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color w:val="000000"/>
          <w:sz w:val="20"/>
          <w:szCs w:val="20"/>
        </w:rPr>
        <w:t>Tento svazek pramenného díla obsahuje výsledky zpracování statistiky pohybu obyvatelstva v Republice česko</w:t>
        <w:softHyphen/>
        <w:t>slovenské v roce 1959. Data za rok 1958 byla uveřejněna ve svazku č. 30 Československé statistiky - nová řada (od roku 1945)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pracování za rok 1959 bylo stejné jako v roce 1958. Publikační tabulky byly zachovány jako v letech před</w:t>
        <w:softHyphen/>
        <w:t>chozích, v oddíle narozených jsme však zařadili novou tabulku o živě narozených podle pořadí, pohlaví, legitimity a věku matek (pětileté věkové skupiny), odpovídající uspořádáním a věcným detailem (pořadí za živě narozené) publikaci Organizace spojených národů Demographic Yearbook - Annuaire Démographique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oubor měst s 10 000 a více obyvateli ke středu roku 1959 byl rozšířen o město Hronov v okrese Náchod (1. ledna 1959 měl 9 957 obyvatelů), Dubnica nad Váhom v okrese Ilava (11 104 obyvatelů) a Humenné v stejnojmenném okrese (10 421 obyvatelů)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ládním nařízením ze dne 20. února 1959 č. 21/1959 Sb., došlo ke změně sídla a názvu okresu Praha-východ na Jílové, kterážto změna je provedena i v našem uspořádání okresů v kraji Pražském.</w:t>
      </w:r>
    </w:p>
    <w:p>
      <w:pPr>
        <w:pStyle w:val="TextBodyIndent"/>
        <w:rPr>
          <w:color w:val="000000"/>
          <w:sz w:val="20"/>
          <w:szCs w:val="20"/>
          <w:lang w:val="da-DK"/>
        </w:rPr>
      </w:pPr>
      <w:r>
        <w:rPr>
          <w:color w:val="000000"/>
          <w:sz w:val="20"/>
          <w:szCs w:val="20"/>
        </w:rPr>
        <w:t>K hodnocení tabulek o zemřelých je nutno poznamenat, že v roce 1959, podobně jako v roce 1957, prošla naším územím opakovaná vlna chřipkových onemocnění, která se projevila na zvýšené celkové úmrtnosti. V roce 1959 však nedošlo ke zvýšení úmrtnosti kojenců, nýbrž k dalšímu poklesu. V té souvislosti je nutno uvést, že podle vládního usnesení ze dne 31. července 1959 o poskytování léčebné péče všem dětem do 15 let zdarma bez roz</w:t>
        <w:softHyphen/>
        <w:t>dílu, zda rodiče mají či nemají nárok na bezplatné ošetření, byla tato praxe uvedena v život od 1. srpna 1959. V té souvislosti byl vydán i zákon č. 78/1959 Sb., kterým se mění zákon o jednotné preventivní a léčebné péči č.103/1951 Sb. a vyhláška č. 19/1957 Sb., a rozšiřuje se bezplatné ošetření na děti do 15 let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Statistické a publikační práce na tomto svazku řídil dr. Vladimír Srb společně s inž. Milanem Kučerou a inž. Vladimírem Ziegenfussem. Oddíl sňatků, narozených a rozvodů zpracoval František Podhora, oddíl zemřelých a příčin smrti Tomáš Volný a oddíl stěhování Antonín Galíček. Zpracování dat za Slovensko vedl František Ďurd'ovič. Statistické zpracování rozvodů a neplatných manželství provedlo statistické oddělení ministerstva spravedlnosti za vedení dr. Richarda Jelínka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ukopis tohoto svazku byl odevzdán do tisku v červnu 1961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 Praze v červnu 1961.</w:t>
      </w:r>
    </w:p>
    <w:p>
      <w:pPr>
        <w:pStyle w:val="TextBodyIndent"/>
        <w:spacing w:lineRule="auto" w:line="192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ž. František Herbst,</w:t>
      </w:r>
    </w:p>
    <w:p>
      <w:pPr>
        <w:pStyle w:val="TextBodyIndent"/>
        <w:spacing w:lineRule="auto" w:line="192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. náměstek předsedy Státního úřadu statistického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192"/>
        <w:ind w:left="5664" w:firstLine="708"/>
        <w:jc w:val="center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Dr. Otto Kozák,</w:t>
      </w:r>
    </w:p>
    <w:p>
      <w:pPr>
        <w:pStyle w:val="TextBodyIndent"/>
        <w:spacing w:before="0" w:after="200"/>
        <w:jc w:val="right"/>
        <w:rPr/>
      </w:pPr>
      <w:r>
        <w:rPr>
          <w:color w:val="000000"/>
          <w:sz w:val="20"/>
          <w:szCs w:val="20"/>
        </w:rPr>
        <w:t>vedoucí odboru 22 - Obyvatelstvo</w:t>
      </w:r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dc:language>en-US</dc:language>
  <cp:lastModifiedBy>Vladimír Polášek</cp:lastModifiedBy>
  <dcterms:modified xsi:type="dcterms:W3CDTF">2011-03-02T07:31:00Z</dcterms:modified>
  <cp:revision>14</cp:revision>
  <dc:subject/>
  <dc:title/>
</cp:coreProperties>
</file>