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Federální statistický úřad vydává ve spolupráci s Českým statistickým úřadem a Slovenským statistickým úřadem výsledky podrobného zpracování statistiky pohybu obyvatelstva v Československé socialistické republice v roce 1973. Zpracování výsledků za rok 1972 vyšlo v edici Československá statistika, rok 1975, znak 07/07, poř. číslo 74, řada DEM, poř. č. v řadě 1, zpracování za rok 1971 vyšlo v téže idici, rok 1974, znak 07/07 poř. číslo 58, řada DEM, poř. č. v řadě 1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e zpracování výsledků za rok 1973 nedošlo ke změnám. V územním zpracování byl soubor okresních měst a měst s 10 000 a více obyvateli rozšířen v důsledku dosažení desetitisícové hranice počtu obyvatelstva o město Uničov (okr. Olomouc), Jeseník (okr. Šumperk), Bánovce nad Bebravou (okr. Topolčany) a Nová Dubnica (okr. Povážská Bystrica). Naopak ze souboru bylo vyřazeno město Dubnica n. Váhom (okr. Povážská Bystrica), zatím nedosahující desetitisícové hranice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Počátkem roku 1973 bylo v ČSSR 10 377 obcí, v tom bylo 7 380 obcí v ČSR a 2 997 obcí v SSR. Koncem roku 1973 se počet obcí snížil v celostátním měřítku na 10 368 obcí, z nichž v ČSR bylo 7 371 a v SSR 2 997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Zpracování dat za rok 1973 potvrdilo, že tento rok byl již pátým v řadě let zlepšujícího se populačního vývoje. Vliv na to měla především pronatalitní opatření z let 1971-1973 a to:</w:t>
      </w:r>
    </w:p>
    <w:p>
      <w:pPr>
        <w:pStyle w:val="TextBodyIndent"/>
        <w:spacing w:lineRule="auto" w:line="240" w:before="0" w:after="120"/>
        <w:ind w:left="907" w:hanging="170"/>
        <w:rPr/>
      </w:pPr>
      <w:r>
        <w:rPr>
          <w:color w:val="000000"/>
          <w:sz w:val="20"/>
          <w:szCs w:val="20"/>
        </w:rPr>
        <w:t>- rozšíření výplaty mateřského příspěvku 500 Kčs měsíčně na všechny ženy s druhým nebo dalším dítětem do věku 2 let dítěte (od 1. října 1971),</w:t>
      </w:r>
    </w:p>
    <w:p>
      <w:pPr>
        <w:pStyle w:val="TextBodyIndent"/>
        <w:spacing w:lineRule="auto" w:line="240" w:before="0" w:after="120"/>
        <w:ind w:left="907" w:hanging="170"/>
        <w:rPr/>
      </w:pPr>
      <w:r>
        <w:rPr>
          <w:color w:val="000000"/>
          <w:sz w:val="20"/>
          <w:szCs w:val="20"/>
        </w:rPr>
        <w:t>- zvýšení jednorázové podpory při narození dítěte z dosavadních 1000 Kčs na 2000 Kčs (rovněž od 1. října 1971),</w:t>
      </w:r>
    </w:p>
    <w:p>
      <w:pPr>
        <w:pStyle w:val="TextBodyIndent"/>
        <w:spacing w:lineRule="auto" w:line="240" w:before="0" w:after="120"/>
        <w:ind w:left="907" w:hanging="170"/>
        <w:rPr/>
      </w:pPr>
      <w:r>
        <w:rPr>
          <w:color w:val="000000"/>
          <w:sz w:val="20"/>
          <w:szCs w:val="20"/>
        </w:rPr>
        <w:t>- další zvýšení přídavků na děti podle zák. č. 99/1972 Sb. (od 1. ledna 1973),</w:t>
      </w:r>
    </w:p>
    <w:p>
      <w:pPr>
        <w:pStyle w:val="TextBodyIndent"/>
        <w:spacing w:lineRule="auto" w:line="240" w:before="0" w:after="240"/>
        <w:ind w:left="907" w:hanging="170"/>
        <w:rPr/>
      </w:pPr>
      <w:r>
        <w:rPr>
          <w:color w:val="000000"/>
          <w:sz w:val="20"/>
          <w:szCs w:val="20"/>
        </w:rPr>
        <w:t>- zavedení půjček pro mladé manžele, umožňující odpis 2000 Kčs při narození prvního dítěte a jeho dožití 1 roku života resp. 4000 Kč při narození druhého a dalšího dítěte (od 1. dubna 1973)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vedená opatření vedla jak ke zvýšení porodnosti, tak ke zvýšení sňatečnosti. Ačkoli se v roce 1973 zvýšila i úmrtnost, přece přirozený přírůstek vzrostl a překročil opět stotisícovou hranici. Negativním jevem byl vzestup rozvodovosti, z něhož část byla důsledkem zrušení tzv. smírčího řízení při rozvodovém řízení, k němuž došlo právě v roce 1973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Zpracování pramenného díla o pohybu obyvatelstva v roce 1973 řídili po odborné stránce Dr. Vladimír Srb (FSÚ) a Ing. Vladimír Ziegenfuss (ČSÚ) ve spolupráci se s. T. Volným (FSÚ) a dále se ss. J. Antošovou a J. Marhanovou za oddíl sňatků a narozených, J. Tomancovou a J. Sádovskou za oddíl zemřelých a příčin smrti, A. Galíčkem a V. Čihákovou za oddíl stěhování a dále se s. M. Havlíčkovou (všichni ČSÚ), J. Jobem, Ing. S. Žákovou, Ing. A. Konečnou a H. Trojanovou (všichni FSÚ) za oddíl A. Přehled pohybu obyvatelstva a oddíl Ch. Dodatek. Oddíl rozvody a prohlášení neplatnosti manželství byl zpracován z podkladů ministerstva spravedlnosti ČSR (zpracování řídil T. Volný) a oddíl o potratech zpracoval Ústav pro zdravotnickou statistiku v Praz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vazek o pohybu obyvatelstva za rok 1973 je posledním svazkem řady Dem v nynější podobě. Další svazky budou vycházet v odlišné podobě vzhledem k tomu, že počínajíc rokem 1974 budou podkladem publikace přímo výstupní tabulky ze samočinného počítač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Praze v květnu 1976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192" w:before="0" w:after="60"/>
        <w:ind w:hanging="0"/>
        <w:jc w:val="left"/>
        <w:rPr/>
      </w:pPr>
      <w:r>
        <w:rPr>
          <w:color w:val="000000"/>
          <w:sz w:val="20"/>
          <w:szCs w:val="20"/>
        </w:rPr>
        <w:tab/>
        <w:t>Dr. Vladimír Trnka</w:t>
      </w:r>
    </w:p>
    <w:p>
      <w:pPr>
        <w:pStyle w:val="TextBodyIndent"/>
        <w:tabs>
          <w:tab w:val="clear" w:pos="709"/>
          <w:tab w:val="center" w:pos="6804" w:leader="none"/>
        </w:tabs>
        <w:spacing w:before="0" w:after="60"/>
        <w:ind w:hanging="0"/>
        <w:jc w:val="left"/>
        <w:rPr/>
      </w:pPr>
      <w:r>
        <w:rPr>
          <w:color w:val="000000"/>
          <w:sz w:val="20"/>
          <w:szCs w:val="20"/>
        </w:rPr>
        <w:tab/>
        <w:t>ředitel odboru statistiky obyvatelstva a práce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240" w:before="0" w:after="60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ederálního statistického úřadu</w:t>
      </w:r>
    </w:p>
    <w:p>
      <w:pPr>
        <w:pStyle w:val="TextBodyIndent"/>
        <w:tabs>
          <w:tab w:val="clear" w:pos="709"/>
          <w:tab w:val="center" w:pos="6804" w:leader="none"/>
        </w:tabs>
        <w:spacing w:lineRule="auto" w:line="240" w:before="0" w:after="120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512" w:leader="none"/>
      </w:tabs>
      <w:autoSpaceDE w:val="false"/>
      <w:spacing w:lineRule="auto" w:line="240" w:before="0" w:after="0"/>
      <w:ind w:left="567" w:hanging="0"/>
      <w:outlineLvl w:val="3"/>
    </w:pPr>
    <w:rPr>
      <w:rFonts w:ascii="Arial" w:hAnsi="Arial" w:cs="Arial"/>
      <w:b/>
      <w:bCs/>
      <w:sz w:val="24"/>
      <w:szCs w:val="18"/>
      <w:lang w:val="da-D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4"/>
      <w:szCs w:val="18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3-06-13T10:54:00Z</dcterms:modified>
  <cp:revision>57</cp:revision>
  <dc:subject/>
  <dc:title/>
</cp:coreProperties>
</file>