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abulkách a následujícím textu jsou použity tyto zkratky pro území: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SR = Československá socialistická republika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R = Česká socialistická republika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SR = Slovenská socialistická republika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SR, nejsou zde údaje za ČSSR a za SSR. Tato území se však vyskytují v tabulkách stěhování, pokud údaje za ČSR mají k těmto územím určitý vztah. Jsou např. uvedeni přistěhovalí ze SSR nebo vystěhovalí do SSR, vnitřní stěhování je uvedeno v rámci ČSSR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Není zařazená souhrnná tabulka „Pohyb obyvatelstva v letech 1919-1979“. Tabulka „Přehled pohybu obyvatelstva podle velikostních skupin obcí, krajů, okresů, v okresních městech a městech s 10 000 a více obyvateli“ je rozdělena do dvou samostatných tabulek s označením A.01. – absolutní údaje a A.02. – relativní údaje.</w:t>
      </w:r>
    </w:p>
    <w:p>
      <w:pPr>
        <w:pStyle w:val="TextBody"/>
        <w:ind w:firstLine="708"/>
        <w:rPr/>
      </w:pPr>
      <w:r>
        <w:rPr/>
        <w:t>Tabulka G.06. Zemřelí podle „Podrobného seznamu“ příčin smrti v oddíle G. Příčiny smrti, se v elektronické formě PD po formální stránce mírně liší od podoby, jak byla uvedena v tištěném pramenném díle. Protože se jedná o mimořádně rozsáhlou tabulku, bylo využito podkladů zpracovaných pro publikaci e</w:t>
        <w:noBreakHyphen/>
        <w:t xml:space="preserve">4017-07 Zemřelí podle podrobného seznamu příčin smrti, pohlaví a věku v ČR (1919 až 2006)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>. V elektronické formě PD není uvedena kapitola Úrazy a otravy podle druhu poranění.</w:t>
      </w:r>
    </w:p>
    <w:p>
      <w:pPr>
        <w:pStyle w:val="TextBody"/>
        <w:ind w:firstLine="708"/>
        <w:rPr/>
      </w:pPr>
      <w:r>
        <w:rPr/>
        <w:t>Na rozdíl od předchozího roku 1978 a následujícího roku 1980 chybí v tab. H.03b. údaje vnitřního stěhování podle velikostních skupin obcí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V elektronické formě pramenného díla nejsou uvedeny tabulky z oddílu „CH. Dodatek“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ištěné formě PD není tam, kde zápis není možný z logických důvodů, používána značka „x“, ale značka „-„ nebo „.“. V elektronické formě PD je v souladu se současnými pravidly v těchto případech uváděna značka „x“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avy a odchylky v tabulkách oproti pramenným dílům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 změn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A – odchylky v názvech tabulek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67690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B – odchylky a opravy v hlavičce nebo legendě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676900" cy="145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762625" cy="3743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Administrator</cp:lastModifiedBy>
  <cp:lastPrinted>2010-06-03T08:25:00Z</cp:lastPrinted>
  <dcterms:modified xsi:type="dcterms:W3CDTF">2012-10-25T06:01:00Z</dcterms:modified>
  <cp:revision>36</cp:revision>
  <dc:subject/>
  <dc:title>Metodické poznámky</dc:title>
</cp:coreProperties>
</file>