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CKÉ POZNÁMKY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Veškeré údaje se týkají všech obyvatel, kteří mají v ČR trvalé bydliště, a to bez ohledu na státní občanství</w:t>
        <w:br/>
        <w:t>Od r. 2001 (v návaznosti na sčítání lidu, domů a bytů 2001) údaje zahrnují cizince s vízy nad 90 dnů</w:t>
        <w:br/>
        <w:t>(podle zákona č. 326/1999 Sb., o pobytu cizinců), a cizince s přiznaným azylem (podle zákona č. 325/1999</w:t>
        <w:br/>
        <w:t>Sb., o azylu). Od 1.5.2004, v návaznosti na tzv. Euronovelu zákona č. 326/1999 Sb., o pobytu cizinců, se</w:t>
        <w:br/>
        <w:t>údaje týkají občanů zemí EU s přechodným pobytem na území ČR a občanů třetích zemí s dlouhodobým</w:t>
        <w:br/>
        <w:t>pobytem. Údaje zohledňují rovněž události (sňatky, narození a úmrtí) občanů s trvalým pobytem na území</w:t>
        <w:br/>
        <w:t>ČR, které nastaly v cizině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emní členění výsledků zpracování za kraje a oblasti důsledně respektuje ústavní zákon č. 347/1997 Sb.,</w:t>
        <w:br/>
        <w:t>o vytvoření VÚSC (a jeho novelu č. 176/2001), zákon č. 387/2004 Sb. o změnách hranic krajů, a klasifikaci</w:t>
        <w:br/>
        <w:t>CZ-NUTS, zavedenou opatřením ČSÚ ze dne 27.4.1999.</w:t>
      </w:r>
    </w:p>
    <w:p>
      <w:pPr>
        <w:pStyle w:val="Normal"/>
        <w:spacing w:before="9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hyb obyvatelstva v ČR v letech 1921 - 200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ospektiva pohybu obyvatelstva obsahuje události, které se odehrály na území České republiky. Do</w:t>
        <w:br/>
        <w:t>roku 1929 byl zjišťován místo počtu zemřelých do 28 dnů počet zemřelých do 1 měsíce. Od 1.7.1954 je</w:t>
        <w:br/>
        <w:t>v zahraničním stěhování České republiky zahrnuto stěhování všech osob (včetně cizinců) s místem</w:t>
        <w:br/>
        <w:t>trvalého pobytu v České republice a od 1.1.2001 všech občanů ČR s trvalým pobytem na území ČR,</w:t>
        <w:br/>
        <w:t>cizinců s povolením k trvalému pobytu na území ČR, cizinců s vízem nad 90 dní a cizinců s azylem na</w:t>
        <w:br/>
        <w:t>území ČR. Od 1.5.2004 se údaje týkají též občanů zemí EU s přechodným pobytem na území ČR</w:t>
        <w:br/>
        <w:t>a občanů třetích zemí s dlouhodobým pobytem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A. Přehled pohybu obyvatelstva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0"/>
          <w:szCs w:val="20"/>
        </w:rPr>
        <w:t>Městy jsou všechny obce (559 včetně Prahy), které měly k 1.1.2007 statut města (působil v nich městský nebo magistrátní úřad)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B. Sňatk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 výjimkou tabulky B.02 jsou všechny ostatní tabulky v případě územního členění tříděny podle místa pobytu ženicha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.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roku 2007 ČSÚ nezjišťuje údaje o rozvodových řízeních, končících jinak než rozvodem. Všechny</w:t>
        <w:br/>
        <w:t>tabulky se tedy nově týkají jen schválených rozvodů. Data za rozvody podle délky trvání manželství, roku</w:t>
        <w:br/>
        <w:t>uzavření sňatku a počtu nezletilých dětí jsou nově rozdělena do dvou tabulek (C.05, C.06) z důvodu, že</w:t>
        <w:br/>
        <w:t>délka trvání manželství se od roku 2007 počítá od data nabytí právní moci (nově zjišťovaný údaj).</w:t>
        <w:br/>
        <w:t>Následující devět tabulek je přečíslováno. Do třídění podle vzdělání je nově přidána možnost nezjištěno</w:t>
        <w:br/>
        <w:t>(C.12)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. Naroz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vyhlášky Ministerstva zdravotnictví ČSR č. 11 ze dne 22.1.1988 se narozením živého dítěte rozumí</w:t>
        <w:br/>
        <w:t>jeho úplné vypuzení nebo vynětí z těla matčina jestliže projevuje alespoň jednu ze známek života a má</w:t>
        <w:br/>
        <w:t>porodní hmotnosti a) 500g a vyšší anebo b) nižší než 500g a přežije-li 24 hodin po porodu. Známkami</w:t>
        <w:br/>
        <w:t>života se rozumějí dech nebo akce srdeční nebo pulsace pupečníku nebo aktivní pohyb svalstva, i když</w:t>
        <w:br/>
        <w:t>pupečník nebyl přerušen nebo placenta nebyla porozena. Narozením mrtvého dítěte se rozumí úplné</w:t>
        <w:br/>
        <w:t>vypuzení nebo vynětí z těla matčina, jestliže plod neprojevuje ani jednu ze známek života a má porodní</w:t>
        <w:br/>
        <w:t>hmotnost 1000 g a vyšší. Od roku 2007 jsou zjišťovány údaje o otci i u nemanželských dětí (nově tabulky</w:t>
        <w:br/>
        <w:t>D.12, D.19). Přidáním nových tabulek došlo k přečíslování deseti tabulek. Do tabulky D.17 jsou přidána</w:t>
        <w:br/>
        <w:t>data za živě narozené mimo manželství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E. Potraty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0"/>
          <w:szCs w:val="20"/>
        </w:rPr>
        <w:t>Tabulky za potraty jsou zpracovány ze souboru individuálních dat, který ČSÚ přebírá od Ústavu</w:t>
        <w:br/>
        <w:t>zdravotnických informací a statistiky ČR. Potratem se rozumí ukončení těhotenství ženy, při němž a) plod</w:t>
        <w:br/>
        <w:t>neprojevuje ani jednu ze známek života a jeho porodní hmotnost je nižší než 1000 g a pokud ji nelze zjistit,</w:t>
        <w:br/>
        <w:t>jestliže těhotenství je kratší než 28 týdnů, b) plod projevuje alespoň jednu ze známek života a má porodní</w:t>
        <w:br/>
        <w:t>hmotnost nižší než 500 g, ale nepřežije 24 hodin po porodu, c) z dělohy ženy bylo vyňato plodové vejce</w:t>
        <w:br/>
        <w:t>bez plodu, anebo těhotenská sliznice. Potratem se rozumí též ukončení mimoděložního těhotenství anebo</w:t>
        <w:br/>
        <w:t>umělé přerušení těhotenství provedené podle zvláštních předpisů. V letech 1988 - 1991 byla mimoděložní</w:t>
        <w:br/>
        <w:t>těhotenství zahrnuta do UPT, od roku 1992 do ostatních potratů. Ministerstvo zdravotnictví ČR od 1.1.1994</w:t>
        <w:br/>
        <w:t>zavedlo nové tiskopisy s podrobnějším číselníkem rodinného stavu a vzdělání ženy. Ve zpracování byly</w:t>
        <w:br/>
        <w:t>tyto číselníky převzaty beze změn. Na rozdíl od tabulek publikovaných ÚZIS jsou do výsledků zahrnuty</w:t>
        <w:br/>
        <w:t xml:space="preserve">potraty všech žen s trvalým pobytem v ČR, tj. včetně cizinek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. Zemřelí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roku 2007 nezjišťuje ČSÚ porodní hmotnost u dětí zemřelých do 1 roku. To se promítlo do tabulky F.01</w:t>
        <w:br/>
        <w:t>(nově přidáni zemřelí podle věkových skupin) a F.04 (spokojená tabulka se zemřelými do 1 roku podle dnů,</w:t>
        <w:br/>
        <w:t>týdnů a měsíců a tabulka s zemřelými podle věku). Tabulky se zemřelými podle porodní hmotnosti byly</w:t>
        <w:br/>
        <w:t>zrušeny celé. Nově jsou zařazeny tabulky F.06, F.07 se zemřelými podle místa úmrtí (nově zjišťovaný údaj)</w:t>
        <w:br/>
        <w:t>a věku resp. třídy příčin smrt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 Zemřelí podle příčin smr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y jsou zpracovány dle prvotní příčiny smrti. S účinností od 1. 1. 1994 byla v ČR podle paragrafu</w:t>
        <w:br/>
        <w:t>24 odst. 4 zákona ČNR č. 278/1992 Sb. zavedena Mezinárodní statistická klasifikace nemocí a</w:t>
        <w:br/>
        <w:t>přidružených zdravotních problémů ve znění 10. decenální revize (MKN-10). Garantem MKN-10 je Ústav</w:t>
        <w:br/>
        <w:t>zdravotnických informací a statistiky ČR. Počet zemřelých na příčiny XIX. třídy je shodný s počtem</w:t>
        <w:br/>
        <w:t>zemřelých na příčiny třídy XX, neboť jde o dvojí třídění zemřelých na následky vnějších příčin. V XIX.</w:t>
        <w:br/>
        <w:t>třídě (tab. G05) jsou zemřelí klasifikováni dle prvotní příčiny smrti, kdežto v třídě XX (tab. G.06) dle</w:t>
        <w:br/>
        <w:t>mechanismu smrti (dříve dodatková klasifikace E – Vnější příčiny poranění a otrav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H. Stěhování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0"/>
          <w:szCs w:val="20"/>
        </w:rPr>
        <w:t>Objem stěhování za vyšší územní jednotku je definován jako součet objemu 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Prah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Bilance obyvatelstva a analytické údaj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ě je zařazena tabulka s věkovým složením obyvatelstva v členění na venkov a město (I.02), tabulky</w:t>
        <w:br/>
        <w:t>s věkovým složením obyvatelstva podle rodinného stavu (I.06, I.07) jsou přesunuty k oddílu s bilancemi.</w:t>
        <w:br/>
        <w:t>Všechny tabulky kromě první jsou v této kapitole přečíslová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21:00Z</dcterms:created>
  <dc:creator>Klára Tomková</dc:creator>
  <dc:description/>
  <cp:keywords/>
  <dc:language>en-US</dc:language>
  <cp:lastModifiedBy>Klára Tomková</cp:lastModifiedBy>
  <dcterms:modified xsi:type="dcterms:W3CDTF">2012-07-03T09:57:00Z</dcterms:modified>
  <cp:revision>28</cp:revision>
  <dc:subject/>
  <dc:title/>
</cp:coreProperties>
</file>