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SR, nejsou zde údaje za ČSSR a za SSR. Tato území se však vyskytují v tabulkách stěhování, pokud údaje za ČSR mají k těmto územím určitý vztah. Jsou např. uvedeni přistěhovalí ze SSR nebo vystěhovalí do SSR, vnitřní stěhování je uvedeno v rámci ČSSR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Není zařazená souhrnná tabulka „Pohyb obyvatelstva v letech 1919-1980“. Tabulka „Přehled pohybu obyvatelstva podle velikostních skupin obcí, krajů, okresů, v okresních městech a 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/>
      </w:pPr>
      <w:r>
        <w:rPr/>
        <w:t>Tabulka G.06. Zemřelí podle „Podrobného seznamu“ příčin smrti v oddíle G. Příčiny smrti, se v elektronické formě PD po formální stránce mírně liší od podoby, jak byla uvedena v tištěném pramenném díle. Protože se jedná o mimořádně rozsáhlou tabulku, bylo využito podkladů zpracovaných pro publikaci e</w:t>
        <w:noBreakHyphen/>
        <w:t xml:space="preserve">4017-07 Zemřelí podle podrobného seznamu příčin smrti, pohlaví a věku v ČR (1919 až 2006)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>. V elektronické formě PD není uvedena kapitola Úrazy a otravy podle druhu poranění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V elektronické formě pramenného díla nejsou uvedeny tabulky z oddílu „CH. Dodatek“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ištěné formě PD není tam, kde zápis není možný z logických důvodů, používána značka „x“, ale značka „-„ nebo „.“. V elektronické formě PD je v souladu se současnými pravidly v těchto případech uváděna značka „x“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A – odchylky v názvech tabulek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6769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B – odchylky a opravy v hlavičce nebo legendě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676900" cy="145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6096000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0-06-03T08:25:00Z</cp:lastPrinted>
  <dcterms:modified xsi:type="dcterms:W3CDTF">2012-10-25T06:12:00Z</dcterms:modified>
  <cp:revision>32</cp:revision>
  <dc:subject/>
  <dc:title>Metodické poznámky</dc:title>
</cp:coreProperties>
</file>