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krajích v letech 1919-1957“. Tabulka „Přehled pohybu obyvatelstva v Republice československé v roce 1955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5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/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poznámk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293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33:00Z</cp:lastPrinted>
  <dcterms:modified xsi:type="dcterms:W3CDTF">2012-10-24T08:30:00Z</dcterms:modified>
  <cp:revision>56</cp:revision>
  <dc:subject/>
  <dc:title>Metodické poznámky</dc:title>
</cp:coreProperties>
</file>