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 tištěného pramenného díla)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Normal"/>
        <w:spacing w:lineRule="auto" w:line="480"/>
        <w:rPr/>
      </w:pPr>
      <w:r>
        <w:rPr/>
        <w:t>Federální statistický úřad, Český statistický úřad a Slovenský statistický úřad vydávají výsledky podrobného zpracování přirozeného a mechanického pohybu obyvatelstva v Československé socialistické republice v roce 1986. Na rozdíl od předchozích let jsou výsledky za všechny tři republiky publikovány v jediném společném pramenném díle, které je z důvodu omezeného rozsahu stránek, které je možné reprograficky zpracovat, rozděleno do dvou částí. První část obsahuje všechny kapitoly s výjimkou kapitoly G. Příčiny smrti, která bude publikována samostatně ve druhé části pohybu obyvatelstva.</w:t>
      </w:r>
    </w:p>
    <w:p>
      <w:pPr>
        <w:pStyle w:val="ANormal"/>
        <w:spacing w:lineRule="auto" w:line="480"/>
        <w:rPr/>
      </w:pPr>
      <w:r>
        <w:rPr/>
        <w:t>Změny související s novým technickým projektem úlohy Demografie jsou blíže popsány v metodických poznámkách.</w:t>
      </w:r>
    </w:p>
    <w:p>
      <w:pPr>
        <w:pStyle w:val="ANormal"/>
        <w:rPr/>
      </w:pPr>
      <w:r>
        <w:rPr/>
      </w:r>
    </w:p>
    <w:p>
      <w:pPr>
        <w:pStyle w:val="ANormal"/>
        <w:rPr/>
      </w:pPr>
      <w:r>
        <w:rPr/>
        <w:t xml:space="preserve">říjen 1988  </w:t>
      </w:r>
      <w:r>
        <w:br w:type="page"/>
      </w:r>
    </w:p>
    <w:p>
      <w:pPr>
        <w:pStyle w:val="ANormal"/>
        <w:rPr/>
      </w:pPr>
      <w:r>
        <w:rPr>
          <w:b/>
          <w:sz w:val="24"/>
        </w:rPr>
        <w:t>Metodické poznámky</w:t>
      </w:r>
      <w:r>
        <w:rPr/>
        <w:t xml:space="preserve"> (z tištěného pramenného díla)</w:t>
      </w:r>
    </w:p>
    <w:p>
      <w:pPr>
        <w:pStyle w:val="ANormal"/>
        <w:rPr/>
      </w:pPr>
      <w:r>
        <w:rPr/>
        <w:t>Struktura pramenného díla se nemění, celkový počet kapitol se zvyšuje o mezinárodní porovnání. Obecně platí, že nejprve je uvedena tabulka za ČSSR (včetně případných pokračování), za kterou následuje buď na téže stránce, nebo na následujících stránkách tatáž tabulka za ČSR a pote za SSR. K formálním a obsahovým změnám dochází prakticky ve všech kapitolách pohybu obyvatelstva, tyto změny však v žádném případě nenarušují plnou srovnatelnost údajů s údaji za předchozí roky.</w:t>
      </w:r>
    </w:p>
    <w:p>
      <w:pPr>
        <w:pStyle w:val="ANormal"/>
        <w:rPr/>
      </w:pPr>
      <w:r>
        <w:rPr/>
        <w:t>A. Přehled pohybu obyvatelstva.</w:t>
      </w:r>
    </w:p>
    <w:p>
      <w:pPr>
        <w:pStyle w:val="ANormal"/>
        <w:rPr/>
      </w:pPr>
      <w:r>
        <w:rPr/>
        <w:t xml:space="preserve">Úhrn těhotenství je definován jako počet živě narozených dětí, mrtvě narozených dětí a potratů. </w:t>
      </w:r>
    </w:p>
    <w:p>
      <w:pPr>
        <w:pStyle w:val="ANormal"/>
        <w:rPr/>
      </w:pPr>
      <w:r>
        <w:rPr/>
        <w:t xml:space="preserve">Standardizovanou kojeneckou a novorozeneckou úmrtností se rozumí počet dětí zemřelých do 1 roku (resp. do 28 dnů) po porodu s porodní hmotností 1000 gramů a vyšší připadajících na 1000 živě narozených dětí s porodní hmotností 1000 gramů a vyšší. </w:t>
      </w:r>
    </w:p>
    <w:p>
      <w:pPr>
        <w:pStyle w:val="ANormal"/>
        <w:rPr/>
      </w:pPr>
      <w:r>
        <w:rPr/>
        <w:t xml:space="preserve">Perinatální úmrtnost je definována jako počet mrtvě narozených dětí a dětí zemřelých do sedmi kalendářních dnů po porodu na 1000 narozených dětí. </w:t>
      </w:r>
    </w:p>
    <w:p>
      <w:pPr>
        <w:pStyle w:val="ANormal"/>
        <w:rPr/>
      </w:pPr>
      <w:r>
        <w:rPr/>
        <w:t>B. Sňatky</w:t>
      </w:r>
    </w:p>
    <w:p>
      <w:pPr>
        <w:pStyle w:val="ANormal"/>
        <w:rPr/>
      </w:pPr>
      <w:r>
        <w:rPr/>
        <w:t>Při definování tabulek v této kapitole se vytváří dva odlišné typy souborů. V prvním typu souboru se třídí podle místa trvalého pobytu ženicha bez ohledu na místo trvalého pobytu nevěsty. Druhý typ souboru je definován v tabulkách 2, 10, 12, 15 a 16, kde se třídí podle místa trvalého pobytu nevěsty bez ohledu na místo trvalého pobytu ženicha.</w:t>
      </w:r>
    </w:p>
    <w:p>
      <w:pPr>
        <w:pStyle w:val="ANormal"/>
        <w:rPr/>
      </w:pPr>
      <w:r>
        <w:rPr/>
        <w:t>D. Narození</w:t>
      </w:r>
    </w:p>
    <w:p>
      <w:pPr>
        <w:pStyle w:val="ANormal"/>
        <w:rPr/>
      </w:pPr>
      <w:r>
        <w:rPr/>
        <w:t>Vymezení pojmů živě narozené dítě, mrtvě narozené dítě a potrat je počínajíc rokem 1986 nově upraveno vyhláškou ministerstva zdravotnictví ČSR a SSR č. 11 ze dne 22. 1. 1988 resp. č. 22 ze dne 5. 1. 1988.</w:t>
      </w:r>
    </w:p>
    <w:p>
      <w:pPr>
        <w:pStyle w:val="ANormal"/>
        <w:rPr/>
      </w:pPr>
      <w:r>
        <w:rPr/>
        <w:t>Pojem nezralý plod byl nahrazen pojmem narozený s porodní hmotností do 2500 gramů.</w:t>
      </w:r>
    </w:p>
    <w:p>
      <w:pPr>
        <w:pStyle w:val="ANormal"/>
        <w:rPr/>
      </w:pPr>
      <w:r>
        <w:rPr/>
        <w:t>E. Potraty</w:t>
      </w:r>
    </w:p>
    <w:p>
      <w:pPr>
        <w:pStyle w:val="ANormal"/>
        <w:rPr/>
      </w:pPr>
      <w:r>
        <w:rPr/>
        <w:t xml:space="preserve">Tato kapitola je v pramenném díle za rok 1986 koncipována stejně jako v předchozích letech. V souvislosti s novým zákonem o umělém přerušení těhotenství platným od 1.ledna 1987 (zákon ČNR č.66/1986 Sb. resp. zákon SNR č.73/1986 Sb.) budou výsledky za rok 1987 a další roky nově zpracovány a setříděny. </w:t>
      </w:r>
    </w:p>
    <w:p>
      <w:pPr>
        <w:pStyle w:val="ANormal"/>
        <w:rPr/>
      </w:pPr>
      <w:r>
        <w:rPr/>
        <w:t>F. Zemřelí</w:t>
      </w:r>
    </w:p>
    <w:p>
      <w:pPr>
        <w:pStyle w:val="ANormal"/>
        <w:rPr/>
      </w:pPr>
      <w:r>
        <w:rPr/>
        <w:t xml:space="preserve">S výjimkou věku zemřelého ve dnech se jedná vždy o dokončený věk zemřelého – tj. v letech, měsících nebo týdnech. Pokud je uváděn věk zemřelého v letech, pak se zpravidla časová jednotka neuvádí, v ostatních případech je vždy uvedena. </w:t>
      </w:r>
    </w:p>
    <w:p>
      <w:pPr>
        <w:pStyle w:val="ANormal"/>
        <w:rPr/>
      </w:pPr>
      <w:r>
        <w:rPr/>
        <w:t xml:space="preserve">H. Stěhování  </w:t>
      </w:r>
    </w:p>
    <w:p>
      <w:pPr>
        <w:pStyle w:val="ANormal"/>
        <w:rPr/>
      </w:pPr>
      <w:r>
        <w:rPr/>
        <w:t xml:space="preserve">V tabulce 4 je meziobvodové stěhování v městech Praha, Plzeň a Brno zahrnuto do vnitřního stěhování, podobně je v tabulkách 20 a 21 meziobvodové stěhování v Praze zahrnuto do vnitřního stěhování. V ostatních tabulkách se meziobvodové stěhování v uvedených městech nepočítá do vnitřního stěhování. </w:t>
      </w:r>
    </w:p>
    <w:p>
      <w:pPr>
        <w:pStyle w:val="ANormal"/>
        <w:rPr/>
      </w:pPr>
      <w:r>
        <w:rPr/>
        <w:t>Objem stěhování za vyšší územní jednotku je roven objemu stěhování v nižších územních jednotkách plus stěhování mezi nižšími územními jednotkami. Např. objem stěhování za ČSSR je roven součtu objemu stěhování za ČSR a SSR a mezirepublikového stěhování</w:t>
      </w:r>
    </w:p>
    <w:p>
      <w:pPr>
        <w:pStyle w:val="ANormal"/>
        <w:rPr/>
      </w:pPr>
      <w:r>
        <w:rPr/>
        <w:t xml:space="preserve">Obrat stěhování je definován jako úhrn přistěhování a vystěhování v dané územní jednotce. </w:t>
      </w:r>
    </w:p>
    <w:p>
      <w:pPr>
        <w:pStyle w:val="ANormal"/>
        <w:spacing w:lineRule="auto" w:line="240" w:before="0" w:after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ANormal">
    <w:name w:val="A-Normal"/>
    <w:basedOn w:val="Normal"/>
    <w:qFormat/>
    <w:pPr>
      <w:spacing w:lineRule="auto" w:line="240" w:before="0" w:after="360"/>
      <w:ind w:firstLine="709"/>
      <w:jc w:val="both"/>
    </w:pPr>
    <w:rPr>
      <w:rFonts w:ascii="Arial" w:hAnsi="Arial" w:cs="Arial"/>
      <w:bCs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5:00Z</dcterms:created>
  <dc:creator>Administrator</dc:creator>
  <dc:description/>
  <cp:keywords/>
  <dc:language>en-US</dc:language>
  <cp:lastModifiedBy> Jan Bílík</cp:lastModifiedBy>
  <dcterms:modified xsi:type="dcterms:W3CDTF">2010-12-21T11:26:00Z</dcterms:modified>
  <cp:revision>6</cp:revision>
  <dc:subject/>
  <dc:title>Metodické poznámky</dc:title>
</cp:coreProperties>
</file>