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 dÍlA 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ého díla jsou uváděny výhradně údaje za ČSR, nejsou zde údaje za ČSSR a za SSR. Tato území se však vyskytují v tabulkách o sňatcích a stěhování pokud údaje za ČSR mají k těmto územím určitý vztah. Např. u sňatků za ČSR je uveden údaj o nevěstách s bydlištěm v  SSR, u stěhování jsou uvedeni přistěhovalí ze SSR nebo vystěhovalí do SSR, vnitřní stěhování je uvedeno v rámci ČSSR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elektronické formě pramenného díla nejsou uvedeny z oddílu „I. Bilance obyvatelstva a analytické ukazatele“ úmrtnostní tabulky. Tabulky byly přepočteny podle nové metodiky a není účelné do elektronické formy převést již neplatné původní tabulky. Nejsou uvedeny tabulky oddílu „J. Mezinárodní porovnání“ a není zařazená souhrnná tabulka „Pohyb obyvatelstva v ČR v letech 1921-1986“. 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Tabulky A.01. „Přehled pohybu obyvatelstva – absolutní údaje“ a A.03. „Přehled pohybu obyvatelstva za kraje, okresy a vybraná města – absolutní údaje“ jsou spojené do jedné tabulky A.01. „Přehled pohybu obyvatelstva za kraje, okresy a vybraná města – absolutní údaje“. Tabulky A.02. „Přehled pohybu obyvatelstva – relativní údaje“ a A.04. „Přehled pohybu obyvatelstva za kraje, okresy a vybraná města – relativní údaje“ jsou spojené do jedné tabulky A.02. „Přehled pohybu obyvatelstva za kraje, okresy a vybraná města – relativní údaje“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abulka G.09. „Zemřelí podle pohlaví, veku a podrobného seznamu příčin smrti“ v oddíle G. Příčiny smrti, se v elektronické formě PD po formální stránce mírně liší od podoby, jak byla uvedena v tištěném pramenném díle. Protože se jedná o mimořádně rozsáhlou tabulku, bylo využito podkladů zpracovaných pro publikaci e</w:t>
        <w:noBreakHyphen/>
        <w:t xml:space="preserve">4017-07 Zemřelí podle podrobného seznamu příčin smrti, pohlaví a věku v ČR (1919 až 2006) </w:t>
      </w:r>
      <w:hyperlink r:id="rId2">
        <w:r>
          <w:rPr>
            <w:rStyle w:val="InternetLink"/>
            <w:rFonts w:cs="Arial" w:ascii="Arial" w:hAnsi="Arial"/>
            <w:sz w:val="20"/>
            <w:szCs w:val="24"/>
          </w:rPr>
          <w:t>http://www.czso.cz/csu/2007edicniplan.nsf/p/4017-07</w:t>
        </w:r>
      </w:hyperlink>
      <w:r>
        <w:rPr>
          <w:rFonts w:cs="Arial" w:ascii="Arial" w:hAnsi="Arial"/>
          <w:sz w:val="20"/>
          <w:szCs w:val="24"/>
        </w:rPr>
        <w:t xml:space="preserve">. V elektronické formě PD není uvedena kapitola Úrazy a otravy podle druhu poranění. 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3850</wp:posOffset>
            </wp:positionV>
            <wp:extent cx="5762625" cy="5876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4"/>
        </w:rPr>
        <w:t>oddíl C – opravy číselných údaj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 změny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83882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4:00Z</dcterms:created>
  <dc:creator>Administrator</dc:creator>
  <dc:description/>
  <cp:keywords/>
  <dc:language>en-US</dc:language>
  <cp:lastModifiedBy>Administrator</cp:lastModifiedBy>
  <cp:lastPrinted>2010-06-03T08:25:00Z</cp:lastPrinted>
  <dcterms:modified xsi:type="dcterms:W3CDTF">2012-10-26T08:23:00Z</dcterms:modified>
  <cp:revision>19</cp:revision>
  <dc:subject/>
  <dc:title>Metodické poznámky</dc:title>
</cp:coreProperties>
</file>