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 dÍlA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FR = Česká a Slovenská Federativní Republika,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ČR = Česká republika, 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R = Slovenská republika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ého díla jsou uváděny výhradně údaje za ČR, nejsou zde údaje za ČSFR a za SR. Tato území se však vyskytují v tabulkách o sňatcích a stěhování pokud údaje za ČR mají k těmto územím určitý vztah. Např. u sňatků za ČR je uveden údaj o nevěstách s bydlištěm v SR, u stěhování jsou uvedeni přistěhovalí ze SR nebo vystěhovalí do SR, vnitřní stěhování je uvedeno v rámci ČSFR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V elektronické formě pramenného díla nejsou uvedeny z oddílu „I. Bilance obyvatelstva a analytické ukazatele“ úmrtnostní tabulky. Tabulky byly přepočteny podle nové metodiky a není účelné do elektronické formy převést již neplatné původní tabulky. Nejsou uvedeny tabulky oddílu „J. Mezinárodní porovnání“ a není zařazená souhrnná tabulka „Pohyb obyvatelstva v ČR v letech 1921-1991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Tabulky A.01. „Přehled pohybu obyvatelstva – absolutní údaje“ a A.03. „Přehled pohybu obyvatelstva za kraje, okresy a vybraná města – absolutní údaje“ jsou spojené do jedné tabulky A.01. „Přehled pohybu obyvatelstva za kraje, okresy a vybraná města – absolutní údaje“. Tabulky A.02. „Přehled pohybu obyvatelstva – relativní údaje“ a A.04. „Přehled pohybu obyvatelstva za kraje, okresy a vybraná města – relativní údaje“ jsou spojené do jedné tabulky A.02. „Přehled pohybu obyvatelstva za kraje, okresy a vybraná města – relativní údaje“.</w:t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Tabulka G.09. „Zemřelí podle pohlaví, veku a podrobného seznamu příčin smrti“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 až 2006)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czso.cz/csu/2007edicniplan.nsf/p/4017-07</w:t>
        </w:r>
      </w:hyperlink>
      <w:r>
        <w:rPr>
          <w:rFonts w:cs="Arial" w:ascii="Arial" w:hAnsi="Arial"/>
          <w:sz w:val="20"/>
          <w:szCs w:val="20"/>
        </w:rPr>
        <w:t>. V elektronické formě PD není uvedena kapitola Úrazy a otravy podle druhu poranění.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676900" cy="1876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A - odchylky v názvech tabule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676900" cy="5905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B – odchylky a opravy v hlavičce nebo legend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0</wp:posOffset>
            </wp:positionV>
            <wp:extent cx="5762625" cy="37338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4"/>
        </w:rPr>
        <w:t>oddíl C – opravy číselných údaj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změn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756910" cy="106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240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Tabulky D.06, I.04 a I.05 v PD nejsou v tištěné formě uvedeny</w:t>
      </w:r>
    </w:p>
    <w:p>
      <w:pPr>
        <w:pStyle w:val="Normal"/>
        <w:spacing w:lineRule="auto" w:line="240" w:before="0" w:after="240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spacing w:lineRule="auto" w:line="240" w:before="0" w:after="240"/>
        <w:ind w:firstLine="709"/>
        <w:rPr/>
      </w:pPr>
      <w:r>
        <w:rPr/>
        <w:t xml:space="preserve">V tištěné formě PD má tab. I.06 některé údaje podílů v úhrnu jinou hodnotu než 100,0 (nejčastěji 99,9 nebo 101,1). V elektronické formě je vše opraveno na 100,0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23:00Z</dcterms:created>
  <dc:creator>Administrator</dc:creator>
  <dc:description/>
  <cp:keywords/>
  <dc:language>en-US</dc:language>
  <cp:lastModifiedBy> Jan Bílík</cp:lastModifiedBy>
  <cp:lastPrinted>2010-06-03T08:25:00Z</cp:lastPrinted>
  <dcterms:modified xsi:type="dcterms:W3CDTF">2012-10-30T09:31:00Z</dcterms:modified>
  <cp:revision>20</cp:revision>
  <dc:subject/>
  <dc:title>Metodické poznámky</dc:title>
</cp:coreProperties>
</file>