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ICKÉ POZNÁMKY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emografická ročenka České republiky 2005“ je nový název pro dřívější publikaci „Pohyb</w:t>
        <w:br/>
        <w:t>obyvatelstva…“ vycházející pod stejným kódem. Obsahově se od loňské publikace liší pouze v kapitole</w:t>
        <w:br/>
        <w:t>H. Stěhování. Ke změně tabulek za stěhování vedla změna obsahu souborů stěhování, přebíraných od</w:t>
        <w:br/>
        <w:t>Ředitelství služby cizinecké a pohraniční policie a od Ministerstva vnitra ČR, kde již není uveden důvod</w:t>
        <w:br/>
        <w:t>stěhování, vzdělání a země vystěhování (přistěhování). Úplně zanikly původní tabulky H.02. Vnitřní</w:t>
        <w:br/>
        <w:t>stěhování – přistěhovalí podle důvodu stěhování, velikostních skupin obcí, oblastí, krajů a okresů, H.03</w:t>
        <w:br/>
        <w:t>nitřní stěhování – vystěhovalí podle důvodu stěhování, velikostních skupin obcí, oblastí, krajů a okresů,</w:t>
        <w:br/>
        <w:t>H.06 Vnitřní stěhování – saldo stěhování podle rodinného stavu, vzdělání a krajů, H.12 Vnitřní stěhování</w:t>
        <w:br/>
        <w:t>podle druhu stěhování, rodinného stavu, důvodu stěhování a vzdělání, H.20 Přistěhovalí z ciziny podle</w:t>
        <w:br/>
        <w:t>země a státního občanství, H.21 Vystěhovalí do ciziny podle země a státního občanství, H.22 Zahraniční</w:t>
        <w:br/>
        <w:t>stěhování podle věku a důvodu stěhování a H.23 Obrat a saldo zahraničního stěhování podle věku a</w:t>
        <w:br/>
        <w:t>důvodu stěhování. Obsah částečně změnila tabulka H.04 Vnitřní stěhování - vystěhovalí muži podle věku, oblastí, krajů a okresů, H.05 Vnitřní stěhování – vystěhovalé ženy podle věku, oblastí, krajů a zahraniční</w:t>
        <w:br/>
        <w:t>stěhování podle pohlaví a věku a H.17 Vnitřní a zahraniční stěhování podle pohlaví, vzdělání a měsíce</w:t>
        <w:br/>
        <w:t>stěhování. V tabulkách zahraničního stěhování H.18 a H.19 bylo nahrazeno třídění podle zemí</w:t>
        <w:br/>
        <w:t>vystěhování (přistěhování) třídění podle státního občanství. Všechny tabulky kromě H.01 byly</w:t>
        <w:br/>
        <w:t>přečíslované.</w:t>
      </w:r>
    </w:p>
    <w:p>
      <w:pPr>
        <w:pStyle w:val="Normal"/>
        <w:spacing w:lineRule="auto" w:line="240" w:before="24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údaje se týkají všech obyvatel, kteří mají v ČR trvalé bydliště, a to bez ohledu na státní</w:t>
        <w:br/>
        <w:t>občanství. Od r. 2001 (v návaznosti na sčítání lidu, domů a bytů 2001) údaje zahrnují cizince s vízy nad</w:t>
        <w:br/>
        <w:t>90 dnů (podle zákona č. 326/1999 Sb., o pobytu cizinců), a taktéž cizince s přiznaným azylem (podle</w:t>
        <w:br/>
        <w:t>zákona č. 325/1999 Sb., o azylu). Od 1.5.2004, v návaznosti na tzv. Euronovelu zákona č. 326/1999 Sb.,</w:t>
        <w:br/>
        <w:t>o pobytu cizinců, se údaje týkají občanů zemí EU s přechodným pobytem na území ČR a občanů třetích</w:t>
        <w:br/>
        <w:t>zemí s dlouhodobým pobytem. Údaje zohledňují rovněž události (sňatky, narození a úmrtí) občanů s</w:t>
        <w:br/>
        <w:t>trvalým pobytem na území ČR, které nastaly v cizině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Územní členění výsledků zpracování za kraje a oblasti důsledně respektuje ústavní zákon č.</w:t>
        <w:br/>
        <w:t>347/1997 Sb., o vytvoření VÚSC (a jeho novelu č. 176/2001), a navazující klasifikaci CZ-NUTS,</w:t>
        <w:br/>
        <w:t>zavedenou opatřením ČSÚ ze dne 27.4.1999. Třídění podle velikostních skupin obcí používá ČSÚ při</w:t>
        <w:br/>
        <w:t>definování venkovského a městského obyvatelstva (tj. v obcích do 2 tisíc, resp. nad 2 tisíce obyvatel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šech tabulkách tříděných podle krajů nebo okresů jsou promítnuty územní změny, vyplívající</w:t>
        <w:br/>
        <w:t>ze zákona č. 387/2004 Sb., o změnách hranic krajů…. Jedná se o přesun 28 obcí mezi kraji a okres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3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 Senohrady z okresu Třebíč v kraji Vysočina do okresu Brno-venkov v Jihomoravském kr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e Borač, Borovník, Černvír, Dolní Loučky, Doubravník, Drahonín, Horní Loučky, Kaly, Katov, Křižínkov, Kuřimská Nová Ves, Kuřimské Jestřábí, Lubné, Nedvědice, Níhov, Olší, Pernštejnské</w:t>
        <w:br/>
        <w:t>Jestřábí, Rojetín, Řikonín, Skryje, Tišnovská Nová Ves, Újezd u Tišnova, Vratislávka a Ždárec</w:t>
        <w:br/>
        <w:t>z okresu Ždár nad Sázavou v kraji Vysošina do okresu Brno-venkov v Jihomoravském kra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e Huzová, Moravský Beroun a Norberčany z okresu Bruntál v Moravskoslezkém kraji</w:t>
        <w:br/>
        <w:t>do okresu Olomouc v Olomouckém kraji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hyb obyvatelstva v ČR v letech 1921 - 200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rospektiva pohybu obyvatelstva obsahuje události, které se odehrály na území České republiky. Do</w:t>
        <w:br/>
        <w:t>konce 1929 byl zjišťován místo počtu zemřelých do 28 dnů počet zemřelých do 1 měsíce. Od 1.7.1954 je</w:t>
        <w:br/>
        <w:t>v zahraničním stěhování České republiky zahrnuto stěhování všech osob (včetně cizinců) s místem</w:t>
        <w:br/>
        <w:t>trvalého pobytu v České republice a od 1.1.2001 všech občanů ČR s trvalým pobytem na území ČR,</w:t>
        <w:br/>
        <w:t>cizinců s povolením k trvalému pobytu na území ČR, cizinců s vízem nad 90 dní a cizinců s azylem na</w:t>
        <w:br/>
        <w:t>území ČR. Od 1.5.2004 se údaje týkají též občanů zemí EU s přechodným pobytem na území ČR a</w:t>
        <w:br/>
        <w:t>občanů třetích zemí s dlouhodobým pobytem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A. Přehled pohybu obyvatelstva</w:t>
      </w:r>
    </w:p>
    <w:p>
      <w:pPr>
        <w:pStyle w:val="Normal"/>
        <w:spacing w:lineRule="auto" w:line="240" w:before="0" w:after="9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sty jsou všechny obce (523 kromě Brna, Ostravy, Plzně a Prahy), které měly k 1.1.2005 statut města (působil v nich městský nebo magistrátní úřad).</w:t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B. Sňatk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S výjimkou tabulky B.02 jsou všechny ostatní tabulky v případě územního členění tříděny podle místa pobytu ženicha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. Rozvo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Tab. C.01 se týká všech podaných žádostí o rozvod, následující tabulky obsahují kombinační třídění</w:t>
        <w:br/>
        <w:t>pouze za rozvedená manželství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D. Narození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odle vyhlášky Ministerstva zdravotnictví ČSR č. 11 ze dne 22. ledna 1988 se narozením živého dítěte</w:t>
        <w:br/>
        <w:t>rozumí jeho úplné vypuzení nebo vynětí z těla matčina jestliže projevuje alespoň jednu ze známek života</w:t>
        <w:br/>
        <w:t>a má porodní hmotnosti a) 500g a vyšší anebo b) nižší než 500g a přežije-li 24 hodin po porodu.</w:t>
        <w:br/>
        <w:t>Známkami života se rozumějí dech nebo akce srdeční nebo pulsace pupečníku nebo aktivní pohyb</w:t>
        <w:br/>
        <w:t>svalstva, i když pupečník nebyl přerušen nebo placenta nebyla porozena. Narozením mrtvého dítěte se</w:t>
        <w:br/>
        <w:t>rozumí úplné vypuzení nebo vynětí z těla matčina, jestliže plod neprojevuje ani jednu ze známek života</w:t>
        <w:br/>
        <w:t>a má porodní hmotnost 1000 g a vyšší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E. Potra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Tabulky za potraty jsou zpracovány ze souboru individuálních dat, který ČSÚ přebírá od Ústavu zdravotnických informací a statistiky ČR. Potratem se rozumí ukončení těhotenství ženy, při němž a) plod neprojevuje ani jednu ze známek života a jeho porodní hmotnost je nižší než 1000 g a pokud ji nelze zjistit, jestliže těhotenství je kratší než 28 týdnů, b) plod projevuje alespoň jednu ze známek života a má porodní hmotnost nižší než 500 g, ale nepřežije 24 hodin po porodu, c) z dělohy ženy bylo vyňato</w:t>
        <w:br/>
        <w:t>plodové vejce bez plodu, anebo těhotenská sliznice. Potratem se rozumí též ukončení mimoděložního těhotenství anebo umělé přerušení těhotenství provedené podle zvláštních předpisů. V letech 1987-1991 byla mimoděložní těhotenství zahrnuta do UPT, od roku 1992 do ostatních potratů. Ministerstvo zdravotnictví ČR od 1.1.1994 zavedlo nové tiskopisy s podrobnějším číselníkem rodinného stavu a vzdělání ženy. Ve zpracování byly tyto číselníky převzaty beze změn. Na rozdíl od tabulek publikovaných ÚZIS jsou do výsledků zahrnuty potraty všech žen s trvalým pobytem v ČR, tj. včetně cizinek. V roce 2000 změnil ÚZIS opět číselník druhu potratu. Kódem 2 jsou místo UPT do 9 týdnů definovány miniinterrupce a kódem 3 místo UPT po 8 týdnech jsou označena jiná legální UPT Změna se promítla do tabulek E.01 a E.03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. Zemřelí podle příčin smrt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S účinností od 1. 1. 1994 byla v ČR podle paragrafu 24 odst. 4 zákona ČNR č. 278/1992 Sb. zavedena Mezinárodní statistická klasifikace nemocí a přidružených zdravotních problémů ve znění 10. decenální revize (MKN-10). Garantem MKN-10 je Ústav zdravotnických informací a statistiky ČR. MKN-10 používá na rozdíl od MKN-9 čtyřmístný alfanumerický kód jednoho písmene a tří číslic. Pro základní statistické zpracování se používá třímístný alfanumerický kód. Rozsah příčin smrti se výrazně rozšířil a byly pozměněny též názvy a pořadí tříd příčin smrti. Vnější příčiny poranění a otrav (dříve dodatková klasifikace E) jsou zařazeny do samostatné třídy XX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. Stěhová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m stěhování za vyšší územní jednotku je definován jako součet objemu stěhování za nižší územní celky plus stěhování mezi nižšími územními celky. Obrat stěhování je definován jako úhrn přestěhování a vystěhování v dané územní jednotce. Do případů vnitřního stěhování je zahrnuto stěhování mezi urbanistickými obvody Prah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40:00Z</dcterms:created>
  <dc:creator>Klára Tomková</dc:creator>
  <dc:description/>
  <cp:keywords/>
  <dc:language>en-US</dc:language>
  <cp:lastModifiedBy>Klára Tomková</cp:lastModifiedBy>
  <dcterms:modified xsi:type="dcterms:W3CDTF">2012-07-30T09:08:00Z</dcterms:modified>
  <cp:revision>27</cp:revision>
  <dc:subject/>
  <dc:title/>
</cp:coreProperties>
</file>