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ICKÉ POZNÁMKY</w:t>
      </w:r>
    </w:p>
    <w:p>
      <w:pPr>
        <w:pStyle w:val="Normal"/>
        <w:spacing w:lineRule="auto" w:line="240" w:before="48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hyb obyvatelstva je rozdělen do kapitol, značených podle jednotlivých souborů.</w:t>
        <w:br/>
        <w:t>Přehledové a syntetické údaje jsou obsaženy v kapitole I. Veškeré údaje se týkají všech obyvatel, kteří mají na území České republiky trvalé bydliště a to bez ohledu na jejich státní občanství, od roku 2001 – v návaznosti na sčítání lidu, domů a bytů 2001 – včetně cizinců</w:t>
        <w:br/>
        <w:t>s tzv. dlouhodobým pobytem (tj. s pobytem na základě víza nad 90 dnů, podle zákona č. 326/1999 Sb.) a cizinců s azylem na území ČR. Třídění podle velikostních skupin obcí používá ČSÚ při definování venkovského a městského obyvatelstva (tj. v obcích do 2 tisíc, resp. nad 2 tisíce obyvatel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U všech souborů se věkem (v letech, měsících, týdnech) rozumí vždy vypočtený</w:t>
        <w:br/>
        <w:t>dokončený věk. Pouze délka života ve dnech u zemřelých kojenců je kalendářním věkem, tj.</w:t>
        <w:br/>
        <w:t>rozdílem data narození a úmrtí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Územní členění výsledků zpracování za kraje a oblasti důsledně respektuje ústavní zákon č. 347/1997 Sb., o vytvoření VÚSC (a jeho novelu č. 176/2001), a navazující klasifikaci CZ-NUTS, zavedenou opatřením ČSÚ ze dne 27.4.1999.</w:t>
      </w:r>
    </w:p>
    <w:p>
      <w:pPr>
        <w:pStyle w:val="Normal"/>
        <w:spacing w:before="240" w:after="2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hyb obyvatelstva v ČR v letech 1921 - 2002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</w:rPr>
        <w:t>Retrospektiva pohybu obyvatelstva obsahuje události, které se odehrály na území</w:t>
        <w:br/>
        <w:t>České republiky. Do konce 1929 byl zjišťován místo počtu zemřelých do 28 dnů počet</w:t>
        <w:br/>
        <w:t>zemřelých do 1 měsíce. Od 1.7.1954 je v zahraničním stěhování České republiky zahrnuto</w:t>
        <w:br/>
        <w:t>stěhování všech osob (včetně cizinců) s místem trvalého pobytu v České republice a od</w:t>
        <w:br/>
        <w:t>1.1.2001 všech občanů ČR s trvalým pobytem na území ČR, cizinců s povolením k trvalému</w:t>
        <w:br/>
        <w:t>pobytu na území ČR, cizinců s vízem nad 90 dní a cizinců s azylem na území Č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hled pohybu obyvatelstva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</w:rPr>
        <w:t>Úhrn těhotenství je definován jakou součet počtu živě a mrtvě narozených dětí a potratů. Mrtvorozenost je definována jako počet mrtvě narozených dětí připadající na 1000 celkem narozených. Kojenecká úmrtnost je počet děti zemřelých do 1 roku na 1000 živě narozených, novorozenecká úmrtnost je počet dětí zemřelých do 28 dnů, připadající na 1000 živě narozených. Perinatální úmrtnost je definována jako počet mrtvě narozených dětí a dětí zemřelých do 7 kalendářních dnů (0-6 dokončených dnů života) po porodu na 1000 celkem</w:t>
        <w:br/>
        <w:t>narozených dětí. Vybranými městy v této kapitole jsou všechny obce (520 kromě Brna, Ostravy, Plzně a Prahy), které měly k 1. 1 2002 statut města (působil v nich městský nebo magistrátní úřad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ňatky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 výjimkou tabulky B.02 jsou všechny ostatní tabulky v případě územního členění</w:t>
        <w:br/>
        <w:t>tříděny podle místa trvalého bydliště ženich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vody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ab. C.01 se týká všech podaných žádostí o rozvod, následující tabulky obsahují</w:t>
        <w:br/>
        <w:t>kombinační třídění za rozvedená manželství.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ození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cs="Arial" w:ascii="Arial" w:hAnsi="Arial"/>
        </w:rPr>
        <w:t>Podle vyhlášky Ministerstva zdravotnictví ČSR č. 11 ze dne 22. ledna 1988 se</w:t>
        <w:br/>
        <w:t>narozením živého dítěte rozumí jeho úplné vypuzení nebo vynětí z těla matčina jestliže</w:t>
        <w:br/>
        <w:t>projevuje alespoň jednu ze známek života a má porodní hmotnosti a) 500g a vyšší anebo</w:t>
        <w:br/>
        <w:t>b) nižší než 500g a přežije-li 24 hodin po porodu. Známkami života se rozumějí dech nebo</w:t>
        <w:br/>
        <w:t>akce srdeční nebo pulsace pupečníku nebo aktivní pohyb svalstva, i když pupečník nebyl</w:t>
        <w:br/>
        <w:t>přerušen nebo placenta nebyla porozena. Narozením mrtvého dítěte se rozumí úplné</w:t>
        <w:br/>
        <w:t>vypuzení nebo vynětí z těla matčina, jestliže plod neprojevuje ani jednu ze známek života a</w:t>
        <w:br/>
        <w:t>má porodní hmotnost 1000 g a vyšš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240" w:after="24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raty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abulky za potraty jsou zpracovány ze souboru individuálních dat, který ČSÚ přebírá od</w:t>
        <w:br/>
        <w:t xml:space="preserve">Ústavu zdravotnických informací a statistiky ČR. Potratem se rozumí ukončení těhotenství ženy, při němž a) plod neprojevuje ani jednu ze známek života a jeho porodní hmotnost je nižší než 1000 g a pokud ji nelze zjistit, jestliže těhotenství je kratší než 28 týdnů, b) plod projevuje alespoň jednu ze známek života a má porodní hmotnost nižší než 500 g, ale nepřežije 24 hodin po porodu, c) z dělohy ženy bylo vyňato plodové vejce bez plodu, anebo těhotenská sliznice. Potratem se rozumí též ukončení mimoděložního těhotenství anebo umělé přerušení těhotenství provedené podle zvláštních předpisů. V letech 1987 - 1991 byla mimoděložní těhotenství zahrnuta do UPT, od roku 1992 do ostatních potratů. Ministerstvo zdravotnictví ČR od 1. 1. 1994 zavedlo nové tiskopisy s podrobnějším číselníkem rodinného stavu a vzdělání ženy. Ve zpracování byly tyto číselníky převzaty beze změn. Na rozdíl od tabulek publikovaných ÚZIS jsou do výsledků zahrnuty potraty všech žen s trvalým pobytem v ČR, tj. včetně cizinek. V roce 2000 změnil ÚZIS opět číselník druhu potratu, Kódem 2 jsou místo UPT do 9 týdnů definovány miniinterrupce a kódem 3 místo UPT po 8 týdnech jsou označena jiná legální UPT. Změna se promítla do tabulek E.01 a E.03. 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. Zemřelí podle příčin smrti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 účinností od 1. 1. 1994 byla v ČR podle paragrafu 24 odst. 4 zákona ČNR</w:t>
        <w:br/>
        <w:t>č. 278/1992 Sb. zavedena Mezinárodní statistická klasifikace nemocí a přidružených zdravotních problémů ve znění 10. decenální revize (dále jen „klasifikace MKN-10). Garantem MKN-10 je Ústav zdravotnických informací a statistiky ČR. MKN-10 používá na rozdíl od MKN-9 čtyřmístný alfanumerický kód jednoho písmene a tří číslic. Pro základní statistické zpracování se používá třímístný alfanumerický kód. Rozsah příčin smrti se výrazně rozšířil a byly pozměněny též názvy a pořadí tříd příčin smrti. Vnější příčiny poranění a otrav (dříve dodatková klasifikace E) jsou zařazeny do samostatné třídy XX.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. Stěhování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bjem stěhování za vyšší územní jednotku je definován jako součet objemu</w:t>
        <w:br/>
        <w:t>stěhování za nižší územní celky plus stěhování mezi nižšími územními celky. Obrat</w:t>
        <w:br/>
        <w:t>stěhování je definován jako úhrn přestěhování a vystěhování v dané územní jednotce. Do případů vnitřního stěhování je zahrnuto stěhování mezi urbanistickými obvody Prahy (i když je to stěhování uvnitř obce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27:00Z</dcterms:created>
  <dc:creator>Klára Tomková</dc:creator>
  <dc:description/>
  <cp:keywords/>
  <dc:language>en-US</dc:language>
  <cp:lastModifiedBy>Klára Tomková</cp:lastModifiedBy>
  <dcterms:modified xsi:type="dcterms:W3CDTF">2012-07-30T08:52:00Z</dcterms:modified>
  <cp:revision>21</cp:revision>
  <dc:subject/>
  <dc:title/>
</cp:coreProperties>
</file>