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ICKÉ POZNÁMKY</w:t>
      </w:r>
    </w:p>
    <w:p>
      <w:pPr>
        <w:pStyle w:val="Normal"/>
        <w:spacing w:lineRule="auto" w:line="240" w:before="48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Letošní Pohyb obyvatelstva doznal několika změn. Tou nejvýznamnější je zařazení tabulek počtů</w:t>
        <w:br/>
        <w:t>demografických událostí v podrobném třídění za věk a ročník narození (tzv. elementární soubory). Jde o</w:t>
        <w:br/>
        <w:t>tabulky B.05 Sňatky podle věku, ročníku narození, pohlaví a rodinného stavu a D.06 Živě narození podle</w:t>
        <w:br/>
        <w:t>věku a ročníku narození matky, pohlaví, legitimity a pořadí narození. Již dříve publikovaná podobná</w:t>
        <w:br/>
        <w:t>tabulka za úmrtí byla doplněna o přehlednou tabulku F.05 Zemřelí podle věku, pohlaví a rodinného stavu.</w:t>
        <w:br/>
        <w:t>Zároveň vznikla nová tabulka C.05 Rozvody podle délky trvání manželství, roku uzavření sňatku a počtu</w:t>
        <w:br/>
        <w:t>nezletilých dětí. Takto podrobně třídění demografických událostí umožní mimo jiné přesnější výpočty</w:t>
        <w:br/>
        <w:t>syntetických ukazatelů, například úhrnné rozvodovosti nebo tabulek plodnosti či sňatečnosti. Další</w:t>
        <w:br/>
        <w:t>novinkou je tabulka D.11 Narození v nynějším manželství podle věku otce, pořadí, vitality a pohlaví.</w:t>
        <w:br/>
        <w:t>Zařazení nových tabulek si vyžádalo přečíslování stávajícího pořadí tabulek v publikaci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V rámci drobnějších úprav došlo k rozšíření publikovaných počtů za jednoleté věkové skupiny až</w:t>
        <w:br/>
        <w:t>do věku 49 let u narozených a potratů, do 64 let u sňatků a rozvodů a do 100 let u zemřelých.</w:t>
        <w:br/>
        <w:t>Podrobnější je též třídění rozvodů podle délky trvání manželství. V tabulce I.10 Věkové složení obyvatel</w:t>
        <w:br/>
        <w:t>podle pohlaví, věku a rodinného stavu jsou nově publikované podrobné počty za jednotky věku (dříve</w:t>
        <w:br/>
        <w:t>podle pětiletých věkových skupin). V některých tabulkách za narozené bylo rozšířeno třídění podle pořadí</w:t>
        <w:br/>
        <w:t>narození. Ke změnám došlo dále v tabulce Sňatky podle státního občanství snoubenců, která byla</w:t>
        <w:br/>
        <w:t>rozdělena na dvě tabulky zvlášť podle pohlaví (B.14 a B15). Obdobně byla rozdělena tabulka Rozvody</w:t>
        <w:br/>
        <w:t>podle státního občanství manželů (C.13 a C.1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V rámci grafických úprav došlo k přesunu souhrnů za pětileté věkové skupiny (případně jiné</w:t>
        <w:br/>
        <w:t>agregáty) vždy na konec dané tabulky. Byly vypuštěny některé syntetické ukazatele (průměrný věk při</w:t>
        <w:br/>
        <w:t>rozvodu a průměrná délka trvání manželství) a grafická část. Syntetické ukazatele budou nadále</w:t>
        <w:br/>
        <w:t xml:space="preserve">zveřejňovány a analytické publikaci ČSÚ Vývoj obyvatelstva České republiky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Veškeré údaje se týkají všech obyvatel, kteří mají v ČR trvalé bydliště, a to bez ohledu na státní</w:t>
        <w:br/>
        <w:t>občanství. Od r. 2001 (v návaznosti na sčítání lidu, domů a bytů 2001) údaje zahrnují cizince s vízy nad</w:t>
        <w:br/>
        <w:t>90 dnů (podle zákona č. 326/1999 Sb., o pobytu cizinců), a taktéž cizince s přiznaným azylem (podle</w:t>
        <w:br/>
        <w:t>zákona č. 325/1999 Sb., o azylu). Od 1.5.2004, v návaznosti na tzv. Euronovelu zákona č. 326/1999 Sb.,</w:t>
        <w:br/>
        <w:t>o pobytu cizinců, se údaje týkají občanů zemí EU s přechodným pobytem na území ČR a občanů třetích</w:t>
        <w:br/>
        <w:t>zemí s dlouhodobým pobytem. Údaje zohledňují rovněž události (sňatky, narození a úmrtí) občanů s</w:t>
        <w:br/>
        <w:t>trvalým pobytem na území ČR, které nastaly v cizině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zemní členění výsledků zpracování za kraje a oblasti důsledně respektuje ústavní zákon č.</w:t>
        <w:br/>
        <w:t>347/1997 Sb., o vytvoření VÚSC (a jeho novelu č. 176/2001), a navazující klasifikaci CZ-NUTS,</w:t>
        <w:br/>
        <w:t>zavedenou opatřením ČSÚ ze dne 27.4.1999. Třídění podle velikostních skupin obcí používá ČSÚ při</w:t>
        <w:br/>
        <w:t>definování venkovského a městského obyvatelstva (tj. v obcích do 2 tisíc, resp. nad 2 tisíce obyvatel)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hyb obyvatelstva v ČR v letech 1921 - 200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rospektiva pohybu obyvatelstva obsahuje události, které se odehrály na území České republiky. Do</w:t>
        <w:br/>
        <w:t>konce 1929 byl zjišťován místo počtu zemřelých do 28 dnů počet zemřelých do 1 měsíce. Od 1.7.1954 je</w:t>
        <w:br/>
        <w:t>v zahraničním stěhování České republiky zahrnuto stěhování všech osob (včetně cizinců) s místem</w:t>
        <w:br/>
        <w:t>trvalého pobytu v České republice a od 1.1.2001 všech občanů ČR s trvalým pobytem na území ČR,</w:t>
        <w:br/>
        <w:t>cizinců s povolením k trvalému pobytu na území ČR, cizinců s vízem nad 90 dní a cizinců s azylem na</w:t>
        <w:br/>
        <w:t>území ČR a občanů třetích zemí s dlouhodobým pobytem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A. Přehled pohybu obyvatelstv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Vybranými městy v této kapitole jsou všechny obce (522 kromě Brna, Ostravy, Plzně a Prahy), které měly k 1.1.2004 statut města (působil v nich městský nebo magistrátní úřad)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B. Sňatk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 výjimkou tabulky B.02 jsou všechny ostatní tabulky v případě územního členění tříděny podle místa pobytu ženich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C. Rozvo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Tab. C.01 se týká všech podaných žádostí o rozvod, následující tabulky obsahují kombinační třídění</w:t>
        <w:br/>
        <w:t>pouze za rozvedená manželství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. Narození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Podle vyhlášky Ministerstva zdravotnictví ČSR č. 11 ze dne 22. ledna 1988 se narozením živého dítěte</w:t>
        <w:br/>
        <w:t>rozumí jeho úplné vypuzení nebo vynětí z těla matčina jestliže projevuje alespoň jednu ze známek života</w:t>
        <w:br/>
        <w:t>a má porodní hmotnosti a) 500g a vyšší anebo b) nižší než 500g a přežije-li 24 hodin po porodu.</w:t>
        <w:br/>
        <w:t>Známkami života se rozumějí dech nebo akce srdeční nebo pulsace pupečníku nebo aktivní pohyb</w:t>
        <w:br/>
        <w:t>svalstva, i když pupečník nebyl přerušen nebo placenta nebyla porozena. Narozením mrtvého dítěte se</w:t>
        <w:br/>
        <w:t>rozumí úplné vypuzení nebo vynětí z těla matčina, jestliže plod neprojevuje ani jednu ze známek života</w:t>
        <w:br/>
        <w:t>a má porodní hmotnost 1000 g a vyšší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lineRule="auto" w:line="240"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E. Potra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ulky za potraty jsou zpracovány ze souboru individuálních dat, který ČSÚ přebírá od Ústavu zdravotnických informací a statistiky ČR. Potratem se rozumí ukončení těhotenství ženy, při němž a) plod neprojevuje ani jednu ze známek života a jeho porodní hmotnost je nižší než 1000 g a pokud ji nelze zjistit, jestliže těhotenství je kratší než 28 týdnů, b) plod projevuje alespoň jednu ze známek života a má porodní hmotnost nižší než 500 g, ale nepřežije 24 hodin po porodu, c) z dělohy ženy bylo vyňato</w:t>
        <w:br/>
        <w:t>plodové vejce bez plodu, anebo těhotenská sliznice. Potratem se rozumí též ukončení mimoděložního těhotenství anebo umělé přerušení těhotenství provedené podle zvláštních předpisů. V letech 1987-1991 byla mimoděložní těhotenství zahrnuta do UPT, od roku 1992 do ostatních potratů. Ministerstvo zdravotnictví ČR od 1.1.1994 zavedlo nové tiskopisy s podrobnějším číselníkem rodinného stavu a vzdělání ženy. Ve zpracování byly tyto číselníky převzaty beze změn. Na rozdíl od tabulek publikovaných ÚZIS jsou do výsledků zahrnuty potraty všech žen s trvalým pobytem v ČR, tj. včetně cizinek. V roce 2000 změnil ÚZIS opět číselník druhu potratu. Kódem 2 jsou místo UPT do 9 týdnů definovány miniinterrupce a kódem 3 místo UPT po 8 týdnech jsou označena jiná legální UPT Změna se promítla do tabulek E.01 a E.03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. Zemřelí podle příčin smrt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 účinností od 1. 1. 1994 byla v ČR podle paragrafu 24 odst. 4 zákona ČNR č. 278/1992 Sb. zavedena Mezinárodní statistická klasifikace nemocí a přidružených zdravotních problémů ve znění 10. decenální revize (MKN-10). Garantem MKN-10 je Ústav zdravotnických informací a statistiky ČR. MKN-10 používá na rozdíl od MKN-9 čtyřmístný alfanumerický kód jednoho písmene a tří číslic. Pro základní statistické zpracování se používá třímístný alfanumerický kód. Rozsah příčin smrti se výrazně rozšířil a byly pozměněny též názvy a pořadí tříd příčin smrti. Vnější příčiny poranění a otrav (dříve dodatková klasifikace E) jsou zařazeny do samostatné třídy XX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. Stěhování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bjem stěhování za vyšší územní jednotku je definován jako součet objemu stěhování za nižší územní celky plus stěhování mezi nižšími územními celky. Obrat stěhování je definován jako úhrn přestěhování a vystěhování v dané územní jednotce. Do případů vnitřního stěhování je zahrnuto stěhování mezi urbanistickými obvody Prahy (i když je to stěhování uvnitř obce)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28:00Z</dcterms:created>
  <dc:creator>Klára Tomková</dc:creator>
  <dc:description/>
  <cp:keywords/>
  <dc:language>en-US</dc:language>
  <cp:lastModifiedBy>Klára Tomková</cp:lastModifiedBy>
  <dcterms:modified xsi:type="dcterms:W3CDTF">2012-07-30T09:05:00Z</dcterms:modified>
  <cp:revision>32</cp:revision>
  <dc:subject/>
  <dc:title/>
</cp:coreProperties>
</file>