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ind w:firstLine="709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zemích v letech 1919-1956“. Tabulka „Přehled pohybu obyvatelstva v Republice československé v roce 1953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3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 V 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6769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102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3-22T12:33:00Z</cp:lastPrinted>
  <dcterms:modified xsi:type="dcterms:W3CDTF">2012-10-24T08:26:00Z</dcterms:modified>
  <cp:revision>66</cp:revision>
  <dc:subject/>
  <dc:title>Metodické poznámky</dc:title>
</cp:coreProperties>
</file>