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socialistickou republiku a za Slovensko. Tato území se však vyskytují v tabulkách o stěhování, pokud údaje za české kraje mají k těmto územím určitý vztah. U stěhování jsou uvedeni přistěhovalí ze Slovenska nebo vystěhovalí na Slovensko, vnitřní stěhování je uvedeno v rámci Československé socialistické republiky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>Není zařazená souhrnná tabulka „Pohyb obyvatelstva v Československé socialistické republice v letech 1920-1966“. Tabulka „Přehled pohybu obyvatelstva v Československé socialistické republice v roce 1965 podle velikostních skupin obcí, krajů, okresů, v okresních městech a v městech s 10 000 a více obyvateli“ je rozdělena do dvou samostatných tabulek s označením A.01. – absolutní údaje a A.02. – relativní údaje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Tabulka D.01. „Zemřelí v roce 1965 podle pohlaví, hospitalizace, věkových skupin, legitimity, zralosti, velikostních skupin obcí a krajů“ je oproti PD rozdělena do dvou samostatných tabulek s označením D.01a. „Zemřelí podle pohlaví, hospitalizace, legitimity, zralosti, velikostních skupin obcí a krajů“ a D.01b. „Zemřelí podle pohlaví, věkových skupin, velikostních skupin obcí a krajů“.</w:t>
      </w:r>
    </w:p>
    <w:p>
      <w:pPr>
        <w:pStyle w:val="TextBody"/>
        <w:ind w:firstLine="708"/>
        <w:rPr/>
      </w:pPr>
      <w:r>
        <w:rPr/>
        <w:t xml:space="preserve">Tabulka E.03. „Zemřelí v roce 1965 podle „Podrobného seznamu“ příčin smrti (1955), věkových skupin a pohlaví“, v oddíle E. Příčiny smrti, se v elektronické formě PD po formální stránce mírně liší od podoby, jak byla uvedena v tištěném pramenném díle. Protože se jedná o mimořádně rozsáhlou tabulku, bylo využito podkladů zpracovaných pro publikaci e-4017-07 „Zemřelí podle podrobného seznamu příčin smrti, pohlaví a věku v ČR (1919 až 2006)“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H. Dodatek“.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  <w:r>
        <w:br w:type="page"/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1025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ind w:hanging="0"/>
        <w:rPr>
          <w:rFonts w:ascii="Arial" w:hAnsi="Arial" w:eastAsia="Arial" w:cs="Arial"/>
          <w:b/>
          <w:b/>
          <w:sz w:val="20"/>
          <w:szCs w:val="24"/>
        </w:rPr>
      </w:pPr>
      <w:r>
        <w:rPr>
          <w:rFonts w:eastAsia="Arial" w:cs="Arial" w:ascii="Arial" w:hAnsi="Arial"/>
          <w:b/>
          <w:sz w:val="20"/>
          <w:szCs w:val="24"/>
        </w:rPr>
        <w:t xml:space="preserve"> 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firstLine="709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0-06-03T08:25:00Z</cp:lastPrinted>
  <dcterms:modified xsi:type="dcterms:W3CDTF">2012-10-24T10:21:00Z</dcterms:modified>
  <cp:revision>66</cp:revision>
  <dc:subject/>
  <dc:title>Metodické poznámky</dc:title>
</cp:coreProperties>
</file>