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</w:rPr>
        <w:t>Státní statistický úřad předkládá výsledky podrobného zpracování dat o pohybu obyvatelstva v Československé socialistické republice v roce 1965. Data za rok 1964 byla publikována ve svazku č.39 Česko</w:t>
        <w:softHyphen/>
        <w:t>slovenské statistiky - nová řada, data za rok 1963 ve svazku č. 38, data za rok 1962 ve svazku č. 34 a data za rok 1961 ve svazku č. 33 téže edice.</w:t>
      </w:r>
    </w:p>
    <w:p>
      <w:pPr>
        <w:pStyle w:val="TextBodyIndent"/>
        <w:rPr/>
      </w:pPr>
      <w:r>
        <w:rPr>
          <w:color w:val="000000"/>
        </w:rPr>
        <w:t>Ve zpracování demografických dat za rok 1965 nedošlo k podstat</w:t>
        <w:softHyphen/>
        <w:t>ným změnám. Publikace zachovává rozsah a náplň tabulek jako v pramenném díle za rok 1964.</w:t>
      </w:r>
    </w:p>
    <w:p>
      <w:pPr>
        <w:pStyle w:val="TextBodyIndent"/>
        <w:rPr/>
      </w:pPr>
      <w:r>
        <w:rPr>
          <w:color w:val="000000"/>
        </w:rPr>
        <w:t>Nově byl upraven pouze oddíl F. Rozvody. Z tabulky 1. byly vy</w:t>
        <w:softHyphen/>
        <w:t>puštěny údaje o počtu dětí svěřených do výchovy. Proměnlivá část pra</w:t>
        <w:softHyphen/>
        <w:t>menného díla v oddíle H. Dodatek neobsahuje tentokráte tabulky 6. a 7., které budou publikovány pouze ve čtyřletých intervalech.</w:t>
      </w:r>
    </w:p>
    <w:p>
      <w:pPr>
        <w:pStyle w:val="TextBodyIndent"/>
        <w:rPr/>
      </w:pPr>
      <w:r>
        <w:rPr>
          <w:color w:val="000000"/>
        </w:rPr>
        <w:t>K tabulkám a datům o narozených nutno poznamenat, že od 1. ledna 1965 přistoupilo Československo na mezinárodně doporučenou definici dítěte, podle níž se za živý plod považuje plod, který po vypuze</w:t>
        <w:softHyphen/>
        <w:t>ní nebo vynětí z těla matčina (bez ohledu na délku těhotenství) dý</w:t>
        <w:softHyphen/>
        <w:t>chal nebo projevoval známky života jako srdeční činnost, pulzaci pupečníku nebo aktivní pohyb svalstva, i když pupečník nebyl přerušen nebo placenta nebyla porozena. Pro účely demografické statistiky se takový plod považuje za živě narozené dítě. Ostatní narození se pova</w:t>
        <w:softHyphen/>
        <w:t>žují za mrtvé plody (bez ohledu na délku těhotenství). (Vyhláška mi</w:t>
        <w:softHyphen/>
        <w:t>nisterstva zdravotnictví č. 194/1964 Sb., o povinném hlášení živě a mrtvě narozeného plodu, úmrtí dítěte do sedmi dnů po porodu a úmrtí matky.) Rozlišení mrtvých plodů na mrtvě narozené děti a potraty provedly Směrnice ministerstva zdravotnictví č.4/1965 "Povinné hlášení živě a mrtvě narozeného plodu, úmrtí dítěte do sedmi dnů po porodu a úmrtí matky" (Věstník ministerstva zdravotnictví, částka 5 </w:t>
        <w:noBreakHyphen/>
        <w:t> 6/1965.) Mrtvý plod narozený po ukončení 28 týdnů těhotenství se považuje za mrtvě narozené dítě, ostatní mrtvé plody se považují za potraty. Nelze-li určit délku těhotenství, rozhodující je váha: plody od 1000 g jsou děti, do 999 g jsou potraty.</w:t>
      </w:r>
    </w:p>
    <w:p>
      <w:pPr>
        <w:pStyle w:val="TextBodyIndent"/>
        <w:rPr/>
      </w:pPr>
      <w:r>
        <w:rPr>
          <w:color w:val="000000"/>
        </w:rPr>
        <w:t xml:space="preserve">Statistické a odborné zpracování svazku řídil dr. Vladimír Srb, a Ing. Vladimír Ziegenfuss ve spolupráci se ss. F. Podhorou a J. Antošovou za oddíl </w:t>
        <w:softHyphen/>
        <w:t>sňatků, narozených, rozvodů a neplatných manželství, se ss. T. Volným a J. Tomancovou za oddíl zemřelých a příčin smrti a ss. A. Galíčkem a B. Nesvačilovou za oddíl stěhování.</w:t>
      </w:r>
    </w:p>
    <w:p>
      <w:pPr>
        <w:pStyle w:val="TextBodyIndent"/>
        <w:rPr>
          <w:color w:val="000000"/>
        </w:rPr>
      </w:pPr>
      <w:r>
        <w:rPr>
          <w:color w:val="000000"/>
        </w:rPr>
        <w:t>Třídění dat o rozvodech a manželstvích prohlášených za neplatná zpracovalo statistické oddělení ministerstva spravedlnosti.</w:t>
      </w:r>
    </w:p>
    <w:p>
      <w:pPr>
        <w:pStyle w:val="TextBodyIndent"/>
        <w:rPr>
          <w:color w:val="000000"/>
        </w:rPr>
      </w:pPr>
      <w:r>
        <w:rPr>
          <w:color w:val="000000"/>
        </w:rPr>
        <w:t>V Praze v únoru 1968</w:t>
      </w:r>
    </w:p>
    <w:p>
      <w:pPr>
        <w:pStyle w:val="TextBodyIndent"/>
        <w:spacing w:lineRule="auto" w:line="192"/>
        <w:ind w:left="5664" w:firstLine="708"/>
        <w:rPr>
          <w:color w:val="000000"/>
        </w:rPr>
      </w:pPr>
      <w:r>
        <w:rPr>
          <w:color w:val="000000"/>
        </w:rPr>
        <w:t>Ing. Ota Ullmann</w:t>
      </w:r>
    </w:p>
    <w:p>
      <w:pPr>
        <w:pStyle w:val="TextBodyIndent"/>
        <w:jc w:val="right"/>
        <w:rPr>
          <w:color w:val="000000"/>
        </w:rPr>
      </w:pPr>
      <w:r>
        <w:rPr>
          <w:color w:val="000000"/>
          <w:sz w:val="20"/>
        </w:rPr>
        <w:t>ředitel odboru statistiky nevýrobních odvětví</w:t>
      </w:r>
    </w:p>
    <w:p>
      <w:pPr>
        <w:pStyle w:val="TextBodyIndent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2-01-25T06:14:00Z</dcterms:modified>
  <cp:revision>27</cp:revision>
  <dc:subject/>
  <dc:title/>
</cp:coreProperties>
</file>