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480" w:before="0" w:after="240"/>
        <w:ind w:firstLine="709"/>
        <w:rPr/>
      </w:pPr>
      <w:r>
        <w:rPr>
          <w:color w:val="000000"/>
          <w:sz w:val="20"/>
          <w:szCs w:val="20"/>
        </w:rPr>
        <w:t>Federální statistický úřad, Český statistický úřad a Slovenský statistický úřad vydávají výsledky podrobného zpracování přirozeného a mechanického pohybu obyvatelstva v Československé socialistické republice v roce 1984. Údaje jsou obsaženy ve svazku 71/Dem 1 za ČSSR, ve svazku 72/Dem 2 za ČSR a ve svazku 73/Dem 3 za SSR. Výsledky za rok 1983 byly publikovány v edici Československá statistika, rok 1984, znak 07/07 ve svazcích 48/Dem 1 za ČSSR, 48/Dem 2 za ČSR a 48/Dem 3 za SSR.</w:t>
      </w:r>
    </w:p>
    <w:p>
      <w:pPr>
        <w:pStyle w:val="TextBodyIndent"/>
        <w:spacing w:lineRule="auto" w:line="480" w:before="0" w:after="24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chnika zpracování údajů i rozsah a obsah publikace se proti předchozím rokům nezměnily. Kontrolu správnosti a technickou redakci publikace provedli pracovníci oddělení demografické statistiky Českého statistického úřadu za ČSR, Slovenského statistického úřadu za SSR a Federálního statistického úřadu za ČSSR.</w:t>
      </w:r>
    </w:p>
    <w:p>
      <w:pPr>
        <w:pStyle w:val="TextBodyIndent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stopad 198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0-12-23T07:29:00Z</dcterms:modified>
  <cp:revision>7</cp:revision>
  <dc:subject/>
  <dc:title/>
</cp:coreProperties>
</file>