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aps/>
        </w:rPr>
      </w:pPr>
      <w:r>
        <w:rPr>
          <w:caps/>
        </w:rPr>
        <w:t>Poznámky k elektronické formě pramenného díla</w:t>
      </w:r>
    </w:p>
    <w:p>
      <w:pPr>
        <w:pStyle w:val="Normal"/>
        <w:jc w:val="both"/>
        <w:rPr>
          <w:rFonts w:ascii="Arial" w:hAnsi="Arial" w:cs="Arial"/>
          <w:caps/>
          <w:sz w:val="20"/>
          <w:szCs w:val="24"/>
        </w:rPr>
      </w:pPr>
      <w:r>
        <w:rPr>
          <w:rFonts w:cs="Arial" w:ascii="Arial" w:hAnsi="Arial"/>
          <w:caps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V tabulkách a následujícím textu jsou použity tyto zkratky pro území:</w:t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SSR = Československá socialistická republika,</w:t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SR = Česká socialistická republika,</w:t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SSR = Slovenská socialistická republika,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V elektronické formě pramenných děl jsou uváděny výhradně údaje za ČSR, nejsou zde údaje za  ČSSR a za SSR. Tato území se však vyskytují v tabulkách o sňatcích a stěhování pokud údaje za ČSR mají k těmto územím určitý vztah. Např. u sňatků za ČSR je uveden údaj o nevěstách s bydlištěm v SSR, u stěhování jsou uvedeni přistěhovalí ze SSR nebo vystěhovalí do SSR, vnitřní stěhování je uvedeno v rámci ČSSR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loženým písmem pod tabulkou je stránka, na které je tabulka uvedena v tištěném pramenném díle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4"/>
        </w:rPr>
        <w:t>Není zařazená souhrnná tabulka „Pohyb obyvatelstva v letech 1919-1984“. Tabulka „Přehled pohybu obyvatelstva podle velikostních skupin obcí, krajů, okresů, v okresních městech a městech s 10 000 a více obyvateli“ je rozdělena do dvou samostatných tabulek s označením A.01. – absolutní údaje a A.02. </w:t>
        <w:noBreakHyphen/>
        <w:t> relativní údaje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Tabulka G.06. Zemřelí podle „Podrobného seznamu“ příčin smrti v oddíle G. Příčiny smrti, se v elektronické formě PD po formální stránce mírně liší od podoby, jak byla uvedena v tištěném pramenném díle. Protože se jedná o mimořádně rozsáhlou tabulku, bylo využito podkladů zpracovaných pro publikaci e</w:t>
        <w:noBreakHyphen/>
        <w:t xml:space="preserve">4017-07 Zemřelí podle podrobného seznamu příčin smrti, pohlaví a věku v ČR (1919 až 2006) </w:t>
      </w:r>
      <w:hyperlink r:id="rId2">
        <w:r>
          <w:rPr>
            <w:rStyle w:val="InternetLink"/>
            <w:rFonts w:cs="Arial" w:ascii="Arial" w:hAnsi="Arial"/>
            <w:sz w:val="20"/>
            <w:szCs w:val="24"/>
          </w:rPr>
          <w:t>http://www.czso.cz/csu/2007edicniplan.nsf/p/4017-07</w:t>
        </w:r>
      </w:hyperlink>
      <w:r>
        <w:rPr>
          <w:rFonts w:cs="Arial" w:ascii="Arial" w:hAnsi="Arial"/>
          <w:sz w:val="20"/>
          <w:szCs w:val="24"/>
        </w:rPr>
        <w:t>. V elektronické formě PD není uvedena kapitola Úrazy a otravy podle druhu poranění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4"/>
        </w:rPr>
        <w:t>V elektronické formě pramenného díla nejsou uvedeny z oddílu „CH. Dodatek“ úmrtnostní tabulky. Tabulky byly přepočteny podle nové metodiky a není účelné do elektronické formy převést již neplatné původní tabulky. Není zařazená souhrnná tabulka „Pohyb obyvatelstva v ČR v letech 1921-1984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Oproti PD v tištěné formě je v elektronické formě používáno současné označování věkových nebo velikostních intervalů. Změna se týká prvních intervalů. Např. věkový interval uváděný v PD v tištěné podobě jako „-15“ (přičemž druhý interval je uváděn jako „15-19“) je v elektronické podobě PD označen jako „-14“ (a druhý a další intervaly již zůstávají shodné s tištěnou formou PD, to je „15-19“, atd.“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4"/>
        </w:rPr>
        <w:t>V tištěné formě PD není tam, kde zápis není možný z logických důvodů, používána značka „x“, ale značka „-„ nebo „.“. V elektronické formě PD je v souladu se současnými pravidly v těchto případech uváděna značka „x“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pravy a odchylky v tabulkách oproti pramenným dílům v tištěné formě jsou v následujících přehledech za jednotlivé roky rozděleny do čtyř oddílů: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oddíl A – odchylky v názvech tabulek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oddíl B – odchylky a opravy v hlavičce nebo legendě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oddíl C – opravy číselných údajů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oddíl D – metodické změny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oddíl B – odchylky a opravy v hlavičce nebo legendě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676900" cy="1457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oddíl C – opravy číselných údajů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szCs w:val="24"/>
        </w:rPr>
        <w:drawing>
          <wp:inline distT="0" distB="0" distL="0" distR="0">
            <wp:extent cx="5810250" cy="1590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rFonts w:ascii="Times New Roman" w:hAnsi="Times New Roman" w:cs="Times New Roman"/>
      <w:i/>
      <w:i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zso.cz/csu/2007edicniplan.nsf/p/4017-07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7:43:00Z</dcterms:created>
  <dc:creator>Administrator</dc:creator>
  <dc:description/>
  <cp:keywords/>
  <dc:language>en-US</dc:language>
  <cp:lastModifiedBy> Jan Bílík</cp:lastModifiedBy>
  <cp:lastPrinted>2012-10-30T12:47:00Z</cp:lastPrinted>
  <dcterms:modified xsi:type="dcterms:W3CDTF">2012-10-30T11:47:00Z</dcterms:modified>
  <cp:revision>21</cp:revision>
  <dc:subject/>
  <dc:title>Metodické poznámky</dc:title>
</cp:coreProperties>
</file>