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 dÍlA 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ého díla jsou uváděny výhradně údaje za ČSR, nejsou zde údaje za ČSSR a za SSR. Tato území se však vyskytují v tabulkách o sňatcích a stěhování pokud údaje za ČSR mají k těmto územím určitý vztah. Např. u sňatků za ČSR je uveden údaj o nevěstách s bydlištěm v  SSR, u stěhování jsou uvedeni přistěhovalí ze SSR nebo vystěhovalí do SSR, vnitřní stěhování je uvedeno v rámci ČSSR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elektronické formě pramenného díla nejsou uvedeny z oddílu „I. Bilance obyvatelstva a analytické ukazatele“ úmrtnostní tabulky. Tabulky byly přepočteny podle nové metodiky a není účelné do elektronické formy převést již neplatné původní tabulky. Nejsou uvedeny tabulky oddílu „J. Mezinárodní porovnání“ a není zařazená souhrnná tabulka „Pohyb obyvatelstva v ČR v letech 1921-1988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A.01. „Přehled pohybu obyvatelstva – absolutní údaje“ a A.03. „Přehled pohybu obyvatelstva za kraje, okresy a vybraná města – absolutní údaje“ jsou spojené do jedné tabulky A.01. „Přehled pohybu obyvatelstva za kraje, okresy a vybraná města – absolutní údaje“. Tabulky A.02. „Přehled pohybu obyvatelstva – relativní údaje“ a A.04. „Přehled pohybu obyvatelstva za kraje, okresy a vybraná města – relativní údaje“ jsou spojené do jedné tabulky A.02. „Přehled pohybu obyvatelstva za kraje, okresy a vybraná města – relativní údaje“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Tabulka G.09. „Zemřelí podle pohlaví, veku a podrobného seznamu příčin smrti“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0"/>
        </w:rPr>
        <w:t>. V elektronické formě PD není uvedena kapitola Úrazy a otravy podle druhu poranění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676900" cy="1876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A - odchylky v názvech tabu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762625" cy="41624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56910" cy="190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240" w:before="0" w:after="240"/>
        <w:ind w:firstLine="709"/>
        <w:rPr/>
      </w:pPr>
      <w:r>
        <w:rPr/>
        <w:t xml:space="preserve">V tištěné formě PD má tab. I.06 některé údaje podílů v úhrnu jinou hodnotu než 100,0 (nejčastěji 99,9 nebo 101,1). V elektronické formě je vše opraveno na 100,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39:00Z</dcterms:created>
  <dc:creator>Administrator</dc:creator>
  <dc:description/>
  <cp:keywords/>
  <dc:language>en-US</dc:language>
  <cp:lastModifiedBy> Jan Bílík</cp:lastModifiedBy>
  <cp:lastPrinted>2012-10-30T10:48:00Z</cp:lastPrinted>
  <dcterms:modified xsi:type="dcterms:W3CDTF">2012-10-30T09:49:00Z</dcterms:modified>
  <cp:revision>14</cp:revision>
  <dc:subject/>
  <dc:title>Metodické poznámky</dc:title>
</cp:coreProperties>
</file>