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republiku a za Slovensko. Tato území se však vyskytují v tabulkách o sňatcích a stěhování pokud údaje za české kraje mají k těmto územím určitý vztah. U sňatků za české kraje je uveden údaj o nevěstách s bydlištěm na Slovensku, u stěhování jsou uvedeni přistěhovalí ze Slovenska nebo vystěhovalí na Slovensko, vnitřní stěhování je uvedeno v rámci Československé republiky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ení zařazená souhrnná tabulka „Pohyb obyvatelstva v českých zemích v letech 1919-1954“. Tabulka „Přehled pohybu obyvatelstva v Republice československé v roce 1952 podle velikostních skupin obcí, krajů, okresů a v 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Tabulka E.03. Zemřelí v roce 1952 podle „Podrobného seznamu“ příčin smrti (1948), věkových skupin a pohlaví, v oddíle E. Příčiny smrti, se v elektronické formě PD po formální stránce mírně liší od podoby, jak byla uvedena v tištěném pramenném díle. Protože se jedná o mimořádně rozsáhlou tabulku, bylo využito podkladů zpracovaných pro publikaci e-4017-07 Zemřelí podle podrobného seznamu příčin smrti, pohlaví a věku v ČR (1919 až 2006)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>.  V elektronické formě PD není uvedena kapitola Úrazy a otravy podle druhu poranění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 značka „-„ nebo „.“. V elektronické formě PD je v souladu se současnými pravidly v těchto případech uváděna značka „x“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67690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810250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4"/>
        </w:rPr>
        <w:t>oddíl D – metodické</w:t>
      </w:r>
      <w:r>
        <w:rPr>
          <w:rFonts w:cs="Arial" w:ascii="Arial" w:hAnsi="Arial"/>
          <w:b/>
          <w:color w:val="FF0000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poznámky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829300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1-07-14T06:39:00Z</cp:lastPrinted>
  <dcterms:modified xsi:type="dcterms:W3CDTF">2012-10-24T08:10:00Z</dcterms:modified>
  <cp:revision>68</cp:revision>
  <dc:subject/>
  <dc:title>Metodické poznámky</dc:title>
</cp:coreProperties>
</file>