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 uvedeno v rámci ČSSR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72“. Tabulka „Přehled pohybu obyvatelstva v Československé socialistické republice v roce 1972 podle velikostních skupin obcí, krajů, okresů, v okresních městech a v městech s 10 000 a více obyvateli“ je rozdělena do dvou samostatných tabulek s označením A.01a. – absolutní údaje a A.01b. – relativní údaje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 tab. C.01. Rozvody a prohlášení neplatnosti manželství podle žadatelů, rozdílu věku, počtu žijících a nezletilých dětí a jejich věku v části 2. Rozdíl věku (v dokončených letech) došlo ke změně metodiky při zařazení údajů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4"/>
        </w:rPr>
        <w:t>Data tabulek D.04a. Narození živě podle pořadí, pohlaví, legitimity a věku matek a D.04b. Narození mrtvě podle pořadí, pohlaví, legitimity a věku matek byla zařazena do jedné tabulky D.04. Narození podle vitality, pořadí, pohlaví, legitimity a věku matek. Podobně byly spojeny tabulky D.20a. Narození v manželství podle vitality, pohlaví, váhy dětí a týdne těhotenství a D.20b. Narození mimo manželství podle vitality, pohlaví, váhy dětí a týdne těhotenství do jedné tabulky D.20. Narození podle vitality, pohlaví, legitimity, váhy dětí a týdne těhotenstv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a F.01. „Zemřelí v roce 1972 podle pohlaví, hospitalizace, věkových skupin, legitimity, zralosti, velikostních skupin obcí a krajů“ je oproti PD rozdělena do dvou samostatných tabulek s označením F.01a. „Zemřelí podle pohlaví, hospitalizace, legitimity, zralosti, velikostních skupin obcí a krajů“ a F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G.03. „Zemřelí v roce 1972 podle „Podrobného seznamu“ příčin smrti (1966), věkových skupin a pohlaví“, v oddíle G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>Tabulky H.15a. Vnitřní stěhování podle zemí, povolání, sociálních skupin, ekonomické aktivity a důvodů stěhování - muži a H.15b. Vnitřní stěhování podle zemí, povolání, sociálních skupin, ekonomické aktivity a důvodů stěhování - ženy byly spojeny do jedné tabulky H.15. Vnitřní stěhování podle zemí, povolání, sociálních skupin, pohlaví, ekonomické aktivity a důvodů stěhová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C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 značka „-„ nebo „.“. V elektronické formě PD je v souladu se současnými pravidly v těchto případech uváděna značka „x“. 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pravy a odchylky v tabulkách oproti pramennému dílu v tištěné formě jsou v následujících přehledech za jednotlivé roky rozděleny do čtyř oddílů: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B – odchylky a opravy v hlavičce nebo legendě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977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95975" cy="716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 Jan Bílík</cp:lastModifiedBy>
  <cp:lastPrinted>2013-06-10T07:21:00Z</cp:lastPrinted>
  <dcterms:modified xsi:type="dcterms:W3CDTF">2013-06-10T06:24:00Z</dcterms:modified>
  <cp:revision>81</cp:revision>
  <dc:subject/>
  <dc:title>Metodické poznámky</dc:title>
</cp:coreProperties>
</file>