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z tištěné formy P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derální statistický úřad, Český statistický úřad a Slovenský štatistický úrad vydávají další ročník pramenných děl demografické statistiky. Tato publikace obsahuje výsledky podrobného zpracování přirozeného a mechanického pohybu obyvatelstva v Československé socialistické republice v roce 1978. Údaje jsou obsaženy ve svazku č. 8/Dem 2 za Českou socialistickou republiku, ve svazku 9/Dem 3 za Slovenskou socialistickou republiku a ve svazku 7/Dem 1 za Československou socialistickou republiku. Výsledky za rok 1977 byly publikovány v edici Československá statistika, rok 1979, znak 07/07, ve svazcích 86/Dem 4 (ČSSR), 87/Dem 5 (ČSR) a 88/Dem 6 (SSR)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 xml:space="preserve">Technika zpracování údajů i rozsah a obsah publikace se proti roku 1977 nezměnily. Do souboru tzv. desetitisícových měst byla nově zařazena města Vlašim (okres Benešov), Bystřice pod Hostýnem (okres Kroměříž) a Revúca (okres Rožňava). 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Kontrolu správnosti údajů a technickou redakci publikace provedli pracovníci oddělení demografické statistiky ČSÚ (za ČSR), SŠÚ (za SSR) a FSÚ (za ČSSR)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den 1980</w:t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192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Ing. Ján Ottomanský </w:t>
      </w:r>
    </w:p>
    <w:p>
      <w:pPr>
        <w:pStyle w:val="TextBodyIndent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ředitel odboru statistiky obyvatelstva a práce FSÚ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tabs>
          <w:tab w:val="clear" w:pos="709"/>
          <w:tab w:val="center" w:pos="1985" w:leader="none"/>
          <w:tab w:val="center" w:pos="6804" w:leader="none"/>
        </w:tabs>
        <w:spacing w:lineRule="auto" w:line="192" w:before="0" w:after="60"/>
        <w:ind w:hanging="0"/>
        <w:jc w:val="left"/>
        <w:rPr/>
      </w:pPr>
      <w:r>
        <w:rPr>
          <w:color w:val="000000"/>
          <w:sz w:val="20"/>
          <w:szCs w:val="20"/>
        </w:rPr>
        <w:tab/>
        <w:t xml:space="preserve">Ing. Jaroslav </w:t>
      </w:r>
      <w:r>
        <w:rPr>
          <w:rFonts w:cs="Algerian" w:ascii="Algerian" w:hAnsi="Algerian"/>
          <w:color w:val="000000"/>
          <w:sz w:val="20"/>
          <w:szCs w:val="20"/>
        </w:rPr>
        <w:t>Š</w:t>
      </w:r>
      <w:r>
        <w:rPr>
          <w:color w:val="000000"/>
          <w:sz w:val="20"/>
          <w:szCs w:val="20"/>
        </w:rPr>
        <w:t xml:space="preserve">írek  </w:t>
        <w:tab/>
        <w:t>Ing. Jaroslav Petrík, CSc.</w:t>
      </w:r>
    </w:p>
    <w:p>
      <w:pPr>
        <w:pStyle w:val="TextBodyIndent"/>
        <w:tabs>
          <w:tab w:val="clear" w:pos="709"/>
          <w:tab w:val="center" w:pos="1985" w:leader="none"/>
          <w:tab w:val="center" w:pos="6804" w:leader="none"/>
        </w:tabs>
        <w:spacing w:before="0" w:after="60"/>
        <w:ind w:hanging="0"/>
        <w:jc w:val="left"/>
        <w:rPr/>
      </w:pPr>
      <w:r>
        <w:rPr>
          <w:color w:val="000000"/>
          <w:sz w:val="20"/>
        </w:rPr>
        <w:tab/>
        <w:t xml:space="preserve">ředitel odboru </w:t>
        <w:tab/>
        <w:t xml:space="preserve">ředitel odboru </w:t>
      </w:r>
    </w:p>
    <w:p>
      <w:pPr>
        <w:pStyle w:val="TextBodyIndent"/>
        <w:tabs>
          <w:tab w:val="clear" w:pos="709"/>
          <w:tab w:val="center" w:pos="1985" w:leader="none"/>
          <w:tab w:val="center" w:pos="6804" w:leader="none"/>
        </w:tabs>
        <w:spacing w:before="0" w:after="60"/>
        <w:ind w:hanging="0"/>
        <w:jc w:val="left"/>
        <w:rPr/>
      </w:pPr>
      <w:r>
        <w:rPr>
          <w:color w:val="000000"/>
          <w:sz w:val="20"/>
        </w:rPr>
        <w:tab/>
        <w:t>statistiky obyvatelstva a životní úrovně ČSÚ</w:t>
        <w:tab/>
        <w:t>statistiky obyvatelstva a práce SŠÚ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Administrator</dc:creator>
  <dc:description/>
  <cp:keywords/>
  <dc:language>en-US</dc:language>
  <cp:lastModifiedBy> Jan Bílík</cp:lastModifiedBy>
  <dcterms:modified xsi:type="dcterms:W3CDTF">2012-04-11T05:24:00Z</dcterms:modified>
  <cp:revision>20</cp:revision>
  <dc:subject/>
  <dc:title/>
</cp:coreProperties>
</file>