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ederální statistický úřad, Český statistický úřad a Slovenský statistický úřad vydávají v této publikaci výsledky podrobného zpracování pohybu obyvatelstva v Československé socialistické republice v roce 1974. Výsledky za rok 1973 byly vydány v edici Československá statistika, rok 1976, znak 07/07, pořadové číslo 57, poř. číslo v řadě Dem č.1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Vydání výsledků za rok 1974 je v jistém smyslu mezníkem jak v organizaci zpracování dat o pohybu obyvatelstva, tak i ve způsobu jejich publikace. Statistiku pohybu obyvatelstva dosud zpracovával ústředně Federální statistický úřad ve spolupráci s republikovými statistickými úřady; počínajíc údaji za rok 1974 zajišťuje zpracování dat za Českou socialistickou republiku Český statistický úřad za Slovenskou socialistickou republiku Slovenský statistický úřad; Federální statistický úřad zajišťuje zpracování celostátních výsledků. Počínajíc rokem 1974 jsou údaje zpracovávány na počítačích JSEP 1030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řevod zpracování na novou výpočetní techniku znamenal sice na jedné straně určité zdržení ve zpracování dat za rok 1974 (šlo o první úlohu zpracovávanou na novém počítači), na druhé straně však je vytvořen předpoklad pro zajištění vyšší kvality zpracovaných dat i zkrácení termínů v budoucnu. 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Změna techniky si vyžádala i změnu dosavadní formy a redakce zpracovaných dat, aby se využilo výstupů z počítače přímo k rozmnožování. Počínajíc publikací údajů za rok 1974 je respektována zásada publikovat v ucelené formě informace za každou republiku. Proto je předkládaná publikace jednotného pramenného díla rozdělena na tři svazky: první svazek obsahuje data za Československou socialistickou republiku, druhý svazek data za Českou socialistickou republiku a třetí svazek data za Slovenskou socialistickou republiku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jde o data o rozvodech a potratech, bylo jejich zpracování provedeno dosavadním způsobem, takže tabulky s těmito daty jsou redigovány samostatně a mají odlišnou grafickou úpravu od tabulek ostatního pohybu obyvatelstv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za Československou socialistickou republiku jsou pořízena ze souhrnných údajů za ČSR a SSR, s výjimkou dat o stěhování, což vyplývá z povahy těchto dat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omě publikovaných dat o pohybu obyvatelstva byly zpracovány i některé bilance obyvatelstva, a to bilance obyvatelstva podle obcí, podle ročníků narození, podle národnosti a podle rodinného stavu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kace byla zpracována pracovníky Federálního statistického úřadu za vedení s.M.Košťála, pracovníky Českého statistického úřadu za vedení s.ing. J. Šírka a pracovníky Slovenského statistického úřadu za vedení s.ing. F. Ďurďoviče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sinec 1977</w:t>
      </w:r>
    </w:p>
    <w:p>
      <w:pPr>
        <w:pStyle w:val="TextBodyIndent"/>
        <w:spacing w:lineRule="auto" w:line="192" w:before="0" w:after="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g. Ján Ottomanský </w:t>
      </w:r>
    </w:p>
    <w:p>
      <w:pPr>
        <w:pStyle w:val="TextBodyIndent"/>
        <w:spacing w:before="0" w:after="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ředitel odboru statistiky obyvatelstva a práce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derálního statistického úřad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9"/>
          <w:tab w:val="center" w:pos="1701" w:leader="none"/>
          <w:tab w:val="center" w:pos="7371" w:leader="none"/>
        </w:tabs>
        <w:spacing w:lineRule="auto" w:line="192" w:before="0" w:after="0"/>
        <w:ind w:hanging="0"/>
        <w:jc w:val="left"/>
        <w:rPr/>
      </w:pPr>
      <w:r>
        <w:rPr>
          <w:color w:val="000000"/>
          <w:sz w:val="20"/>
          <w:szCs w:val="20"/>
        </w:rPr>
        <w:tab/>
        <w:t>Ing. Ota Ullmann</w:t>
        <w:tab/>
        <w:t>Ing. Jaroslav Petrík, CSc.</w:t>
      </w:r>
    </w:p>
    <w:p>
      <w:pPr>
        <w:pStyle w:val="TextBodyIndent"/>
        <w:tabs>
          <w:tab w:val="clear" w:pos="709"/>
          <w:tab w:val="center" w:pos="1701" w:leader="none"/>
          <w:tab w:val="center" w:pos="7371" w:leader="none"/>
        </w:tabs>
        <w:spacing w:before="0" w:after="0"/>
        <w:ind w:hanging="0"/>
        <w:jc w:val="left"/>
        <w:rPr/>
      </w:pPr>
      <w:r>
        <w:rPr>
          <w:color w:val="000000"/>
          <w:sz w:val="20"/>
          <w:szCs w:val="20"/>
        </w:rPr>
        <w:tab/>
        <w:t>Ředitel odboru statistiky</w:t>
        <w:tab/>
        <w:t>vedoucí odboru statistiky</w:t>
      </w:r>
    </w:p>
    <w:p>
      <w:pPr>
        <w:pStyle w:val="TextBodyIndent"/>
        <w:tabs>
          <w:tab w:val="clear" w:pos="709"/>
          <w:tab w:val="center" w:pos="1701" w:leader="none"/>
          <w:tab w:val="center" w:pos="7371" w:leader="none"/>
        </w:tabs>
        <w:spacing w:before="0" w:after="0"/>
        <w:ind w:hanging="0"/>
        <w:jc w:val="left"/>
        <w:rPr/>
      </w:pPr>
      <w:r>
        <w:rPr>
          <w:color w:val="000000"/>
          <w:sz w:val="20"/>
          <w:szCs w:val="20"/>
        </w:rPr>
        <w:tab/>
        <w:t>obyvatelstva a životní úrovně</w:t>
        <w:tab/>
        <w:t>obyvatelstva a práce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 xml:space="preserve">Českého statistického úřadu  </w:t>
        <w:tab/>
        <w:t>Slovenského statistického úřa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Apedmltext">
    <w:name w:val="A_předml_text"/>
    <w:basedOn w:val="Normal"/>
    <w:qFormat/>
    <w:pPr>
      <w:ind w:firstLine="709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09:00Z</dcterms:created>
  <dc:creator>Administrator</dc:creator>
  <dc:description/>
  <cp:keywords/>
  <dc:language>en-US</dc:language>
  <cp:lastModifiedBy> Jan Bílík</cp:lastModifiedBy>
  <cp:lastPrinted>2012-07-09T08:31:00Z</cp:lastPrinted>
  <dcterms:modified xsi:type="dcterms:W3CDTF">2012-12-14T13:15:00Z</dcterms:modified>
  <cp:revision>4</cp:revision>
  <dc:subject/>
  <dc:title/>
</cp:coreProperties>
</file>