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Ústřední komise lidové kontroly a statistiky předkládá výsledky podrobného zpracování dat o pohybu obyvatelstva v Československé socialistické republice v roce 1963. Data za rok 1962 byla publikována ve svazku č. 34 Česko</w:t>
        <w:softHyphen/>
        <w:t>slovenské statistiky - nová řada, data za rok 1961 ve svazku č. 33, data za rok 1960 ve svazku č. 32 téže edic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 zpracování demografických dat za rok 1963 nedošlo proti předešlému roku k žádným změnám. Publikace zachovává rozsah a náplň tabulek jako v pramenném díle za rok 1962. Také proměnlivá část pramenného díla v oddíle H. Dodatek je tentokrát obsahově totožná s předešlým svazkem, obsahuje pochopitelně nová data a to za rok 1963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 xml:space="preserve">Statistické a odborné zpracování svazku řídil dr. Vladimír Srb a inž. Vladimír Ziegenfuss ve spolupráci se s. Fr. Podhorou a J. Antošovou a za oddíl </w:t>
        <w:softHyphen/>
        <w:t>sňatků, narozených, rozvodů a neplatných manželství (základní data o rozvodech a neplatných manželstvích zpracovává ministerstvo spravedlnosti), se s. T. Volným a J. Tomancovou za oddíl zemřelých a příčin smrti a s. A. Galíčkem a M. Mospanovou za oddíl stěhování. Dodatkový oddíl zpracoval inž. M. Kučera.</w:t>
      </w:r>
    </w:p>
    <w:p>
      <w:pPr>
        <w:pStyle w:val="TextBodyInden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Počátkem roku 1964 bylo v Československu 11 607 obcí, v tom 8 387 v českých krajích a 3220 v slovenských krajích. Z úhrnu obcí bylo 10555 obcí s méně než 2000 obyvatelů, v tom 7 745 v českých krajích a 2 810 v slovenských krajích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Praze v lednu 1966</w:t>
      </w:r>
    </w:p>
    <w:p>
      <w:pPr>
        <w:pStyle w:val="TextBodyIndent"/>
        <w:tabs>
          <w:tab w:val="clear" w:pos="709"/>
          <w:tab w:val="center" w:pos="6521" w:leader="none"/>
        </w:tabs>
        <w:spacing w:lineRule="auto" w:line="192"/>
        <w:ind w:hanging="0"/>
        <w:rPr/>
      </w:pPr>
      <w:r>
        <w:rPr>
          <w:color w:val="000000"/>
          <w:sz w:val="20"/>
          <w:szCs w:val="20"/>
        </w:rPr>
        <w:tab/>
        <w:t>Dr. Jaromíra Zapletalová v.r.</w:t>
      </w:r>
    </w:p>
    <w:p>
      <w:pPr>
        <w:pStyle w:val="TextBodyIndent"/>
        <w:tabs>
          <w:tab w:val="clear" w:pos="709"/>
          <w:tab w:val="center" w:pos="6521" w:leader="none"/>
        </w:tabs>
        <w:ind w:hanging="0"/>
        <w:jc w:val="left"/>
        <w:rPr/>
      </w:pPr>
      <w:r>
        <w:rPr>
          <w:color w:val="000000"/>
          <w:sz w:val="20"/>
          <w:szCs w:val="20"/>
        </w:rPr>
        <w:tab/>
        <w:t>vedoucí odboru statistiky obyvatelstva, mezd a životní úrovně</w:t>
      </w:r>
    </w:p>
    <w:p>
      <w:pPr>
        <w:pStyle w:val="TextBodyIndent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1-12-01T06:47:00Z</dcterms:modified>
  <cp:revision>25</cp:revision>
  <dc:subject/>
  <dc:title/>
</cp:coreProperties>
</file>