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socialistickou republiku a za Slovensko. Tato území se však vyskytují v tabulkách o stěhování, pokud údaje za české kraje mají k těmto územím určitý vztah. U stěhování jsou uvedeni přistěhovalí ze Slovenska nebo vystěhovalí na Slovensko, vnitřní stěhování je uvedeno v rámci Československé socialistic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64“. Tabulka „Přehled pohybu obyvatelstva v Československé socialistické republice v roce 1963 podle velikostních skupin obcí, krajů, okresů, v okresních městech a v městech s 10 000 a více obyvateli“ je rozdělena do dvou samostatných tabulek s označením A.01. – absolutní údaje a A.02. – relativní údaj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Tabulka D.01. „Zemřelí v roce 1963 podle pohlaví, hospitalizace, věkových skupin, legitimity, zralosti, velikostních skupin obcí a krajů“ je oproti PD rozdělena do dvou samostatných tabulek s označením D.01a. „Zemřelí podle pohlaví, hospitalizace, legitimity, zralosti, velikostních skupin obcí a krajů“ a D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E.03. „Zemřelí v roce 1963 podle „Podrobného seznamu“ příčin smrti (1955), věkových skupin a pohlaví“, v oddíle E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H. Dodatek“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4T10:17:00Z</dcterms:modified>
  <cp:revision>58</cp:revision>
  <dc:subject/>
  <dc:title>Metodické poznámky</dc:title>
</cp:coreProperties>
</file>