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 tištěné formy P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/>
      </w:pPr>
      <w:r>
        <w:rPr>
          <w:color w:val="000000"/>
        </w:rPr>
        <w:t>Státní statistický úřad předkládá výsledky podrobného zpracování dat o pohybu obyvatelstva v Československé socialistické republice v roce 1964. Data za rok 1963 byla publikována ve svazku č. 38 Česko</w:t>
        <w:softHyphen/>
        <w:t>slovenské statistiky - nová řada, data za rok 1962 ve svazku č. 34, data za rok 1961 ve svazku č. 33 téže edice.</w:t>
      </w:r>
    </w:p>
    <w:p>
      <w:pPr>
        <w:pStyle w:val="TextBodyIndent"/>
        <w:rPr/>
      </w:pPr>
      <w:r>
        <w:rPr>
          <w:color w:val="000000"/>
        </w:rPr>
        <w:t>Ve zpracování demografických dat za rok 1964 došlo proti předešlému roku k nepatrným změnám. V oddíle F. Rozvody byly v 1. Tabulce vypuštěny údaje o rozhodnutí o výchově dětí. Bývalá 5. Tabulka Rozvody podle navrhovatelů a výroků o vině, byla vypuštěna celá. Číselné podklady pro tyto nejsou ministerstvem spravedlnosti počínajíc rokem 1964 zpracovávány.</w:t>
      </w:r>
    </w:p>
    <w:p>
      <w:pPr>
        <w:pStyle w:val="TextBodyIndent"/>
        <w:rPr/>
      </w:pPr>
      <w:r>
        <w:rPr>
          <w:color w:val="000000"/>
        </w:rPr>
        <w:t>Proměnlivá část pramenného díla v oddíle H. Dodatek obsahuje tentokrát dvě nové tabulky: tabulku 6. Bilance stěhování v hl. městě Praze podle obvodů v letech 1961 – 1964 a tabulku 7. Stěhování mezi jednotlivými obvody hl. města Prahy v letech 1961 – 1964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Statistické a odborné zpracování svazku řídil dr. Vladimír Srb a inž. Vladimír Ziegenfuss ve spolupráci se s. Fr. Podhorou a J. Antošovou za oddíl </w:t>
        <w:softHyphen/>
        <w:t>sňatků, narozených, rozvodů a neplatných manželství (základní data o rozvodech a neplatných manželstvích zpracovává ministerstvo spravedlnosti), se s. T. Volným a J. Tomancovou za oddíl zemřelých a příčin smrti a s. A. Galíčkem a M. Mospanovou za oddíl stěhování. Dodatkový oddíl zpracoval inž. M. Kučera.</w:t>
      </w:r>
    </w:p>
    <w:p>
      <w:pPr>
        <w:pStyle w:val="TextBodyIndent"/>
        <w:rPr>
          <w:color w:val="000000"/>
        </w:rPr>
      </w:pPr>
      <w:r>
        <w:rPr>
          <w:color w:val="000000"/>
        </w:rPr>
        <w:t>V Praze v dubnu 1967</w:t>
      </w:r>
    </w:p>
    <w:p>
      <w:pPr>
        <w:pStyle w:val="TextBodyIndent"/>
        <w:spacing w:lineRule="auto" w:line="192"/>
        <w:ind w:left="4956" w:firstLine="708"/>
        <w:rPr>
          <w:color w:val="000000"/>
        </w:rPr>
      </w:pPr>
      <w:r>
        <w:rPr>
          <w:color w:val="000000"/>
        </w:rPr>
        <w:t>Ing. Otto Ullmann</w:t>
      </w:r>
    </w:p>
    <w:p>
      <w:pPr>
        <w:pStyle w:val="TextBodyIndent"/>
        <w:jc w:val="right"/>
        <w:rPr>
          <w:color w:val="000000"/>
        </w:rPr>
      </w:pPr>
      <w:r>
        <w:rPr>
          <w:color w:val="000000"/>
          <w:sz w:val="20"/>
        </w:rPr>
        <w:t>vedoucí odboru statistiky obyvatelstva, mezd a životní úrovně</w:t>
      </w:r>
    </w:p>
    <w:p>
      <w:pPr>
        <w:pStyle w:val="TextBodyIndent"/>
        <w:spacing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4:00Z</dcterms:created>
  <dc:creator>Administrator</dc:creator>
  <dc:description/>
  <cp:keywords/>
  <dc:language>en-US</dc:language>
  <cp:lastModifiedBy> Jan Bílík</cp:lastModifiedBy>
  <cp:lastPrinted>2011-12-08T14:35:00Z</cp:lastPrinted>
  <dcterms:modified xsi:type="dcterms:W3CDTF">2011-12-08T13:35:00Z</dcterms:modified>
  <cp:revision>26</cp:revision>
  <dc:subject/>
  <dc:title/>
</cp:coreProperties>
</file>