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9“. Tabulka „Přehled pohybu obyvatelstva v Československé socialistické republice v roce 1968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a D.01. „Zemřelí v roce 1968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Data tabulek C.04a. Narození živě… a C.04b. Narození mrtvě… byla zařazena do jedné tabulky C.04. Narození podle vitality, pořadí, pohlaví, legitimity a věku matek. Podobně byly spojeny tabulky C.20a. Narození v manželství… a C.20b. Narození mimo manželství… do jedné tabulky C.20. Narození podle vitality, pohlaví, legitimity, váhy dětí a týdne těhotenství.</w:t>
      </w:r>
    </w:p>
    <w:p>
      <w:pPr>
        <w:pStyle w:val="TextBody"/>
        <w:ind w:firstLine="708"/>
        <w:rPr/>
      </w:pPr>
      <w:r>
        <w:rPr/>
        <w:t xml:space="preserve">Tabulka E.03. „Zemřelí v roce 1968 podle „Podrobného seznamu“ příčin smrti (1966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>Tabulky G.15a. Vnitřní stěhování…- muži a G.15b. Vnitřní stěhování…- ženy byly spojeny do jedné tabulky G.15. Vnitřní stěhování podle zení, povolání, sociálních skupin, pohlaví, ekonomické aktivity a důvodů stěhová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Jan Bílík</cp:lastModifiedBy>
  <cp:lastPrinted>2013-05-03T10:08:00Z</cp:lastPrinted>
  <dcterms:modified xsi:type="dcterms:W3CDTF">2015-02-18T08:12:00Z</dcterms:modified>
  <cp:revision>72</cp:revision>
  <dc:subject/>
  <dc:title>Metodické poznámky</dc:title>
</cp:coreProperties>
</file>