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Zpracování výsledků statistiky pohybu obyvatelstva v roce 1956 navazuje na způsob zpracování a publikace za předešlý rok, za nějž byla data uveřejněna ve svazku č. 24 Československé statistiky, nová řada. Nejdůležitější změny v třídění a publikaci byly provedeny ve zpracování dat za rok 1954, jehož výsledky byly uveřejněny ve svazku č. 22 Československé statistiky, nová řada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e zpracování územního detailu došlo k rozšíření okruhu desetitisícových měst o Havířov, který vznikl jako nové město dne 4. prosince 1955 (Úřední list č. 111/1955) na částech katastrů obcí Šenova a Šumbarku v okrese Ostrava-okolí a části katastru obce Dolní Bludovice v okrese Český Těšín (území nového města bylo připojeno k okresu Ostrava-okolí). V okamžiku svého osamostatnění jako nové město měl Havířov 12 000 obyvatelů, počátkem roku 1956 již 12 726 obyvatelů a do konce roku vzrostl na 21301 obyvatelů. Dalším desetitisícovým městem se stal Jindřichův Hradec s 10 910 obyvateli počátkem roku 1956 a Vrchlabí, které na počátku roku 1956 mělo 9 962 obyvatelů a ke konci roku 10 055 obyvatelů. Na Slovensku přibyla města Topoľčany s 10 102 obyvatelů a Rimavská Sobota s 10 053 obyvatelů počátkem roku 1956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U zpracování dat je třeba upozornit pouze na značný vzestup sňatků ke konci roku, který souvisel s novou zákonnou úpravou sociálních dávek v oboru nemocenského pojištění (zák. č. 54/1956 Sb., o nemocenském pojištění zaměst</w:t>
        <w:softHyphen/>
        <w:t>nanců). Podle něho od 1. ledna 1957 přestalo být vypláceno novomanželům výbavné ve výši 1000 Kčs. Sňatková vlna na konci roku 1956 byla způsobena těmito tzv. tisícikorunovými sňatky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 „Podrobném seznamu" příčin smrti jsme v roce 1956 doplnili nový znak 97a Sebevražda přejetím vlakem. Stalo se to v souvislosti se zavedením hlášení o příčině sebevraždy (pokusu) od 1. ledna 1956. Toto nové šetření pro</w:t>
        <w:softHyphen/>
        <w:t>váděl Státní úřad statistický (na Slovensku Slovenský statistický úřad) ve spolupráci s orgány veřejné bezpečnosti, jimž oznamovací povinnost uložena rozkazem náčelníka veřejné bezpečnosti ze dne 31, prosince 1955, č. 16. Zpracování dat bylo uveřejněno ve „Zprávách a rozborech SÚS" č. 65/1957, řada Demografie, poř. č. v řadě 18, pod názvem „Příčiny sebevražd v roce 1956". Od 1. ledna 1957 bylo šetření převedeno na Hlavní správu veřejné bezpečnosti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Statistické a publikační práce na tomto svazku řídil dr. Vladimír Srb a inž. Milan Kučera. Spolupracovali: na úseku sňatků a narozených Marie Krátká a František Podhora, na úseku zemřelých a příčin smrti inž. Vladimír Ziegenfuss a Tomáš Volný, data za rozvody byla statisticky zpracována ministerstvem spravedlnosti, na úseku stěhování spolupra</w:t>
        <w:softHyphen/>
        <w:t>covaly Růžena Jelínková a Anastázie Venhauerová. Zpracování dat za Slovensko vedl František Ďurd'ovič.</w:t>
      </w:r>
    </w:p>
    <w:p>
      <w:pPr>
        <w:pStyle w:val="TextBodyIndent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ukopis tohoto svazku byl odevzdán tiskárně v říjnu 1959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 Praze v červenci 1959.</w:t>
      </w:r>
    </w:p>
    <w:p>
      <w:pPr>
        <w:pStyle w:val="TextBodyIndent"/>
        <w:spacing w:lineRule="auto" w:line="192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r. František Fajfr,</w:t>
      </w:r>
    </w:p>
    <w:p>
      <w:pPr>
        <w:pStyle w:val="TextBodyIndent"/>
        <w:spacing w:lineRule="auto" w:line="192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ředseda Státního úřadu statistického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192"/>
        <w:ind w:left="5664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r. Otto Kozák,</w:t>
      </w:r>
    </w:p>
    <w:p>
      <w:pPr>
        <w:pStyle w:val="TextBodyIndent"/>
        <w:spacing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edoucí odboru 22 - Obyvatelst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dcterms:modified xsi:type="dcterms:W3CDTF">2011-03-09T09:21:00Z</dcterms:modified>
  <cp:revision>22</cp:revision>
  <dc:subject/>
  <dc:title/>
</cp:coreProperties>
</file>