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 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67“. Tabulka „Přehled pohybu obyvatelstva v Československé socialistické republice v roce 1967 podle velikostních skupin obcí, krajů, okresů, v okresních městech a v městech s 10 000 a více obyvateli“ je rozdělena do dvou samostatných tabulek s označením A.01a. – absolutní údaje a A.01b. – relativní údaje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ata tabulek C.04a. Narození živě… a C.04b. Narození mrtvě… byla zařazena do jedné tabulky C.04. Narození podle vitality, pořadí, pohlaví, legitimity a věku matek. Podobně byly spojeny tabulky C.20a. Narození v manželství… a C.20b. Narození mimo manželství… do jedné tabulky C.20. Narození podle vitality, pohlaví, legitimity, váhy dětí a týdne těhotenství. 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Tabulka D.01. „Zemřelí v roce 1967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7 podle „Podrobného seznamu“ příčin smrti (1955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 xml:space="preserve">Tabulky G.15a. Vnitřní stěhování…- muži a G.15b. Vnitřní stěhování…- ženy byly spojeny do jedné tabulky G.15. Vnitřní stěhování podle zení, povolání, sociálních skupin, pohlaví, ekonomické aktivity a důvodů stěhování. 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A – odchylky v názvech tabulek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A – odchylky v názvech tabulek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0250" cy="501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200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3-02-01T09:04:00Z</dcterms:modified>
  <cp:revision>69</cp:revision>
  <dc:subject/>
  <dc:title>Metodické poznámky</dc:title>
</cp:coreProperties>
</file>