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color w:val="000000"/>
          <w:sz w:val="20"/>
          <w:szCs w:val="20"/>
        </w:rPr>
        <w:t>Federální statistický úřad ve spolupráci s Českým statistickým úřadem a Slovenským statistickým úřadem předkládá výsledky podrobného zpracování dat o pohybu obyvatelstva v Československé socialistické republice v roce 1967. Data za rok 1966 byla publikována ve svazku č. 43 Československé statistiky - nová řada, data za rok 1965 ve svazku č. 40, data za rok 1964 ve svazku č. 39 téže edice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e zpracování demografických dat za rok 1967 došlo proti předešlému roku k malým změnám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V oddíle C. Narození byla dosavadní 4. tabulka označena jako 4a. a nově byla zařazena tabulka v analogické struktuře s označením 4b. Narození mrtvě v roce 1967 podle pořadí, pohlaví, legitimity a věku matek. Dále zde byly zařazeny dvě nové tabulky se znakem "týden těhotenství", který byl zaveden a prvně zpracován v roce 1965. Jsou to tabulky 20a. Narození v manželství v roce 1967 podle vitality, pohlaví, váhy dětí a týdne těhotenství, 20b. Narození mimo manželství v roce 1967 podle vitality, pohlaví, váhy dětí a týdne těhotenství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V oddíle G. Stěhování byly zařazeny čtyři nové tabulky se znakem "důvod stěhování", který byl zaveden v roce 1965 a prvně zpracován za rok 1966. Prvá z nich byla vsunuta mezi dosavadní tabulky pod pořadovým číslem 3. Vnitřní stěhování v roce 1967 podle krajů, okresů, v okresních městech a v městech s 10 000 a více obyvateli a podle důvodů stěhování. Ostatní tři tabulky byly zařazeny na konec oddílu a to 14. Přehled vnitřního stěhování v roce 1967 podle velikostních skupin obcí, krajů a důvodů stěhování, 15. Vnitřní stěhování v roce 1967 podle zemí, povolání, sociálních skupin, pohlaví, ekonomické aktivity a důvodů stěhování (v rozdělení na muže a ženy), 16. Vnitřní stěhování v roce 1967 podle zemí, pohlaví, pětiletých věkových skupin a důvodů stěhování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 xml:space="preserve">Statistické a odborné zpracování svazku řídil dr. Vladimír Srb a inž. Vladimír Ziegenfuss ve spolupráci se s. F. Podhorou a J. Antošovou za oddíl sňatků, narozených, rozvodů a neplatných manželství (základní data o rozvodech a neplatných manželstvích zpracovalo ministerstvo spravedlnosti), se s. J. Tomancovou a J. Sádovskou za oddíl zemřelých a příčin smrti a se s. A. Galíčkem a B. Nesvačilovou za oddíl stěhování. </w:t>
      </w:r>
    </w:p>
    <w:p>
      <w:pPr>
        <w:pStyle w:val="TextBodyIndent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</w:rPr>
        <w:t>Koncem roku 1967 bylo v Československu 10 636 obcí, v tom 7 510 v Českých zemích a 3 126 na Slovensku. Z úhrnu obcí bylo 9 572 obcí s méně než 2 000 obyvatelů, v tom 6 862 v Českých zemích a 2 710 na Slovensku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ha - květen 1971</w:t>
      </w:r>
    </w:p>
    <w:p>
      <w:pPr>
        <w:pStyle w:val="TextBodyIndent"/>
        <w:tabs>
          <w:tab w:val="clear" w:pos="709"/>
          <w:tab w:val="center" w:pos="6804" w:leader="none"/>
        </w:tabs>
        <w:spacing w:lineRule="auto" w:line="192" w:before="0" w:after="120"/>
        <w:ind w:hanging="0"/>
        <w:rPr/>
      </w:pPr>
      <w:r>
        <w:rPr>
          <w:color w:val="000000"/>
          <w:sz w:val="20"/>
          <w:szCs w:val="20"/>
        </w:rPr>
        <w:tab/>
        <w:t>Ing. Jiří Bezouška</w:t>
      </w:r>
    </w:p>
    <w:p>
      <w:pPr>
        <w:pStyle w:val="TextBodyIndent"/>
        <w:tabs>
          <w:tab w:val="clear" w:pos="709"/>
          <w:tab w:val="center" w:pos="6804" w:leader="none"/>
        </w:tabs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ředitel odboru statistik nevýrobních odvětví</w:t>
      </w:r>
    </w:p>
    <w:p>
      <w:pPr>
        <w:pStyle w:val="TextBodyIndent"/>
        <w:spacing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4:00Z</dcterms:created>
  <dc:creator>Administrator</dc:creator>
  <dc:description/>
  <cp:keywords/>
  <dc:language>en-US</dc:language>
  <cp:lastModifiedBy> Jan Bílík</cp:lastModifiedBy>
  <dcterms:modified xsi:type="dcterms:W3CDTF">2013-02-01T08:47:00Z</dcterms:modified>
  <cp:revision>34</cp:revision>
  <dc:subject/>
  <dc:title/>
</cp:coreProperties>
</file>