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jc w:val="both"/>
        <w:rPr>
          <w:rFonts w:ascii="Arial" w:hAnsi="Arial" w:cs="Arial"/>
          <w:caps/>
          <w:sz w:val="20"/>
          <w:szCs w:val="24"/>
        </w:rPr>
      </w:pPr>
      <w:r>
        <w:rPr>
          <w:rFonts w:cs="Arial" w:ascii="Arial" w:hAnsi="Arial"/>
          <w:caps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eské kraje, nejsou zde údaje za  Československou republiku a za Slovensko. Tato území se však vyskytují v tabulkách o sňatcích a stěhování pokud údaje za české kraje mají k těmto územím určitý vztah. U sňatků za české kraje je uveden údaj o nevěstách s bydlištěm na Slovensku, u stěhování jsou uvedeni přistěhovalí ze Slovenska nebo vystěhovalí na Slovensko, vnitřní stěhování je uvedeno v rámci Československé republiky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ení zařazená souhrnná tabulka „Pohyb obyvatelstva v českých krajích v letech 1919-1959“. Tabulka „Přehled pohybu obyvatelstva v Republice československé v roce 1957 podle velikostních skupin obcí, krajů, okresů a v 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Tabulka E.03. Zemřelí v roce 1957 podle „Podrobného seznamu“ příčin smrti (1948), věkových skupin a pohlaví, v oddíle E. Příčiny smrti, se v elektronické formě PD po formální stránce mírně liší od podoby, jak byla uvedena v tištěném pramenném díle. Protože se jedná o mimořádně rozsáhlou tabulku, bylo využito podkladů zpracovaných pro publikaci e-4017-07 Zemřelí podle podrobného seznamu příčin smrti, pohlaví a věku v ČR (1919 až 2006).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 xml:space="preserve"> </w:t>
      </w:r>
      <w:r>
        <w:rPr>
          <w:i/>
          <w:iCs/>
        </w:rPr>
        <w:t>V </w:t>
      </w:r>
      <w:r>
        <w:rPr/>
        <w:t>elektronické formě PD není uvedena kapitola Úrazy a otravy podle druhu poranění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V tištěné formě PD není tam, kde zápis není možný z logických důvodů, používána značka „x“, ale značka „-„ nebo „.“. V elektronické formě PD je v souladu se současnými pravidly v těchto případech uváděna značka „x“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 xml:space="preserve">Opravy a odchylky v tabulkách oproti pramennému dílu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</w:t>
      </w:r>
      <w:r>
        <w:rPr>
          <w:rFonts w:cs="Arial" w:ascii="Arial" w:hAnsi="Arial"/>
          <w:color w:val="FF0000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>poznámk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D – metodické poznámky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2930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1-03-22T12:25:00Z</cp:lastPrinted>
  <dcterms:modified xsi:type="dcterms:W3CDTF">2012-10-24T09:42:00Z</dcterms:modified>
  <cp:revision>45</cp:revision>
  <dc:subject/>
  <dc:title>Metodické poznámky</dc:title>
</cp:coreProperties>
</file>