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 ř e d m l u v 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360"/>
        <w:ind w:left="283" w:firstLine="710"/>
        <w:jc w:val="both"/>
        <w:rPr/>
      </w:pPr>
      <w:r>
        <w:rPr>
          <w:rFonts w:cs="Arial" w:ascii="Arial" w:hAnsi="Arial"/>
          <w:sz w:val="24"/>
          <w:szCs w:val="24"/>
        </w:rPr>
        <w:t>Český statistický úřad vydává pramenné dílo demografické statistiky za rok</w:t>
        <w:br/>
        <w:t>1997. Statistické zpracování celé publikace provedl kolektiv pracovníků oddělení</w:t>
        <w:br/>
        <w:t>demografie pod vedením ing. Miroslava Šimka. Tabulky za soubory sňatky, rozvody a</w:t>
        <w:br/>
        <w:t>narození zpracovaly ing. Věra Lachmanová a Marie Pavlíková, za soubory potraty a</w:t>
        <w:br/>
        <w:t>zemřelí ing.Jarmila Molinová a Eva Smrčková, stěhování ing. Věra Lachmanová a Eva Smrčková.Celkovou kontrolu provedl a grafy zpracoval Mgr. Radek Havel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menné dílo je možné zakoupit v odboru informačních služeb Českého statistického úřadu a to buď jako publikaci nebo ve formátu Quattro Pro, verze 6.2.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dbor statistiky obyvatelstva </w:t>
        <w:tab/>
        <w:tab/>
        <w:tab/>
        <w:tab/>
        <w:tab/>
        <w:tab/>
        <w:tab/>
        <w:t xml:space="preserve">             říjen, 1998</w:t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200"/>
        <w:ind w:left="28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47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06:00Z</dcterms:created>
  <dc:creator>Klára Tomková</dc:creator>
  <dc:description/>
  <cp:keywords/>
  <dc:language>en-US</dc:language>
  <cp:lastModifiedBy>Klára Tomková</cp:lastModifiedBy>
  <dcterms:modified xsi:type="dcterms:W3CDTF">2012-06-21T07:12:00Z</dcterms:modified>
  <cp:revision>1</cp:revision>
  <dc:subject/>
  <dc:title/>
</cp:coreProperties>
</file>