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68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TODICKÉ POZNÁMKY</w:t>
      </w:r>
    </w:p>
    <w:p>
      <w:pPr>
        <w:pStyle w:val="Normal"/>
        <w:spacing w:lineRule="auto" w:line="240" w:before="240" w:after="0"/>
        <w:ind w:left="680" w:firstLine="709"/>
        <w:jc w:val="both"/>
        <w:rPr/>
      </w:pPr>
      <w:r>
        <w:rPr>
          <w:rFonts w:cs="Arial" w:ascii="Arial" w:hAnsi="Arial"/>
          <w:sz w:val="24"/>
          <w:szCs w:val="24"/>
        </w:rPr>
        <w:t>Struktura pramenného díla za Českou republiku se od roku 1993 nemění. Pohyb</w:t>
        <w:br/>
        <w:t>obyvatelstva je rozdělen do kapitol, značených písmeny podle jednotlivých souborů.</w:t>
        <w:br/>
        <w:t>Přehledové a syntetické údaje jsou obsaženy v kapitole I. Veškeré údaje se týkají všech</w:t>
        <w:br/>
        <w:t>osob (tedy včetně cizinců), které mají místo trvalého pobytu na území ČR. Třídění podle</w:t>
        <w:br/>
        <w:t>velikostních skupin obcí používá ČSÚ při definování venkovského a městského</w:t>
        <w:br/>
        <w:t>obyvatelstva (tj. v obcích do 2 tisíc, resp. nad 2 tisíce obyvatel).</w:t>
      </w:r>
    </w:p>
    <w:p>
      <w:pPr>
        <w:pStyle w:val="Normal"/>
        <w:spacing w:lineRule="auto" w:line="240" w:before="0" w:after="0"/>
        <w:ind w:left="6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všech souborů se věkem (v letech, měsících, týdnech) rozumí vždy vypočtený</w:t>
        <w:br/>
        <w:t>dokončený věk. Pouze délka života ve dnech u zemřelých kojenců je kalendářním</w:t>
        <w:br/>
        <w:t>věkem, tj rozdílem data narození a úmrtí.</w:t>
      </w:r>
    </w:p>
    <w:p>
      <w:pPr>
        <w:pStyle w:val="Normal"/>
        <w:spacing w:before="240" w:after="240"/>
        <w:ind w:left="68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hyb obyvatelstva v ČR v letech 1921-1997</w:t>
      </w:r>
    </w:p>
    <w:p>
      <w:pPr>
        <w:pStyle w:val="Normal"/>
        <w:spacing w:lineRule="auto" w:line="240" w:before="240" w:after="240"/>
        <w:ind w:left="6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trospektiva pohybu obyvatelstva obsahuje události, které se odehrály na</w:t>
        <w:br/>
        <w:t>území České republiky. Do roku 1929 byl zjišťován místo počtu zemřelých do 28 dnů</w:t>
        <w:br/>
        <w:t>počet zemřelých do 1 měsíce. Od 1. července 1954 je v zahraničním i vnitřním</w:t>
        <w:br/>
        <w:t>stěhování České republiky zahrnuto stěhování všech osob (včetně cizinců) s místem</w:t>
        <w:br/>
        <w:t>trvalého pobytu v České republice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ehled pohybu obyvatelstva</w:t>
      </w:r>
    </w:p>
    <w:p>
      <w:pPr>
        <w:pStyle w:val="Normal"/>
        <w:spacing w:lineRule="auto" w:line="240" w:before="240" w:after="240"/>
        <w:ind w:left="68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hrn těhotenství je definován jako součet počtu živě a mrtvě narozených dětí a</w:t>
        <w:br/>
        <w:t>potratů. Mrtvorozenost je definována jako počet mrtvě narozených dětí připadající na</w:t>
        <w:br/>
        <w:t>1000 celkem narozených. Kojenecká úmrtnost je počet děti zemřelých do 1 roku na</w:t>
        <w:br/>
        <w:t>1000 živě narozených, novorozenecká úmrtnost je počet dětí zemřelých do 28 dnů,</w:t>
        <w:br/>
        <w:t>připadající na 1000 živě narozených. Perinatální úmrtnost je definována jako počet</w:t>
        <w:br/>
        <w:t xml:space="preserve">mrtvě narozených dětí a dětí zemřelých do 7 kalendářních dnů (0-6 dokončených dnů </w:t>
        <w:br/>
        <w:t>života) po porodu na 1000 celkem narozených dětí. Vybranými městy v této kapitole</w:t>
        <w:br/>
        <w:t>jsou všechny obce (kromě hl.m. Prahy celkem 481), které měly k 1. 1. 1997 statut</w:t>
        <w:br/>
        <w:t>města (působil v nich městský úřad)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ňatky</w:t>
      </w:r>
    </w:p>
    <w:p>
      <w:pPr>
        <w:pStyle w:val="Normal"/>
        <w:spacing w:lineRule="auto" w:line="240" w:before="240" w:after="24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 výjimkou tabulky B.02 jsou všechny ostatní tabulky v případě územního</w:t>
        <w:br/>
        <w:t>členění tříděny podle místa trvalého bydliště ženicha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vody</w:t>
      </w:r>
    </w:p>
    <w:p>
      <w:pPr>
        <w:pStyle w:val="Normal"/>
        <w:spacing w:lineRule="auto" w:line="240" w:before="240" w:after="24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b. C.01 se týká všech podaných žádostí o rozvod, následující tabulky obsahují</w:t>
        <w:br/>
        <w:t>kombinační třídění za rozvedená manželství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rození</w:t>
      </w:r>
    </w:p>
    <w:p>
      <w:pPr>
        <w:pStyle w:val="Normal"/>
        <w:spacing w:lineRule="auto" w:line="240" w:before="240" w:after="24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le vyhlášky Ministerstva zdravotnictví ČSR č. 11 ze dne 22. ledna 1988 se</w:t>
        <w:br/>
        <w:t>narozením živého dítěte rozumí jeho úplné vypuzení nebo vynětí z těla matčina jestliže</w:t>
        <w:br/>
        <w:t>projevuje alespoň jednu ze známek života a má porodní hmotnosti a) 500g a vyšší</w:t>
        <w:br/>
        <w:t>anebo b) nižší než 500g a přežije-li 24 hodin po porodu. Známkami života se rozumějí</w:t>
        <w:br/>
      </w:r>
    </w:p>
    <w:p>
      <w:pPr>
        <w:pStyle w:val="Normal"/>
        <w:spacing w:lineRule="auto" w:line="240" w:before="240" w:after="24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240" w:after="24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240" w:after="24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h nebo akce srdeční nebo pulsace pupečníku nebo aktivní pohyb svalstva, i když</w:t>
        <w:br/>
        <w:t>pupečník nebyl přerušen nebo placenta nebyla porozena. Narozením mrtvého dítěte</w:t>
        <w:br/>
        <w:t xml:space="preserve">se rozumí úplné vypuzení nebo vynětí z těla matčina, jestliže plod neprojevuje ani jednu </w:t>
        <w:br/>
        <w:t>ze známek života a má porodní hmotnost 1000g a vyšší.</w:t>
      </w:r>
    </w:p>
    <w:p>
      <w:pPr>
        <w:pStyle w:val="Normal"/>
        <w:numPr>
          <w:ilvl w:val="0"/>
          <w:numId w:val="1"/>
        </w:numPr>
        <w:spacing w:lineRule="auto" w:line="240" w:before="240" w:after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traty</w:t>
      </w:r>
    </w:p>
    <w:p>
      <w:pPr>
        <w:pStyle w:val="Normal"/>
        <w:spacing w:lineRule="auto" w:line="240" w:before="240" w:after="240"/>
        <w:ind w:left="709" w:firstLine="709"/>
        <w:jc w:val="both"/>
        <w:rPr/>
      </w:pPr>
      <w:r>
        <w:rPr>
          <w:rFonts w:cs="Arial" w:ascii="Arial" w:hAnsi="Arial"/>
          <w:sz w:val="24"/>
          <w:szCs w:val="24"/>
        </w:rPr>
        <w:t>Tabulky za potraty jsou zpracovány ze souboru individuálních dat, který ČSÚ</w:t>
        <w:br/>
        <w:t>přebírá od Ústavu zdravotnických informací a statistiky ČR. Potratem se rozumí</w:t>
        <w:br/>
        <w:t>ukončení těhotenství ženy, při němž a) plod neprojevuje ani jednu ze známek života a jeho porodní hmotnost je nižší než 1000g a pokud ji nelze zjistit, jestliže těhotenství je kratší než 28 týdnů, b) plod projevuje alespoň jednu ze známek života a má porodní hmotnost nižší než 500g, ale nepřežije 24 hodin po porodu, c) z dělohy ženy bylo vyňato plodové vejce bez plodu, anebo těhotenská sliznice. Potratem se rozumí též ukončení mimoděložního těhotenství anebo umělé přerušení těhotenství provedené podle zvláštních předpisů. V letech 1987 – 1991 byla mimoděložní těhotenství zahrnuta do UPT, od roku 1992 do ostatních potratů. Ministerstvo zdravotnictví ČR od 1. 1. 1994</w:t>
        <w:br/>
        <w:t>zavedlo nové tiskopisy s podrobnějším číselníkem rodinného stavu a vzdělání ženy. Ve</w:t>
        <w:br/>
        <w:t>zpracování byly tyto číselníky převzaty beze změn. Na rozdíl od tabulek publikovaných ÚZIS jsou do výsledků zahrnuty potraty všech žen s trvalým pobytem v ČR, tj. včetně cizinek.</w:t>
      </w:r>
    </w:p>
    <w:p>
      <w:pPr>
        <w:pStyle w:val="Normal"/>
        <w:spacing w:lineRule="auto" w:line="240" w:before="240" w:after="240"/>
        <w:ind w:left="709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.  Zemřelí podle příčin smrti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 účinností od 1. 1. 1994 byla v ČR podle paragrafu 24 odst. 4 zákona ČNR č.</w:t>
        <w:br/>
        <w:t>278/1992 Sb. zavedena Mezinárodní statistická klasifikace nemocí a přidružených</w:t>
        <w:br/>
        <w:t>zdravotních problémů ve znění 10. decenální revize (dále jen „klasifikace MKN-10“).</w:t>
        <w:br/>
        <w:t>Garantem MKN-10 je Ústav zdravotnických informací a statistiky ČR. MKN-10 používá</w:t>
        <w:br/>
        <w:t>na rozdíl od MKN-9 čtyřmístný alfanumerický kód jednoho písmene a tří číslic. Pro</w:t>
        <w:br/>
        <w:t>základní statistické zpracování se používá třímístný alfanumerický kód. Rozsah příčin</w:t>
        <w:br/>
        <w:t>smrti se výrazně rozšířil a byly pozměněny též názvy a pořadí tříd příčin smrti. Vnější</w:t>
        <w:br/>
        <w:t>příčiny poranění a otrav (dříve dodatková klasifikace E) jsou zařazeny do samostatné</w:t>
        <w:br/>
        <w:t>třídy XX.</w:t>
      </w:r>
    </w:p>
    <w:p>
      <w:pPr>
        <w:pStyle w:val="Normal"/>
        <w:spacing w:lineRule="auto" w:line="240" w:before="240" w:after="240"/>
        <w:ind w:left="709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.  Stěhování</w:t>
      </w:r>
    </w:p>
    <w:p>
      <w:pPr>
        <w:pStyle w:val="Normal"/>
        <w:spacing w:lineRule="auto" w:line="240" w:before="240" w:after="240"/>
        <w:ind w:lef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m stěhování za vyšší územní jednotku je definován jako součet objemu</w:t>
        <w:br/>
        <w:t>stěhování za nižší územní celky plus stěhování mezi nižšími územními celky. Obrat stěhování je definován jako úhrn přestěhování a vystěhování v dané územní jednotce. Do případů vnitřního stěhování je zahrnuto stěhování mezi urbanistickými obvody města Prahy (i když je to stěhování uvnitř obce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77" w:right="79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74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12:00Z</dcterms:created>
  <dc:creator>Klára Tomková</dc:creator>
  <dc:description/>
  <cp:keywords/>
  <dc:language>en-US</dc:language>
  <cp:lastModifiedBy>Klára Tomková</cp:lastModifiedBy>
  <dcterms:modified xsi:type="dcterms:W3CDTF">2012-07-30T08:17:00Z</dcterms:modified>
  <cp:revision>12</cp:revision>
  <dc:subject/>
  <dc:title/>
</cp:coreProperties>
</file>