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 ř e d m l u v 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360"/>
        <w:ind w:left="283" w:firstLine="710"/>
        <w:jc w:val="both"/>
        <w:rPr/>
      </w:pPr>
      <w:r>
        <w:rPr>
          <w:rFonts w:cs="Arial" w:ascii="Arial" w:hAnsi="Arial"/>
          <w:sz w:val="24"/>
          <w:szCs w:val="24"/>
        </w:rPr>
        <w:t>Český statistický úřad vydává pramenné dílo České republiky. Všechny kapitoly</w:t>
        <w:br/>
        <w:t>pohybu obyvatelstva vycházejí v jednom svazku, i když z hlediska uživatelů existuje</w:t>
        <w:br/>
        <w:t>diferenciovaná potřeba jejich využití.</w:t>
      </w:r>
    </w:p>
    <w:p>
      <w:pPr>
        <w:pStyle w:val="Normal"/>
        <w:spacing w:before="360" w:after="36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cepce zpracování demografických dat za jednotlivé soubory je spjata s</w:t>
        <w:br/>
        <w:t>novou technologií, kterou zvolil Český statistický úřad již pro zpracování demografických</w:t>
        <w:br/>
        <w:t>dat za rok 1992. Z technologického hlediska je možné rozdělit zpracování do dvou</w:t>
        <w:br/>
        <w:t>úrovní: zpracování v databázi prostředky (formuláře a zprávy) databáze Oracle na první,</w:t>
        <w:br/>
        <w:t>základní úrovni a zpracování prostředky Novell PerffectOffice Proffesional (především</w:t>
        <w:br/>
        <w:t>Quattro 6) v prostředí Windows. Spojnici mezi těmito dvěma úrovněmi tvoří standardní</w:t>
        <w:br/>
        <w:t>komunikační protokoly TCP a Borland SQL Link. Jak primární soubory, tak i výstupy na</w:t>
        <w:br/>
        <w:t>první úrovni zpracování se stanou součástí vznikající databáze v prostředí Oracle 7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stické zpracování celé publikace provedl kolektiv pracovníků oddělení</w:t>
        <w:br/>
        <w:t>demografie pod vedením ing. Miroslava Šimka Technologicky zpracování zajišťoval</w:t>
        <w:br/>
        <w:t>ing Jaroslav Kraus. Tabulky za soubory sňatky, rozvody a narození zpracoval ing.</w:t>
        <w:br/>
        <w:t>Věra Lachmanová a Marie Pavlíková, za soubory potraty a zemřelí ing. Jarmila</w:t>
        <w:br/>
        <w:t>Molinová a Eva Smrčková, stěhování Julie Gotthardová p.m. (oddělení 1133) a Eva Smrčková.</w:t>
      </w:r>
    </w:p>
    <w:p>
      <w:pPr>
        <w:pStyle w:val="Normal"/>
        <w:spacing w:before="120" w:after="200"/>
        <w:ind w:left="284" w:firstLine="709"/>
        <w:jc w:val="both"/>
        <w:rPr/>
      </w:pPr>
      <w:r>
        <w:rPr>
          <w:rFonts w:cs="Arial" w:ascii="Arial" w:hAnsi="Arial"/>
          <w:sz w:val="24"/>
          <w:szCs w:val="24"/>
        </w:rPr>
        <w:t>Pramenné dílo je možné zakoupit v odboru informačních služeb Českého statistického úřadu a to buď jako publikaci nebo ve formátu Quattro, verze 6.2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dbor statistiky obyvatelstva </w:t>
        <w:tab/>
        <w:tab/>
        <w:tab/>
        <w:tab/>
        <w:tab/>
        <w:tab/>
        <w:tab/>
        <w:tab/>
        <w:t>duben,1996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5:00Z</dcterms:created>
  <dc:creator>Klára Tomková</dc:creator>
  <dc:description/>
  <cp:keywords/>
  <dc:language>en-US</dc:language>
  <cp:lastModifiedBy>Klára Tomková</cp:lastModifiedBy>
  <dcterms:modified xsi:type="dcterms:W3CDTF">2012-06-20T12:45:00Z</dcterms:modified>
  <cp:revision>7</cp:revision>
  <dc:subject/>
  <dc:title/>
</cp:coreProperties>
</file>