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Ústřední komise lidové kontroly a statistiky předkládá výsledky podrobného zpracování dat o pohybu obyvatelstva v Československé socialistické republice v roce 1961. Data za rok 1960 byla publikována ve svazku č. 32 Česko</w:t>
        <w:softHyphen/>
        <w:t>slovenské statistiky - nová řada, data za rok 1959 ve svazku č. 31, a data za rok 1958 ve svazku č. 30 téže edice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demografických dat za rok 1961 nedošlo k žádným změnám. Publikace zachovává rozsah a náplň tabulek jako v pramenném díle za rok 1960 s výjimkou oddílu C. Narození, kde se netřídí a nepublikují data o narozených podle pořadí, vitality, legitimity a věku matek v kombinaci s počtem předchozích potratů (býv. tab. 20) a data o narozených podle povolání, sociálních skupin, vitality a legitimity v kombinaci s počtem předchozích potratů (býv. tab. 21). Od třídění bylo upuštěno vzhledem k tomu, že data o potratech jsou mnohem podrobněji zpracovávána v samostatné statistice potratů, prováděné ministerstvem zdravotnictví. Do oddílu G. Stěhování zařazujeme novou tabulku o vnitřním stěhování mezi okresy (tab. 5)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 přehledné tabulce A. byly stavy obyvatelstva vypočteny podle výsledků sčítání lidu, domů a bytů k 1. březnu 1961. Jde o bydlící obyvatelstvo. Tím údaje za některé okresy a města nenavazují těsně na počty obyvatelstva uvedené za rok 1960 v předchozím pramenném díle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 xml:space="preserve">Nově byl upraven pouze oddíl H. Dodatek. Budou zde nyní uváděny předně stavy obyvatelstva podle věku a pohlaví za ČSSR, české a slovenské kraje a navíc konečné stavy za kraje, specifické plodnosti podle krajů, specifické úmrtnosti podle krajů a zkrácené úmrtnostní tabulky za příslušný rok. V tomto pramenném díle se uvádějí místo nich podrobné úmrtnostní tabulky za rok 1960 – 61 za ČSSR, české kraje a slovenské kraje. 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řídění dat o rozvodech a manželstvích prohlášených za neplatná zpracovalo statistické oddělení ministerstva spravedlnosti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raze v říjnu 1963</w:t>
      </w:r>
    </w:p>
    <w:p>
      <w:pPr>
        <w:pStyle w:val="TextBodyIndent"/>
        <w:spacing w:lineRule="auto" w:line="192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Vladimír Srb,</w:t>
      </w:r>
    </w:p>
    <w:p>
      <w:pPr>
        <w:pStyle w:val="TextBodyIndent"/>
        <w:spacing w:before="0" w:after="200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doucí odboru práce a demografie v 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1-11-22T12:32:00Z</dcterms:modified>
  <cp:revision>21</cp:revision>
  <dc:subject/>
  <dc:title/>
</cp:coreProperties>
</file>