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socialistickou republiku a za Slovensko. Tato území se však vyskytují v tabulkách o stěhování, pokud údaje za české kraje mají k těmto územím určitý vztah. U stěhování jsou uvedeni přistěhovalí ze Slovenska nebo vystěhovalí na Slovensko, vnitřní stěhování je uvedeno v rámci Československé socialistické republik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Není zařazená souhrnná tabulka „Pohyb obyvatelstva v Československé socialistické republice v letech 1920-1962“. Tabulka „Přehled pohybu obyvatelstva v Československé socialistické republice v roce 1961 podle velikostních skupin obcí, krajů, okresů, v okresních městech a v městech s 10 000 a více obyvateli“ je rozdělena do dvou samostatných tabulek s označením A.01. </w:t>
        <w:noBreakHyphen/>
        <w:t xml:space="preserve"> absolutní údaje a A.02. </w:t>
        <w:noBreakHyphen/>
        <w:t> relativní údaj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Tabulka D.01. „Zemřelí v roce 1961 podle pohlaví, hospitalizace, věkových skupin, legitimity, zralosti, velikostních skupin obcí a krajů“ je oproti PD rozdělena do dvou samostatných tabulek s označením D.01a. „Zemřelí podle pohlaví, hospitalizace, legitimity, zralosti, velikostních skupin obcí a krajů“ a D.01b. „Zemřelí podle pohlaví, věkových skupin, velikostních skupin obcí a krajů“.</w:t>
      </w:r>
    </w:p>
    <w:p>
      <w:pPr>
        <w:pStyle w:val="TextBody"/>
        <w:ind w:firstLine="708"/>
        <w:rPr/>
      </w:pPr>
      <w:r>
        <w:rPr/>
        <w:t xml:space="preserve">Tabulka E.03. „Zemřelí v roce 1961 podle „Podrobného seznamu“ příčin smrti (1955), věkových skupin a pohlaví“, v oddíle E. Příčiny smrti, se v elektronické formě PD po formální stránce mírně liší od podoby, jak byla uvedena v tištěném pramenném díle. Protože se jedná o mimořádně rozsáhlou tabulku, bylo využito podkladů zpracovaných pro publikaci e-4017-07 „Zemřelí podle podrobného seznamu příčin smrti, pohlaví a věku v ČR (1919 až 2006)“.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 xml:space="preserve"> </w:t>
      </w:r>
      <w:r>
        <w:rPr>
          <w:iCs/>
        </w:rPr>
        <w:t>V </w:t>
      </w:r>
      <w:r>
        <w:rPr/>
        <w:t>elektronické formě PD není uvedena kapitola Úrazy a otravy podle druhu poranění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V elektronické formě pramenného díla nejsou uvedeny tabulky z oddílu „H. Dodatek“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 značka „-„ nebo „.“. V elektronické formě PD je v souladu se současnými pravidly v těchto případech uváděna značka „x“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67690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4"/>
        </w:rPr>
        <w:t>oddíl C – opravy číselných údajů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10250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D – metodické poznámky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4835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 Jan Bílík</cp:lastModifiedBy>
  <cp:lastPrinted>2012-10-24T14:15:00Z</cp:lastPrinted>
  <dcterms:modified xsi:type="dcterms:W3CDTF">2012-10-24T12:21:00Z</dcterms:modified>
  <cp:revision>59</cp:revision>
  <dc:subject/>
  <dc:title>Metodické poznámky</dc:title>
</cp:coreProperties>
</file>