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rFonts w:eastAsia="Arial"/>
          <w:caps/>
        </w:rPr>
        <w:t xml:space="preserve"> </w:t>
      </w:r>
      <w:r>
        <w:rPr>
          <w:caps/>
        </w:rPr>
        <w:t>Poznámky k elektronické formě pramenného díl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 uvedeno v rámci ČSSR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 letech 1919-1975“. Tabulka „Přehled pohybu obyvatelstva podle velikostních skupin obcí, krajů, okresů, v okresních městech a 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>
          <w:i/>
          <w:i/>
          <w:iCs/>
          <w:szCs w:val="20"/>
        </w:rPr>
      </w:pPr>
      <w:r>
        <w:rPr>
          <w:szCs w:val="20"/>
        </w:rPr>
        <w:t>Tabulka C.03 „Rozvody podle počtu žijících dětí a počtu předchozích manželství“ je rozdělena na dvě samostatné tabulky C.03a „Rozvody podle počtu dětí v manželství a podle počtu nezletilých dětí v nich“ a C.03b. „Rozvody podle počtu předchozích manželství“.</w:t>
      </w:r>
    </w:p>
    <w:p>
      <w:pPr>
        <w:pStyle w:val="TextBody"/>
        <w:ind w:firstLine="708"/>
        <w:rPr/>
      </w:pPr>
      <w:r>
        <w:rPr/>
        <w:t>Tabulka G.06. Zemřelí podle „Podrobného seznamu“ příčin smrti v oddíle G. Příčiny smrti, se v elektronické formě PD po formální stránce mírně liší od podoby, jak byla uvedena v tištěném pramenném díle. Protože se jedná o mimořádně rozsáhlou tabulku, bylo využito podkladů zpracovaných pro publikaci e</w:t>
        <w:noBreakHyphen/>
        <w:t xml:space="preserve">4017-07 Zemřelí podle podrobného seznamu příčin smrti, pohlaví a věku v ČR (1919 až 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V elektronické formě PD není uvedena kapitola Úrazy a otravy podle druhu poranění.</w:t>
      </w:r>
    </w:p>
    <w:p>
      <w:pPr>
        <w:pStyle w:val="TextBody"/>
        <w:ind w:firstLine="708"/>
        <w:rPr/>
      </w:pPr>
      <w:r>
        <w:rPr/>
        <w:t xml:space="preserve">V elektronické formě pramenného díla nejsou uvedeny tabulky z oddílu „CH. Dodatek“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ištěné formě PD není tam, kde zápis není možný z logických důvodů, používána značka „x“, ale značka „-„ nebo „.“. V elektronické formě PD je v souladu se současnými pravidly v těchto případech uváděna značka „x“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B – odchylky a opravy v hlavičce nebo legendě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5789930" cy="176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176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rPr>
          <w:szCs w:val="24"/>
        </w:rPr>
      </w:pPr>
      <w:r>
        <w:rPr>
          <w:szCs w:val="24"/>
        </w:rPr>
        <w:drawing>
          <wp:inline distT="0" distB="0" distL="0" distR="0">
            <wp:extent cx="6113780" cy="6188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618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  <w:drawing>
          <wp:inline distT="0" distB="0" distL="0" distR="0">
            <wp:extent cx="6113780" cy="5899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3:00Z</dcterms:created>
  <dc:creator>Administrator</dc:creator>
  <dc:description/>
  <cp:keywords/>
  <dc:language>en-US</dc:language>
  <cp:lastModifiedBy>Administrator</cp:lastModifiedBy>
  <cp:lastPrinted>2012-07-19T09:06:00Z</cp:lastPrinted>
  <dcterms:modified xsi:type="dcterms:W3CDTF">2012-10-29T12:34:00Z</dcterms:modified>
  <cp:revision>50</cp:revision>
  <dc:subject/>
  <dc:title>Metodické poznámky</dc:title>
</cp:coreProperties>
</file>