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Federální statistický úřad, Český statistický úřad a Slovenský statistický úřad vydávají výsledky podrobného zpracování přirozeného a mechanického pohybu obyvatelstva v Československé socialistické republice v roce 1983. Údaje jsou obsaženy ve svazku 48/Dem 1 za ČSSR, ve svazku 48/Dem 2 za ČSR a ve svazku 48/Dem 3 za SSR. Výsledky za rok 1982 byly publikovány v edici Československá statistika, rok 1983, znak 07/07 ve svazcích 50/Dem 1 za ČSSR, 50/Dem 2 za ČSR a 50/Dem 3 za SSR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Technika zpracování údajů i rozsah a obsah publikace se proti předchozím rokům nezměnily. Kontrolu správnosti a technickou redakci publikace provedli pracovníci oddělení demografické statistiky Českého statistického úřadu za ČSR, Slovenského statistického úřadu za SSR a Federálního statistického úřadu za ČSSR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áří 1984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g. Jiřina Růžková </w:t>
      </w:r>
    </w:p>
    <w:p>
      <w:pPr>
        <w:pStyle w:val="TextBodyIndent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ředitelka odboru statistiky životní úrovně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192"/>
        <w:ind w:hanging="0"/>
        <w:jc w:val="left"/>
        <w:rPr/>
      </w:pPr>
      <w:r>
        <w:rPr>
          <w:color w:val="000000"/>
          <w:sz w:val="20"/>
          <w:szCs w:val="20"/>
        </w:rPr>
        <w:t xml:space="preserve">Ing. Jaroslav Šírek  </w:t>
        <w:tab/>
        <w:tab/>
        <w:tab/>
        <w:tab/>
        <w:tab/>
        <w:tab/>
        <w:t xml:space="preserve">    Ing. Jaroslav Petrík, CSc.</w:t>
      </w:r>
    </w:p>
    <w:p>
      <w:pPr>
        <w:pStyle w:val="TextBodyIndent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ředitel odboru </w:t>
        <w:tab/>
        <w:tab/>
        <w:tab/>
        <w:tab/>
        <w:tab/>
        <w:tab/>
        <w:tab/>
        <w:tab/>
        <w:t xml:space="preserve">ředitel odboru </w:t>
      </w:r>
    </w:p>
    <w:p>
      <w:pPr>
        <w:pStyle w:val="TextBodyIndent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tistiky obyvatelstva a životní úrovně     </w:t>
        <w:tab/>
        <w:tab/>
        <w:tab/>
        <w:t xml:space="preserve">     statistiky obyvatelstva a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ého statistického úřadu  </w:t>
        <w:tab/>
        <w:tab/>
        <w:tab/>
        <w:tab/>
        <w:tab/>
        <w:t xml:space="preserve">   Slovenského statistického úřa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Administrator</cp:lastModifiedBy>
  <dcterms:modified xsi:type="dcterms:W3CDTF">2010-12-20T12:50:00Z</dcterms:modified>
  <cp:revision>8</cp:revision>
  <dc:subject/>
  <dc:title/>
</cp:coreProperties>
</file>