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color w:val="000000"/>
          <w:sz w:val="20"/>
          <w:szCs w:val="20"/>
        </w:rPr>
        <w:t>Předkládáme svazek pramenného díla, obsahující výsledky zpracování statistiky pohybu obyvatelstva v Republice Československé v roce 1958. Data za rok 1957 byla uveřejněna ve svazku č. 28 Československé statistiky - nová řada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Zpracování za rok 1958 je ve věcném detailu stejné s rokem 1957, kdy bylo rozmnoženo zpracování statistiky rozvodů. K datům o narozených, u nichž došlo během roku 1958 k dosti významnému úbytku, je třeba připomenout, že s platností od 1. ledna 1958 byl přijat zákon č. 68/1957 Sb., o umělém přerušení těhotenství, který umožnil odstranit nežádoucí gravidity, což se projevilo na snížení celkové porodnosti i živorodnosti. Začátek sníženi porod</w:t>
        <w:softHyphen/>
        <w:t>nosti můžeme klást však již do druhého pololetí 1957, kdy se projednával uvedený zákon a kdy se již uvolňovala potratová praxe platná v této době (interrupce pouze z důvodů zdravotních). Rok 1958 můžeme proto považovat za nový mezník v reprodukční praxi našeho obyvatelstva, umožněné tím, že se budou rodit z největší části jen děti chtěné a plánované. Prováděcími předpisy k zákonu č. 68/1957 Sb. byla vyhláška ministerstva zdravotnictví č. 249/1957 Ú.1. a Směrnice ministerstva zdravotnictví o postupu při umělém přerušení těhotenství (Sbírka instr. pro vý</w:t>
        <w:softHyphen/>
        <w:t>konné orgány národních výborů poř. č. 4/1958)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Ve zpracování dat o zemřelých a příčinách smrti je třeba poznamenat, že od 1. ledna 1958 začal Státní úřad statistický používat pro kódování příčin smrti klasifikace z roku 1955 (VII. revize), která se liší od předchozí revize jen v detailech, které neměly vliv na přesuny v počtu zemřelých podle jednotlivých nosologických jednotek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ko příprava pro plánované pozdější detailnější třídění zemřelých byI nově upraven výkaz o úmrtí Obyv V 3-12 zařaděním dvou samostatných otázek: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Datum narození pozůstalého manžela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. U žen: počet všech živě porozených dětí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vá otázka má umožnit bilancování obyvatelstva podle rodinného stavu pro výpočet různých diferenčních a specifických měr, druhá otázka má umožnit zpracování údajů o plodnosti žen s ukončenou fertilitou. Kromě těchto otázek byla ještě zavedena pro zajištění přesnějších odpovědí v otázce pitevních diagnóz samostatná otázka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Byla provedena pitva? (Ano, ne)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Údaje zjištěné otázkami 10. a 17. se zatím nepublikují. Ve zpracování dat za města došlo k rozšíření počtu měst s 10 000 a více obyvateli o dalších sedm měst, která podle zjištění Okresních služeb Státního úřadu statistického dosáhla v roce 1958 uvedené hranice. Byla to města Kralupy nad Vltavou, Slaný, Mariánské Lázně, Ostrov, Sokolov, Svitavy a Prie</w:t>
        <w:softHyphen/>
        <w:t>vidza. V uspořádání okresů došlo ke změně přenesením sídla Okresního národního výboru z Karlových Varů do Ostrova (vládní nařízení z 22. prosince 1957 č. 77/1957 Sb.), čímž se změnil i název okresu Karlovy Vary-okolí na Ostrov.</w:t>
      </w:r>
      <w:r>
        <w:br w:type="page"/>
      </w:r>
    </w:p>
    <w:p>
      <w:pPr>
        <w:pStyle w:val="TextBodyIndent"/>
        <w:rPr/>
      </w:pPr>
      <w:r>
        <w:rPr>
          <w:color w:val="000000"/>
          <w:sz w:val="20"/>
          <w:szCs w:val="20"/>
        </w:rPr>
        <w:t>Statistické a publikační práce na tomto svazku řídil dr. Vladimír Srb a inž. Milan Kučera ve spolupráci s Fran</w:t>
        <w:softHyphen/>
        <w:t>tiškem Podhorou na úseku sňatků, narozených a rozvodů, s inž. Vladimírem Ziegenfussem a Tomášem Volným na úseku zemřelých a příčin smrti a Antonínem Galíčkem na úseku stěhování. Zpracování za Slovensko vedl Fran</w:t>
        <w:softHyphen/>
        <w:t>tišek Ďurd'ovič. Zpracování statistiky rozvodů a neplatných manželství provedlo statistické oddělení ministerstva spravedlnosti za vedení dr. Richarda Jelínka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ukopis tohoto svazku byl odevzdán do tisku v lednu 1961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 Praze v lednu 1961.</w:t>
      </w:r>
    </w:p>
    <w:p>
      <w:pPr>
        <w:pStyle w:val="TextBodyIndent"/>
        <w:spacing w:lineRule="auto" w:line="192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r. František Fajfr,</w:t>
      </w:r>
    </w:p>
    <w:p>
      <w:pPr>
        <w:pStyle w:val="TextBodyIndent"/>
        <w:spacing w:lineRule="auto" w:line="192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ředseda Státního úřadu statistického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uto" w:line="192"/>
        <w:ind w:left="5664" w:firstLine="708"/>
        <w:jc w:val="center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Dr. Otto Kozák,</w:t>
      </w:r>
    </w:p>
    <w:p>
      <w:pPr>
        <w:pStyle w:val="TextBodyIndent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edoucí odboru 22 - Obyvatelstvo  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4:00Z</dcterms:created>
  <dc:creator>Administrator</dc:creator>
  <dc:description/>
  <cp:keywords/>
  <dc:language>en-US</dc:language>
  <cp:lastModifiedBy> Jan Bílík</cp:lastModifiedBy>
  <cp:lastPrinted>2011-03-02T07:44:00Z</cp:lastPrinted>
  <dcterms:modified xsi:type="dcterms:W3CDTF">2011-03-02T06:44:00Z</dcterms:modified>
  <cp:revision>15</cp:revision>
  <dc:subject/>
  <dc:title/>
</cp:coreProperties>
</file>