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krajích v letech 1919-1959“. Tabulka „Přehled pohybu obyvatelstva v Republice československé v roce 1958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8 podle „Podrobného seznamu“ příčin smrti (1955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/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611759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4T09:46:00Z</dcterms:modified>
  <cp:revision>46</cp:revision>
  <dc:subject/>
  <dc:title>Metodické poznámky</dc:title>
</cp:coreProperties>
</file>