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aps/>
        </w:rPr>
      </w:pPr>
      <w:r>
        <w:rPr>
          <w:caps/>
        </w:rPr>
        <w:t>Poznámky k elektronické formě pramennÉhO dÍlA </w:t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V tabulkách a následujícím textu jsou použity tyto zkratky pro území:</w:t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SFR = Česká a Slovenská Federativní Republika,</w:t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ČR = Česká republika, </w:t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SR = Slovenská republika.</w:t>
      </w:r>
    </w:p>
    <w:p>
      <w:pPr>
        <w:pStyle w:val="Normal"/>
        <w:spacing w:lineRule="auto" w:line="240" w:before="0" w:after="240"/>
        <w:ind w:firstLine="709"/>
        <w:jc w:val="both"/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V elektronické formě pramenného díla jsou uváděny výhradně údaje za ČR, nejsou zde údaje za ČSFR a za SR. Tato území se však vyskytují v tabulkách o sňatcích a stěhování pokud údaje za ČR mají k těmto územím určitý vztah. Např. u sňatků za ČR je uveden údaj o nevěstách s bydlištěm v SR, u stěhování jsou uvedeni přistěhovalí ze SR nebo vystěhovalí do SR, vnitřní stěhování je uvedeno v rámci ČSFR.</w:t>
      </w:r>
    </w:p>
    <w:p>
      <w:pPr>
        <w:pStyle w:val="Normal"/>
        <w:spacing w:lineRule="auto" w:line="240" w:before="0" w:after="240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loženým písmem pod tabulkou je stránka, na které je tabulka uvedena v tištěném pramenném díle.</w:t>
      </w:r>
    </w:p>
    <w:p>
      <w:pPr>
        <w:pStyle w:val="Normal"/>
        <w:spacing w:lineRule="auto" w:line="240" w:before="0" w:after="240"/>
        <w:ind w:firstLine="709"/>
        <w:jc w:val="both"/>
        <w:rPr/>
      </w:pPr>
      <w:r>
        <w:rPr>
          <w:rFonts w:cs="Arial" w:ascii="Arial" w:hAnsi="Arial"/>
          <w:sz w:val="20"/>
          <w:szCs w:val="24"/>
        </w:rPr>
        <w:t>V elektronické formě pramenného díla nejsou uvedeny z oddílu „I. Bilance obyvatelstva a analytické údaje“ úmrtnostní tabulky. Tabulky byly přepočteny podle nové metodiky a není účelné do elektronické formy převést již neplatné původní tabulky. Nejsou uvedeny tabulky oddílu „J. Mezinárodní porovnání“ a není zařazená souhrnná tabulka „Pohyb obyvatelstva v ČR v letech 1921-1990.</w:t>
      </w:r>
    </w:p>
    <w:p>
      <w:pPr>
        <w:pStyle w:val="Normal"/>
        <w:spacing w:lineRule="auto" w:line="240" w:before="0" w:after="240"/>
        <w:ind w:firstLine="709"/>
        <w:jc w:val="both"/>
        <w:rPr/>
      </w:pPr>
      <w:r>
        <w:rPr>
          <w:rFonts w:cs="Arial" w:ascii="Arial" w:hAnsi="Arial"/>
          <w:sz w:val="20"/>
          <w:szCs w:val="24"/>
        </w:rPr>
        <w:t>Tabulky A.01. „Přehled pohybu obyvatelstva – absolutní údaje“ a A.03. „Přehled pohybu obyvatelstva za kraje, okresy a vybraná města – absolutní údaje“ jsou spojené do jedné tabulky A.01. „Přehled pohybu obyvatelstva za kraje, okresy a vybraná města – absolutní údaje“. Tabulky A.02. „Přehled pohybu obyvatelstva – relativní údaje“ a A.04. „Přehled pohybu obyvatelstva za kraje, okresy a vybraná města – relativní údaje“ jsou spojené do jedné tabulky A.02. „Přehled pohybu obyvatelstva za kraje, okresy a vybraná města – relativní údaje“.</w:t>
      </w:r>
    </w:p>
    <w:p>
      <w:pPr>
        <w:pStyle w:val="Normal"/>
        <w:spacing w:lineRule="auto" w:line="240" w:before="0" w:after="24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Tabulka G.09. „Zemřelí podle pohlaví, veku a podrobného seznamu příčin smrti“ v oddíle G. Příčiny smrti, se v elektronické formě PD po formální stránce mírně liší od podoby, jak byla uvedena v tištěném pramenném díle. Protože se jedná o mimořádně rozsáhlou tabulku, bylo využito podkladů zpracovaných pro publikaci e</w:t>
        <w:noBreakHyphen/>
        <w:t xml:space="preserve">4017-07 Zemřelí podle podrobného seznamu příčin smrti, pohlaví a věku v ČR (1919 až 2006)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www.czso.cz/csu/2007edicniplan.nsf/p/4017-07</w:t>
        </w:r>
      </w:hyperlink>
      <w:r>
        <w:rPr>
          <w:rFonts w:cs="Arial" w:ascii="Arial" w:hAnsi="Arial"/>
          <w:sz w:val="20"/>
          <w:szCs w:val="20"/>
        </w:rPr>
        <w:t>. V elektronické formě PD není uvedena kapitola Úrazy a otravy podle druhu poranění.</w:t>
      </w:r>
    </w:p>
    <w:p>
      <w:pPr>
        <w:pStyle w:val="Normal"/>
        <w:spacing w:lineRule="auto" w:line="240" w:before="0" w:after="240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pravy a odchylky v tabulkách oproti pramenným dílům v tištěné formě jsou v následujících přehledech za jednotlivé roky rozděleny do čtyř oddílů: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oddíl A – odchylky v názvech tabulek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oddíl B – odchylky a opravy v hlavičce nebo legendě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oddíl C – opravy číselných údajů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oddíl D – metodické změny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95275</wp:posOffset>
            </wp:positionV>
            <wp:extent cx="5676900" cy="17335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4"/>
        </w:rPr>
        <w:t>oddíl A - odchylky v názvech tabulek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23850</wp:posOffset>
            </wp:positionV>
            <wp:extent cx="5676900" cy="8763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4"/>
        </w:rPr>
        <w:t>oddíl B – odchylky a opravy v hlavičce nebo legendě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95275</wp:posOffset>
            </wp:positionV>
            <wp:extent cx="5762625" cy="14478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4"/>
        </w:rPr>
        <w:t>oddíl C – opravy číselných údajů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oddíl D – metodické změny</w:t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szCs w:val="24"/>
        </w:rPr>
        <w:drawing>
          <wp:inline distT="0" distB="0" distL="0" distR="0">
            <wp:extent cx="5756910" cy="1061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xtBody"/>
        <w:spacing w:lineRule="auto" w:line="240" w:before="0" w:after="240"/>
        <w:ind w:firstLine="709"/>
        <w:rPr/>
      </w:pPr>
      <w:r>
        <w:rPr/>
        <w:t xml:space="preserve">V tištěné formě PD má tab. I.06 některé údaje podílů v úhrnu jinou hodnotu než 100,0 (nejčastěji 99,9 nebo 101,1). V elektronické formě je vše opraveno na 100,0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rFonts w:ascii="Times New Roman" w:hAnsi="Times New Roman" w:cs="Times New Roman"/>
      <w:i/>
      <w:i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zso.cz/csu/2007edicniplan.nsf/p/4017-07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9:27:00Z</dcterms:created>
  <dc:creator>Administrator</dc:creator>
  <dc:description/>
  <cp:keywords/>
  <dc:language>en-US</dc:language>
  <cp:lastModifiedBy> Jan Bílík</cp:lastModifiedBy>
  <cp:lastPrinted>2010-06-03T08:25:00Z</cp:lastPrinted>
  <dcterms:modified xsi:type="dcterms:W3CDTF">2012-10-30T09:35:00Z</dcterms:modified>
  <cp:revision>14</cp:revision>
  <dc:subject/>
  <dc:title>Metodické poznámky</dc:title>
</cp:coreProperties>
</file>