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 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SR, nejsou zde údaje za  ČSSR a za SSR. Tato území se však vyskytují v tabulkách o sňatcích a stěhování pokud údaje za ČSR mají k těmto územím určitý vztah. Např. u sňatků za ČSR je uveden údaj o nevěstách s bydlištěm v  SSR, u stěhování jsou uvedeni přistěhovalí ze SSR nebo vystěhovalí do SSR, vnitřní stěhování je uvedeno v rámci ČSS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I. Bilance obyvatelstva a analytické ukazatel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87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 xml:space="preserve">. V elektronické formě PD není uvedena kapitola Úrazy a otravy podle druhu poranění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323850</wp:posOffset>
            </wp:positionV>
            <wp:extent cx="5676900" cy="187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590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4"/>
        </w:rPr>
        <w:t>oddíl B – odchylky a opravy v hlavičce nebo legend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323850</wp:posOffset>
            </wp:positionV>
            <wp:extent cx="5762625" cy="1447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6910" cy="106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240" w:before="0" w:after="240"/>
        <w:ind w:firstLine="709"/>
        <w:rPr/>
      </w:pPr>
      <w:r>
        <w:rPr/>
        <w:t xml:space="preserve">V tištěné formě PD má  tab. I.06 některé údaje podílů v úhrnu jinou hodnotu než 100,0 (nejčastěji 99,9 nebo 101,1). V elektronické formě je vše opraveno na 100,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2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2-10-30T09:52:00Z</dcterms:modified>
  <cp:revision>42</cp:revision>
  <dc:subject/>
  <dc:title>Metodické poznámky</dc:title>
</cp:coreProperties>
</file>