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ederální statistický úřad, Český statistický úřad a Slovenský štatistický úrad vydávají v této publikaci výsledky podrobného zpracování pohybu obyvatelstva v Československé socialistické republice v roce 1976. Výsledky za rok 1975 byly publikovány v řadě Československá statistika, rok 1978, znak 07/07, pořadové číslo v roce 6, pořadové číslo v řadě Dem 1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Proti zpracování za rok 1975 došlo při zpracování dat za rok 1976 k těmto změnám:</w:t>
      </w:r>
    </w:p>
    <w:p>
      <w:pPr>
        <w:pStyle w:val="TextBodyIndent"/>
        <w:numPr>
          <w:ilvl w:val="0"/>
          <w:numId w:val="1"/>
        </w:numPr>
        <w:rPr/>
      </w:pPr>
      <w:r>
        <w:rPr>
          <w:color w:val="000000"/>
          <w:sz w:val="20"/>
          <w:szCs w:val="20"/>
        </w:rPr>
        <w:t>Oddíl C. Rozvody byl prvně zpracován na samočinném počítači, což umožnilo rozšířit obsah zpracování,</w:t>
      </w:r>
    </w:p>
    <w:p>
      <w:pPr>
        <w:pStyle w:val="TextBodyIndent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šechny druhy pohybu obyvatelstva byly v roce 1976 rozšířeny o zpracování znaku nejvyššího dosaženého stupně vzdělání, což umožní další prohloubení analýz reprodukce obyvatelstva,</w:t>
      </w:r>
    </w:p>
    <w:p>
      <w:pPr>
        <w:pStyle w:val="TextBodyIndent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ři zpracování znaku povolání bylo v roce 1976 prvně použito nové škály povolání, čímž se statistika pohybu obyvatelstva přizpůsobila „Jednotné klasifikaci zaměstnání“ vydané Federálním statistickým úřadem,</w:t>
      </w:r>
    </w:p>
    <w:p>
      <w:pPr>
        <w:pStyle w:val="TextBodyIndent"/>
        <w:numPr>
          <w:ilvl w:val="0"/>
          <w:numId w:val="1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 roce 1976 byly do statistiky vnitřního stěhování prvně zahrnuty i případy stěhování mezi obvody hl.m. Prahy, dosud považované za „místní stěhování“; tím byly obvody hl.m. Prahy postaveny i ve statistice vnitřního stěhování na roveň okresům a o tento pohyb se zvětšuje objem vnitřního stěhování v ČSSR, resp. ČSR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Publikace se skládá opětovně ze tří svazků, z nichž prvý obsahuje data za Československou socialistickou republiku, druhý svazek za Českou socialistickou republiku a třetí svazek za Slovenskou socialistickou republiku.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Publikaci vypracoval kolektiv pracovníků Federálního statistického úřadu pod vedením s. M. Košťála, kolektiv pracovníků Českého statistického úřadu pod vedením s.ing. J. Šírka a kolektiv pracovníků Slovenského statistického úřadu pod vedením s.ing. Fr. Ďurďovič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 lednu 1979</w:t>
      </w:r>
    </w:p>
    <w:p>
      <w:pPr>
        <w:pStyle w:val="TextBodyIndent"/>
        <w:spacing w:lineRule="auto" w:line="192" w:before="0" w:after="60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spacing w:lineRule="auto" w:line="192" w:before="0" w:after="60"/>
        <w:ind w:hanging="0"/>
        <w:jc w:val="center"/>
        <w:rPr>
          <w:color w:val="000000"/>
        </w:rPr>
      </w:pPr>
      <w:r>
        <w:rPr>
          <w:color w:val="000000"/>
        </w:rPr>
        <w:t xml:space="preserve">Ing. Ján Ottomanský </w:t>
      </w:r>
    </w:p>
    <w:p>
      <w:pPr>
        <w:pStyle w:val="TextBodyIndent"/>
        <w:spacing w:before="0" w:after="60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ředitel odboru statistiky obyvatelstva a práce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ederálního statistického úřadu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tabs>
          <w:tab w:val="clear" w:pos="709"/>
          <w:tab w:val="center" w:pos="1985" w:leader="none"/>
          <w:tab w:val="center" w:pos="7088" w:leader="none"/>
        </w:tabs>
        <w:spacing w:lineRule="auto" w:line="192" w:before="0" w:after="60"/>
        <w:ind w:hanging="0"/>
        <w:jc w:val="left"/>
        <w:rPr/>
      </w:pPr>
      <w:r>
        <w:rPr>
          <w:color w:val="000000"/>
        </w:rPr>
        <w:tab/>
        <w:t>Ing. Ota Ullmann</w:t>
        <w:tab/>
        <w:t>Ing. Jaroslav Petrík, CSc.</w:t>
      </w:r>
    </w:p>
    <w:p>
      <w:pPr>
        <w:pStyle w:val="TextBodyIndent"/>
        <w:tabs>
          <w:tab w:val="clear" w:pos="709"/>
          <w:tab w:val="center" w:pos="1985" w:leader="none"/>
          <w:tab w:val="center" w:pos="7088" w:leader="none"/>
        </w:tabs>
        <w:spacing w:before="0" w:after="60"/>
        <w:ind w:hanging="0"/>
        <w:jc w:val="left"/>
        <w:rPr/>
      </w:pPr>
      <w:r>
        <w:rPr>
          <w:color w:val="000000"/>
          <w:sz w:val="20"/>
        </w:rPr>
        <w:tab/>
        <w:t>ředitel odboru</w:t>
        <w:tab/>
        <w:t>vedoucí odboru</w:t>
      </w:r>
    </w:p>
    <w:p>
      <w:pPr>
        <w:pStyle w:val="TextBodyIndent"/>
        <w:tabs>
          <w:tab w:val="clear" w:pos="709"/>
          <w:tab w:val="center" w:pos="1985" w:leader="none"/>
          <w:tab w:val="center" w:pos="7088" w:leader="none"/>
        </w:tabs>
        <w:spacing w:before="0" w:after="60"/>
        <w:ind w:hanging="0"/>
        <w:jc w:val="left"/>
        <w:rPr/>
      </w:pPr>
      <w:r>
        <w:rPr>
          <w:color w:val="000000"/>
          <w:sz w:val="20"/>
        </w:rPr>
        <w:tab/>
        <w:t>statistiky obyvatelstva a životní úrovně</w:t>
        <w:tab/>
        <w:t>statistiky obyvatelstva a práce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4"/>
        </w:rPr>
        <w:tab/>
        <w:t>Českého statistického úřadu</w:t>
        <w:tab/>
        <w:t>Slovenského statistického úřadu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Apedmltext">
    <w:name w:val="A_předml_text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cp:lastPrinted>2012-07-09T08:31:00Z</cp:lastPrinted>
  <dcterms:modified xsi:type="dcterms:W3CDTF">2012-07-09T06:31:00Z</dcterms:modified>
  <cp:revision>23</cp:revision>
  <dc:subject/>
  <dc:title/>
</cp:coreProperties>
</file>