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 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76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/>
      </w:pPr>
      <w:r>
        <w:rPr/>
        <w:t>Tabulka G.06. Zemřelí podle „Podrobného seznamu“ příčin smrti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 xml:space="preserve">V elektronické formě pramenného díla nejsou uvedeny tabulky z oddílu „CH. Dodatek“. </w:t>
      </w:r>
    </w:p>
    <w:p>
      <w:pPr>
        <w:pStyle w:val="TextBody"/>
        <w:ind w:firstLine="708"/>
        <w:rPr>
          <w:i/>
          <w:i/>
          <w:iCs/>
          <w:szCs w:val="20"/>
        </w:rPr>
      </w:pPr>
      <w:r>
        <w:rPr>
          <w:szCs w:val="20"/>
        </w:rPr>
        <w:t>Na rozdíl od tištěné formy PD jsou v tomto roce v oddílu C. Rozvody v tab. C.13c., C.13d., C.13e., C.13f., C.13g., C.13h., C.13i nahrazeny kódy okresů jejich názv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 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6118860" cy="5334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829300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Administrator</cp:lastModifiedBy>
  <cp:lastPrinted>2012-07-19T09:06:00Z</cp:lastPrinted>
  <dcterms:modified xsi:type="dcterms:W3CDTF">2012-10-29T12:19:00Z</dcterms:modified>
  <cp:revision>47</cp:revision>
  <dc:subject/>
  <dc:title>Metodické poznámky</dc:title>
</cp:coreProperties>
</file>