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ICKÉ POZNÁMKY</w:t>
      </w:r>
    </w:p>
    <w:p>
      <w:pPr>
        <w:pStyle w:val="Normal"/>
        <w:spacing w:lineRule="auto" w:line="240" w:before="48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ramenného díla za Českou republiku se proti roku 1993 nemění.</w:t>
        <w:br/>
        <w:t>Pohyb obyvatelstva je rozdělen do kapitol, značených písmeny podle jednotlivých</w:t>
        <w:br/>
        <w:t>souborů. Přehledové a syntetické údaje jsou obsaženy v kapitole I. Veškeré údaje se</w:t>
        <w:br/>
        <w:t>týkají všech osob (tedy včetně cizinců), které mají místo trvalého pobytu na území ČR.</w:t>
        <w:br/>
        <w:t>Třídění podle velikostních skupin obcí používá ČSÚ při definování venkovského a</w:t>
        <w:br/>
        <w:t>městského obyvatelstva (tj. v obcích do 2 tisíc, resp. nad 2 tisíce obyvatel).</w:t>
      </w:r>
    </w:p>
    <w:p>
      <w:pPr>
        <w:pStyle w:val="Normal"/>
        <w:spacing w:lineRule="auto" w:line="240" w:before="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šech souborů se věkem (v letech, měsících, týdnech a dnech) rozumí vždy</w:t>
        <w:br/>
        <w:t>vypočtený dokončený věk, tj. přesný rozdíl mezi dvěma daty.</w:t>
      </w:r>
    </w:p>
    <w:p>
      <w:pPr>
        <w:pStyle w:val="Normal"/>
        <w:spacing w:lineRule="auto" w:line="240" w:before="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 předchozím rokům dochází k jedné změně. Místo národnosti se ve</w:t>
        <w:br/>
        <w:t>výstupních tabulkách třídí podle státního občanství. Změna se týká tabulky B.06.01 u</w:t>
        <w:br/>
        <w:t>kapitoly sňatků, tabulky C08.01 u kapitoly rozvodů, tabulky D.03.01 u kapitoly</w:t>
        <w:br/>
        <w:t>narozených, tabulky F03.01 u kapitoly zemřelých. V kapitole stěhování jsou navíc</w:t>
        <w:br/>
        <w:t>zařazeny tabulky H.22.01 a H.23.01. Tato změna souvisí s vyřazením ukazatele</w:t>
        <w:br/>
        <w:t>„národnost“ ze statistických hlášení řady Obyv a jeho nahrazením ukazatelem „státní</w:t>
        <w:br/>
        <w:t>občanství“. Podobně byl u souboru zemřelých vyřazen ukazatel, zda byl otec dítěte</w:t>
        <w:br/>
        <w:t>manželem matky (tj. u zemřelých do 1 roku). Tato změna se promítla do tabulek</w:t>
        <w:br/>
        <w:t>F.01.01 a F.04.01.</w:t>
      </w:r>
    </w:p>
    <w:p>
      <w:pPr>
        <w:pStyle w:val="Normal"/>
        <w:spacing w:before="240" w:after="240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hyb obyvatelstva v ČR v letech 1921-1995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ospektiva pohybu obyvatelstva obsahuje události, které se odehrály na</w:t>
        <w:br/>
        <w:t>území České republiky. Do roku 1929 byl zjišťován místo počtu zemřelých do 28 dnů</w:t>
        <w:br/>
        <w:t>počet zemřelých do 1 měsíce. Od 1. července 1954 je v zahraničním i vnitřním</w:t>
        <w:br/>
        <w:t>stěhování České republiky zahrnuto stěhování všech osob (včetně cizinců) s místem</w:t>
        <w:br/>
        <w:t>trvalého pobytu v České republi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 pohybu obyvatelstva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n těhotenství je definován jako součet počtu živě a mrtvě narozených dětí a</w:t>
        <w:br/>
        <w:t>potratů. Mrtvorozenost je definována jako počet mrtvě narozených dětí připadající na</w:t>
        <w:br/>
        <w:t>1000 celkem narozených. Kojenecká úmrtnost je počet děti zemřelých do 1 roku na</w:t>
        <w:br/>
        <w:t>1000 živě narozených, novorozenecká úmrtnost je počet dětí zemřelých do 28 dnů,</w:t>
        <w:br/>
        <w:t>připadající na 1000 živě narozených. Perinatální úmrtnost je definována jako počet</w:t>
        <w:br/>
        <w:t xml:space="preserve">mrtvě narozených dětí a dětí zemřelých do 7 kalendářních dnů (0-6 dokončených dnů </w:t>
        <w:br/>
        <w:t>života) po porodu na 1000 celkem narozených dětí. Vybraná města v této kapitole jsou</w:t>
        <w:br/>
        <w:t>všechny obce (kromě hl.m. Prahy celkem 455), ve kterých v době počátku účinnosti</w:t>
        <w:br/>
        <w:t>zákona o obcích č.367/1990 Sb. působil městský národní výbor. Městem je i obec,</w:t>
        <w:br/>
        <w:t>kterou určilo předsednictvo ČNR (nyní Parlament ČR) na návrh vlády nebo na návrh</w:t>
        <w:br/>
        <w:t>obce po vyjádření vlády do 16. února 1993 - viz Statistický lexikon obcí ČR 1992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ňatk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výjimkou tabulky B.02 jsou všechny ostatní tabulky v případě územního</w:t>
        <w:br/>
        <w:t>členění tříděny podle místa trvalého bydliště ženicha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roze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</w:t>
        <w:br/>
        <w:t>anebo b) nižší než 500g a přežije-li 24 hodin po porodu. Známkami života se rozumějí</w:t>
        <w:br/>
        <w:t>dech nebo akce srdeční nebo pulsace pupečníku nebo aktivní pohyb svalstva, i když</w:t>
        <w:br/>
        <w:t>pupečník nebyl přerušen nebo placenta nebyla porozena. Narozením mrtvého dítěte</w:t>
        <w:br/>
        <w:t xml:space="preserve">se rozumí úplné vypuzení nebo vynětí z těla matčina, jestliže plod neprojevuje ani jednu </w:t>
        <w:br/>
        <w:t>ze známek života a má porodní hmotnost 1000g a vyšší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t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ulky za potraty jsou zpracovány ze souboru individuálních dat, který ČSÚ</w:t>
        <w:br/>
        <w:t>přebírá od Ústavu zdravotnických informací a statistiky ČR. Potratem se rozumí</w:t>
        <w:br/>
        <w:t>ukončení těhotenství ženy, při němž a) plod neprojevuje ani jednu ze známek života a jeho porodní hmotnost je nižší než 1000g a pokud ji nelze zjistit, jestliže těhotenství je kratší než 28 týdnů, b) plod projevuje alespoň jednu ze známek života a má porodní hmotnost nižší než 500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– 1991 byla mimoděložní těhotenství zahrnuta do UPT, od roku 1992 do ostatních potratů. Ministerstvo zdravotnictví ČR od 1.1.1994</w:t>
        <w:br/>
        <w:t>zavedlo nové tiskopisy s podrobnějším číselníkem rodinného stavu a vzdělání ženy. Ve</w:t>
        <w:br/>
        <w:t>zpracování byly tyto číselníky převzaty beze změn. Na rozdíl od tabulek publikovaných ÚZIS jsou do výsledků zahrnuty potraty všech žen s trvalým pobytem v ČR, tj. včetně cizinek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  Zemřelí podle příčin smrti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S účinností od 1. 1. 1994 byla v ČR podle paragrafu 24 odst. 4 zákona ČNR č.</w:t>
        <w:br/>
        <w:t>278/1992 Sb. zavedena Mezinárodní statistická klasifikace nemocí a přidružených</w:t>
        <w:br/>
        <w:t>zdravotních problémů ve znění 10. decenální revize (dále jen „klasifikace MKN-10“).</w:t>
        <w:br/>
        <w:t>Garantem MKN-10 je Ústav zdravotnických informací a statistiky ČR. MKN-10 používá</w:t>
        <w:br/>
        <w:t>na rozdíl od MKN-9 čtyřmístný alfanumerický kód jednoho písmene a tří číslic. Pro</w:t>
        <w:br/>
        <w:t>základní statistické zpracování se používá třímístný alfanumerický kód. Rozsah příčin</w:t>
        <w:br/>
        <w:t>smrti se výrazně rozšířil a byly pozměněny též názvy a pořadí tříd příčin smrti. Vnější</w:t>
        <w:br/>
        <w:t>příčiny poranění a otrav (dříve dodatková klasifikace E) jsou zařazeny do samostatné</w:t>
        <w:br/>
        <w:t>třídy XX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ola G obsahuje nové zkrácené seznamy příčin smrti (tříd a vybraných</w:t>
        <w:br/>
        <w:t>diagnóz)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ovnatelnost mezi MKN-9 a MKN-10 není úplná a dosud není k dispozici</w:t>
        <w:br/>
        <w:t>převodník obou klasifikací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  Stěhová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m stěhování za vyšší územní jednotku je definován jako součet objemu</w:t>
        <w:br/>
        <w:t>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města Prahy (i když je to stěhování uvnitř obce).</w:t>
      </w:r>
    </w:p>
    <w:sectPr>
      <w:type w:val="nextPage"/>
      <w:pgSz w:w="11906" w:h="16838"/>
      <w:pgMar w:left="1077" w:right="79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31:00Z</dcterms:created>
  <dc:creator>Klára Tomková</dc:creator>
  <dc:description/>
  <cp:keywords/>
  <dc:language>en-US</dc:language>
  <cp:lastModifiedBy>Klára Tomková</cp:lastModifiedBy>
  <dcterms:modified xsi:type="dcterms:W3CDTF">2012-07-30T08:16:00Z</dcterms:modified>
  <cp:revision>11</cp:revision>
  <dc:subject/>
  <dc:title/>
</cp:coreProperties>
</file>