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republiku a za Slovensko. Tato území se však vyskytují v tabulkách o sňatcích a stěhování pokud údaje za české kraje mají k těmto územím určitý vztah. U sňatků za české kraje je uveden údaj o nevěstách s bydlištěm na Slovensku, u stěhování jsou uvedeni přistěhovalí ze Slovenska nebo vystěhovalí na Slovensko, vnitřní stěhování je uvedeno v rámci Českoslovens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ní zařazená souhrnná tabulka „Pohyb obyvatelstva v českých zemích v letech 1919-1957“. Tabulka „Přehled pohybu obyvatelstva v Republice československé v roce 1954 podle velikostních skupin obcí, krajů, okresů a v 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Tabulka E.03. Zemřelí v roce 1954 podle „Podrobného seznamu“ příčin smrti (1948), věkových skupin a pohlaví, v oddíle E. Příčiny smrti, se v elektronické formě PD po formální stránce mírně liší od podoby, jak byla uvedena v tištěném pramenném díle. Protože se jedná o mimořádně rozsáhlou tabulku, bylo využito podkladů zpracovaných pro publikaci e-4017-07 Zemřelí podle podrobného seznamu příčin smrti, pohlaví a věku v ČR (1919 až 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V elektronické formě PD není uvedena kapitola Úrazy a otravy podle druhu poranění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Opravy a odchylky v tabulkách oproti pramennému dílu v tištěné formě jsou v následujících přehledech za jednotlivé roky rozděleny do čtyř oddílů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1-03-22T12:33:00Z</cp:lastPrinted>
  <dcterms:modified xsi:type="dcterms:W3CDTF">2012-10-24T08:28:00Z</dcterms:modified>
  <cp:revision>64</cp:revision>
  <dc:subject/>
  <dc:title>Metodické poznámky</dc:title>
</cp:coreProperties>
</file>