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  <w:tab w:val="left" w:pos="8931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 ř e d m l u v 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360"/>
        <w:ind w:left="283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ý statistický úřad vydává pramenné dílo České republiky. Všechny kapitoly</w:t>
        <w:br/>
        <w:t>pohybu obyvatelstva vycházejí v jednom svazku, i když z hlediska uživatelů existuje</w:t>
        <w:br/>
        <w:t>diferenciovaná potřeba jejich využití.</w:t>
      </w:r>
    </w:p>
    <w:p>
      <w:pPr>
        <w:pStyle w:val="Normal"/>
        <w:spacing w:before="360" w:after="36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cepce zpracování demografických dat za jednotlivé soubory je spjata s</w:t>
        <w:br/>
        <w:t>novou technologií, kterou zvolil Český statistický úřad již pro zpracování demografických</w:t>
        <w:br/>
        <w:t>dat za rok 1992. Z technologického hlediska je možné rozdělit zpracování do dvou</w:t>
        <w:br/>
        <w:t>úrovní: zpracování v databázi a prostředky (formuláře a zprávy) databáze Oracle na</w:t>
        <w:br/>
        <w:t>první, základní úrovni a zpracování prostředky Novell PerffectOffice Proffesional</w:t>
        <w:br/>
        <w:t>(především Quattro 6) v prostředí Windows. Spojnici mezi těmito dvěma úrovněmi tvoří</w:t>
        <w:br/>
        <w:t>standardní komunikační protokoly TCP a Borland SQL Link. Jak primární soubory, tak</w:t>
        <w:br/>
        <w:t>i výstupy na první úrovni zpracování se stanou součástí vznikající databáze v prostředí</w:t>
        <w:br/>
        <w:t>Oracle 7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menné dílo je možné zakoupit v odboru informačních služeb Českého statistického úřadu a to buď jako publikaci nebo ve formátu Quattro, verze 6.2. Součástí nové technologie zpracování je i to, že gesci za zpracování dat má oddělení demografické statistiky ČSÚ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dbor statistiky obyvatelstva </w:t>
        <w:tab/>
        <w:tab/>
        <w:tab/>
        <w:tab/>
        <w:tab/>
        <w:tab/>
        <w:tab/>
        <w:tab/>
        <w:t xml:space="preserve">  únor, 1996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7:00Z</dcterms:created>
  <dc:creator>Klára Tomková</dc:creator>
  <dc:description/>
  <cp:keywords/>
  <dc:language>en-US</dc:language>
  <cp:lastModifiedBy>Klára Tomková</cp:lastModifiedBy>
  <dcterms:modified xsi:type="dcterms:W3CDTF">2012-06-20T14:25:00Z</dcterms:modified>
  <cp:revision>7</cp:revision>
  <dc:subject/>
  <dc:title/>
</cp:coreProperties>
</file>