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odické poznámky </w:t>
      </w:r>
    </w:p>
    <w:p>
      <w:pPr>
        <w:pStyle w:val="Normal"/>
        <w:spacing w:lineRule="auto" w:line="240" w:before="480" w:after="20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ramenného díla za Českou republiku se proti roku 1992 nemění.</w:t>
        <w:br/>
        <w:t>Pohyb obyvatelstva je rozdělen do kapitol, značených písmeny podle jednotlivých</w:t>
        <w:br/>
        <w:t>souborů. Přehledové a syntetické údaje jsou obsaženy v kapitole I. Veškeré údaje se</w:t>
        <w:br/>
        <w:t>týkají všech osob (tedy včetně cizinců), které mají místo trvalého pobytu na území ČR.</w:t>
        <w:br/>
        <w:t>Třídění podle velikostních skupin obcí používá ČSÚ při definování venkovského a</w:t>
        <w:br/>
        <w:t>městského obyvatelstva (tj. v obcích do 2 tisíc, resp. nad 2 tisíce obyvatel)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 – 1993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stěhování České</w:t>
        <w:br/>
        <w:t>republiky (v letech bývalého Československa jako jeho jednoznačně územně vymezené</w:t>
        <w:br/>
        <w:t>části) zahrnuto stěhování všech osob (včetně cizinců) s místem trvalého pobytu</w:t>
        <w:br/>
        <w:t>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Tzv. standardizované míry kojenecké a novorozenecké úmrtnosti byly</w:t>
        <w:br/>
        <w:t>vypuštěny tak, jak minul politický tlak na jejich používání před běžně definovanými</w:t>
        <w:br/>
        <w:t>měrami kojenecké a novorozenecké úmrtnosti. Perinatální úmrtnost je definována jako</w:t>
        <w:br/>
        <w:t>počet mrtvě narozených dětí a dětí zemřelých do 7 kalendářních dnů po porodu na tisíc</w:t>
        <w:br/>
        <w:t>narozených dětí. Vybraná města v této kapitole jsou všechny obce (kromě hl.m. Prahy</w:t>
        <w:br/>
        <w:t>celkem 455), ve kterých v době počátku účinnosti zákona o obcích č.367/1990 Sb.</w:t>
        <w:br/>
        <w:t>působil městský národní výbor. Městem je i obec, kterou určilo předsednictvo ČNR</w:t>
        <w:br/>
        <w:t>(nyní Parlament ČR) na návrh vlády nebo na návrh obce po vyjádření vlády do 16.</w:t>
        <w:br/>
        <w:t>února 1993 - viz Statistický lexikon obcí ČR 1992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ostatní tabulky v případě územního členění</w:t>
        <w:br/>
        <w:t>tříděny podle místa trvalého bydliště ženicha. V tabulce B.02 byly k ženichům, kteří měli</w:t>
        <w:br/>
        <w:t>místo trvalého pobytu v ČR přiřazeny nevěsty, které měly místo trvalého pobytu na</w:t>
        <w:br/>
        <w:t>Slovensku. Ve svém důsledku to vede k tomu, že úhrnný počet ženichů se rovná</w:t>
        <w:br/>
        <w:t>úhrnnému počtu nevěst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  <w:t>dech nebo akce srdeční nebo pulsace pupečníku nebo aktivní pohyb svalstva, i když</w:t>
        <w:br/>
        <w:t>pupečník nebyl přerušen nebo placenta nebyla porozena. Narozením mrtvého dítěte se</w:t>
        <w:br/>
        <w:t>rozumí úplné vypuzení nebo vynětí z těla matčina, jestliže plod neprojevuje ani jednu ze</w:t>
        <w:br/>
        <w:t>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pro zdravotnické informace a statistiku ČR. Potratem se rozumí 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UPT, od roku 1992 do ostatních potratů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oce 1993 bylo naposledy použito třídění zemřelých podle Mezinárodní</w:t>
        <w:br/>
        <w:t xml:space="preserve">statistické klasifikace nemocí, úrazů a příčin smrti ve znění 9. decenální revize </w:t>
        <w:br/>
        <w:t>(MKN-9)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p>
      <w:pPr>
        <w:pStyle w:val="Normal"/>
        <w:spacing w:lineRule="auto" w:line="240" w:before="240" w:after="0"/>
        <w:ind w:left="709" w:firstLine="709"/>
        <w:jc w:val="both"/>
        <w:rPr>
          <w:rFonts w:ascii="Wingdings" w:hAnsi="Wingdings" w:cs="Arial"/>
          <w:sz w:val="36"/>
          <w:szCs w:val="36"/>
        </w:rPr>
      </w:pPr>
      <w:r>
        <w:rPr>
          <w:rFonts w:cs="Arial" w:ascii="Wingdings" w:hAnsi="Wingdings"/>
          <w:sz w:val="36"/>
          <w:szCs w:val="36"/>
        </w:rPr>
        <w:t></w:t>
      </w:r>
    </w:p>
    <w:p>
      <w:pPr>
        <w:pStyle w:val="Normal"/>
        <w:spacing w:lineRule="auto" w:line="240" w:before="240" w:after="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U všech souborů se věkem (v letech, měsících, týdnech a dnech) rozumí vždy</w:t>
        <w:br/>
        <w:t>vypočtený dokončený věk, tj. přesný rozdíl mezi dvěma daty. V případě sledování</w:t>
        <w:br/>
        <w:t>národností je tato vykazována samostatně za národnost českou, moravskou a slezskou</w:t>
        <w:br/>
        <w:t>a pro účely zpracování (i srovnatelnosti s údaji za předchozí roky) je sloučena do jedné</w:t>
        <w:br/>
        <w:t>položky. Podobné sloučení platí i pro národnost jinou a nezjištěnou.</w:t>
      </w:r>
    </w:p>
    <w:sectPr>
      <w:type w:val="nextPage"/>
      <w:pgSz w:w="11906" w:h="16838"/>
      <w:pgMar w:left="1077" w:right="79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5:00Z</dcterms:created>
  <dc:creator>Klára Tomková</dc:creator>
  <dc:description/>
  <cp:keywords/>
  <dc:language>en-US</dc:language>
  <cp:lastModifiedBy>Klára Tomková</cp:lastModifiedBy>
  <cp:lastPrinted>2012-06-20T14:22:00Z</cp:lastPrinted>
  <dcterms:modified xsi:type="dcterms:W3CDTF">2012-06-22T08:31:00Z</dcterms:modified>
  <cp:revision>52</cp:revision>
  <dc:subject/>
  <dc:title/>
</cp:coreProperties>
</file>