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CKÉ POZNÁMKY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údaje se týkají všech obyvatel, kteří mají v ČR trvalé bydliště, a to bez ohledu na státní občanství</w:t>
        <w:br/>
        <w:t>Od r. 2001 (v návaznosti na sčítání lidu, domů a bytů 2001) údaje zahrnují cizince s vízy nad 90 dnů</w:t>
        <w:br/>
        <w:t>(podle zákona č. 326/1999 Sb., o pobytu cizinců), a cizince s přiznaným azylem (podle zákona č. 325/1999</w:t>
        <w:br/>
        <w:t>Sb., o azylu). Od 1.5.2004, v návaznosti na tzv. Euronovelu zákona č. 326/1999 Sb., o pobytu cizinců, se</w:t>
        <w:br/>
        <w:t>údaje týkají občanů zemí EU s přechodným pobytem na území ČR a občanů třetích zemí s dlouhodobým</w:t>
        <w:br/>
        <w:t>pobytem. Údaje zohledňují rovněž události (sňatky, narození a úmrtí) občanů s trvalým pobytem na území</w:t>
        <w:br/>
        <w:t>ČR, které nastaly v cizině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Územní členění výsledků zpracování za kraje a oblasti důsledně respektuje ústavní zákon č. 347/1997 Sb.</w:t>
        <w:br/>
        <w:t>o vytvoření VÚSC v platném znění zákon č. 387/2004 Sb. o změnách hranic krajů, a klasifikaci CZ-NUTS,</w:t>
        <w:br/>
        <w:t>zavedenou opatřením ČSÚ ze dne 27. 4. 1999. Od 1. 1. 2008 je úroveň okresů NUTS 4 nahrazena,</w:t>
        <w:br/>
        <w:t>v souladu se systémem Eurostatu, klasifikací LAU (Local Administrative Units), konkrétně úrovní LAU 1.</w:t>
        <w:br/>
        <w:t>Veškeré územní členění odpovídá stavu platnému k 1. 1. daného roku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šech tabulkách se věkem (v letech, měsících, týdnech, dnech) rozumí dokončený věk.</w:t>
      </w:r>
    </w:p>
    <w:p>
      <w:pPr>
        <w:pStyle w:val="Normal"/>
        <w:spacing w:before="96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hyb obyvatelstva v ČR v letech 1921 - 20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ospektiva pohybu obyvatelstva obsahuje události, které se odehrály na území České republiky. Do</w:t>
        <w:br/>
        <w:t>roku 1929 byl zjišťován místo počtu zemřelých do 28 dnů počet zemřelých do 1 měsíce. Od 1. 7. 1954 je</w:t>
        <w:br/>
        <w:t>v zahraničním stěhování České republiky zahrnuto stěhování všech osob (včetně cizinců) s místem</w:t>
        <w:br/>
        <w:t>trvalého pobytu v České republice a od 1. 1. 2001 všech občanů ČR s trvalým pobytem na území ČR,</w:t>
        <w:br/>
        <w:t>cizinců s povolením k trvalému pobytu na území ČR, cizinců s vízem nad 90 dní a cizinců s azylem na</w:t>
        <w:br/>
        <w:t>území ČR. Od 1. 5. 2004 se údaje týkají též občanů zemí EU s přechodným pobytem na území ČR</w:t>
        <w:br/>
        <w:t>a občanů třetích zemí s dlouhodobým pobytem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. Přehled pohybu obyvatelstva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Městy jsou všechny obce (593 včetně Prahy), které měly k 1. 1. 2010 statut města (působil v nich městský nebo magistrátní úřad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. Sňatk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 výjimkou tabulky B.02 jsou všechny ostatní tabulky v případě územního členění tříděny podle místa pobytu ženicha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. Naroze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dle vyhlášky Ministerstva zdravotnictví ČSR č. 11 ze dne 22. 1. 1988 se narozením živého dítěte rozumí</w:t>
        <w:br/>
        <w:t>jeho úplné vypuzení nebo vynětí z těla matčina jestliže projevuje alespoň jednu ze známek života a má</w:t>
        <w:br/>
        <w:t>porodní hmotnosti a) 500g a vyšší anebo b) nižší než 500g a přežije-li 24 hodin po porodu. Známkami</w:t>
        <w:br/>
        <w:t>života se rozumějí dech nebo akce srdeční nebo pulsace pupečníku nebo aktivní pohyb svalstva, i když</w:t>
        <w:br/>
        <w:t>pupečník nebyl přerušen nebo placenta nebyla porozena. Narozením mrtvého dítěte se rozumí úplné</w:t>
        <w:br/>
        <w:t>vypuzení nebo vynětí z těla matčina, jestliže plod neprojevuje ani jednu ze známek života a má porodní</w:t>
        <w:br/>
        <w:t xml:space="preserve">hmotnost 1000 g a vyšší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. Potraty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Tabulky za potraty jsou zpracovány ze souboru individuálních dat, který ČSÚ přebírá od Ústavu</w:t>
        <w:br/>
        <w:t>zdravotnických informací a statistiky ČR. Potratem se rozumí ukončení těhotenství ženy, při němž a) plod</w:t>
        <w:br/>
        <w:t>neprojevuje ani jednu ze známek života a jeho porodní hmotnost je nižší než 1000 g a pokud ji nelze zjistit,</w:t>
        <w:br/>
        <w:t>jestliže těhotenství je kratší než 28 týdnů, b) plod projevuje alespoň jednu ze známek života a má porodní</w:t>
        <w:br/>
        <w:t>hmotnost nižší než 500 g, ale nepřežije 24 hodin po porodu, c) z dělohy ženy bylo vyňato plodové vejce</w:t>
        <w:br/>
        <w:t>bez plodu, anebo těhotenská sliznice. Potratem se rozumí též ukončení mimoděložního těhotenství anebo</w:t>
        <w:br/>
        <w:t>umělé přerušení těhotenství provedené podle zvláštních předpisů. V letech 1988 - 1991 byla mimoděložní</w:t>
        <w:br/>
        <w:t>těhotenství zahrnuta do UPT, od roku 1992 do ostatních potratů. Ministerstvo zdravotnictví ČR</w:t>
        <w:br/>
        <w:t>od 1. 1. 1994 zavedlo nové tiskopisy s podrobnějším číselníkem rodinného stavu a vzdělání ženy.</w:t>
        <w:br/>
        <w:t>Ve zpracování byly tyto číselníky převzaty beze změn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 Zemřelí podle příčin smr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y jsou zpracovány dle prvotní příčiny smrti. S účinností od 1. 1. 1994 byla v ČR podle paragrafu</w:t>
        <w:br/>
        <w:t>24 odst. 4 zákona ČNR č. 278/1992 Sb. zavedena Mezinárodní statistická klasifikace nemocí a</w:t>
        <w:br/>
        <w:t>přidružených zdravotních problémů ve znění 10. decenální revize (MKN-10). Od roku 1. 1. 2009 je v</w:t>
        <w:br/>
        <w:t>platnosti 2. Vydání MKN-10 obsahující aktualizace z let 2004 - 2008 vydané Světovou zdravotnickou</w:t>
        <w:br/>
        <w:t>organizací. Garantem MKN-10 je Ústav zdravotnických informací a statistiky ČR. Počet zemřelých na</w:t>
        <w:br/>
        <w:t>příčiny XIX. třídy je shodný s počtem zemřelých na příčiny třídy XX, neboť jde o dvojí třídění zemřelých</w:t>
        <w:br/>
        <w:t>v důsledku vnějších příčin. V XIX. třídě (tab. G.05) jsou zemřelí klasifikováni dle prvotní příčiny smrti,</w:t>
        <w:br/>
        <w:t>kdežto v třídě XX. (tab. G. 06) dle mechanismu smrti (dříve dodatková klasifikace E – Vnější příčiny</w:t>
        <w:br/>
        <w:t>poranění a otrav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H. Stěhování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  <w:sz w:val="20"/>
          <w:szCs w:val="20"/>
        </w:rPr>
        <w:t>Objem stěhování za vyšší územní jednotku je definován jako součet objemu stěhování za nižší územní</w:t>
        <w:br/>
        <w:t>celky plus stěhování mezi nižšími územními celky. Obrat stěhování je definován jako úhrn přestěhování a</w:t>
        <w:br/>
        <w:t>vystěhování v dané územní jednotce. Do případů vnitřního stěhování je zahrnuto stěhování mezi</w:t>
        <w:br/>
        <w:t>urbanistickými obvody Prah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57:00Z</dcterms:created>
  <dc:creator>Klára Tomková</dc:creator>
  <dc:description/>
  <cp:keywords/>
  <dc:language>en-US</dc:language>
  <cp:lastModifiedBy>Klára Tomková</cp:lastModifiedBy>
  <dcterms:modified xsi:type="dcterms:W3CDTF">2012-07-03T09:50:00Z</dcterms:modified>
  <cp:revision>24</cp:revision>
  <dc:subject/>
  <dc:title/>
</cp:coreProperties>
</file>