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</w:rPr>
        <w:t>Tento svazek obsahuje výsledky zpracování statistiky pohybu obyvatelstva v republice Československé v roce 1951. Pro uchování souvislosti demografických řad navazuje těsně na zpracování roku 1950 a 1949. Změny provedené proti roku 1950 jsou jen doplněním některých údajů, které v roce 1950 chyběly za Slovensko. Územní změny, k nimž došlo během roku 1951, byly při definitivním zpracování respektovány jako by nastaly již 1. ledna 1951.</w:t>
      </w:r>
    </w:p>
    <w:p>
      <w:pPr>
        <w:pStyle w:val="TextBodyIndent"/>
        <w:rPr/>
      </w:pPr>
      <w:r>
        <w:rPr>
          <w:color w:val="000000"/>
        </w:rPr>
        <w:t>K jednotlivým oddílům je poznamenat, že v oddíle narozených byly doplněny tabulky 16-19 (porodní váhy a délky) zpracováním za Slovensko a v oddíle zemřelých nebyly tříděny a ze sestavy byly vypuštěny pro značnou rozsáhlost tab. 5c a 5d (zemřelí podle věku, roku narození, pohlaví a velikostních skupin, resp. krajů), zařazené v roce 1949 a 1950 pro umožnění výpočtu úmrtnostních tabulek za jednotlivé kraje resp. velikostní skupiny obcí. Naproti tomu přibyla tab. 7b o zemřelých do 28 dnů podle váhy a délky při narození v kombinaci s výdělečnou činností matek.</w:t>
      </w:r>
    </w:p>
    <w:p>
      <w:pPr>
        <w:pStyle w:val="TextBodyIndent"/>
        <w:rPr/>
      </w:pPr>
      <w:r>
        <w:rPr>
          <w:color w:val="000000"/>
        </w:rPr>
        <w:t xml:space="preserve">V tomto svazku byl v sociálních skupinách povolání nahražen pojem </w:t>
      </w:r>
      <w:r>
        <w:rPr>
          <w:i/>
          <w:color w:val="000000"/>
        </w:rPr>
        <w:t>zřízenci</w:t>
      </w:r>
      <w:r>
        <w:rPr>
          <w:color w:val="000000"/>
        </w:rPr>
        <w:t xml:space="preserve"> pojmem </w:t>
      </w:r>
      <w:r>
        <w:rPr>
          <w:i/>
          <w:color w:val="000000"/>
        </w:rPr>
        <w:t>odborní zaměstnanci</w:t>
      </w:r>
      <w:r>
        <w:rPr>
          <w:color w:val="000000"/>
        </w:rPr>
        <w:t>.</w:t>
      </w:r>
    </w:p>
    <w:p>
      <w:pPr>
        <w:pStyle w:val="TextBodyIndent"/>
        <w:rPr/>
      </w:pPr>
      <w:r>
        <w:rPr>
          <w:color w:val="000000"/>
        </w:rPr>
        <w:t>Data o rozvodech zpracovalo statistické oddělení ministerstva spravedlnosti, data za Slovensko Slovenský statistický úřad, který vznikl podle zákona č. 108/1951 Sb. o organisaci národohospodářské evidence a nahradil bývalou statistickou skupinu Slovenského plánovacího úřadu.</w:t>
      </w:r>
    </w:p>
    <w:p>
      <w:pPr>
        <w:pStyle w:val="TextBodyIndent"/>
        <w:rPr/>
      </w:pPr>
      <w:r>
        <w:rPr>
          <w:color w:val="000000"/>
        </w:rPr>
        <w:t>Data o zahraničním stěhování zpracoval státní úřad statistický z individuálních hlášení poskytovaných o reemigrantech ministerstvem vnitra, na něž přešla likvidace reemigračních záležitostí z ministerstva pracovních sil (dříve ministerstva sociální péče) a z hlášení trvalého pobytu občana. Pokud se týká vystěhovalců, poskytoval podklady opět Čedok (Československá dopravní kancelář, nár. podnik) na základě údajů o vydaných vystěhovaleckých pasech. Data o přistěhování a vystěhování cizinců a jejich vnitřním stěhování nemohla býti do zpracování pojata.</w:t>
      </w:r>
    </w:p>
    <w:p>
      <w:pPr>
        <w:pStyle w:val="TextBodyIndent"/>
        <w:rPr/>
      </w:pPr>
      <w:r>
        <w:rPr>
          <w:color w:val="000000"/>
        </w:rPr>
        <w:t>Statistické zpracování tohoto svazku řídil po vědecké stránce Dr. Vladimír Srb ve spolupráci s M. Krátkou na úseku sňatků, narozených a rozvodů, s F. Podhorou na úseku zemřelých a příčin smrti, s R. Jelínkovou na úseku stěhování a s F. Ďurd'ovičem za Slovensko.</w:t>
      </w:r>
    </w:p>
    <w:p>
      <w:pPr>
        <w:pStyle w:val="TextBodyIndent"/>
        <w:rPr>
          <w:color w:val="000000"/>
        </w:rPr>
      </w:pPr>
      <w:r>
        <w:rPr>
          <w:color w:val="000000"/>
        </w:rPr>
        <w:t>V Praze v listopadu 1955.</w:t>
      </w:r>
    </w:p>
    <w:p>
      <w:pPr>
        <w:pStyle w:val="TextBodyIndent"/>
        <w:spacing w:lineRule="auto" w:line="192"/>
        <w:ind w:hanging="0"/>
        <w:jc w:val="center"/>
        <w:rPr>
          <w:color w:val="000000"/>
        </w:rPr>
      </w:pPr>
      <w:r>
        <w:rPr>
          <w:color w:val="000000"/>
        </w:rPr>
        <w:t>Dr. František Fajfr,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předseda státního úřadu statistického</w:t>
      </w:r>
    </w:p>
    <w:p>
      <w:pPr>
        <w:pStyle w:val="TextBodyIndent"/>
        <w:spacing w:before="0" w:after="12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192"/>
        <w:ind w:left="5664" w:firstLine="708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Dr. Otto Kozák,</w:t>
      </w:r>
    </w:p>
    <w:p>
      <w:pPr>
        <w:pStyle w:val="TextBodyIndent"/>
        <w:spacing w:before="0" w:after="200"/>
        <w:jc w:val="right"/>
        <w:rPr/>
      </w:pPr>
      <w:r>
        <w:rPr>
          <w:color w:val="000000"/>
          <w:sz w:val="20"/>
        </w:rPr>
        <w:t>vedoucí odboru 32 - Obyvatelstvo</w:t>
      </w:r>
      <w:r>
        <w:rPr>
          <w:sz w:val="2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dcterms:modified xsi:type="dcterms:W3CDTF">2011-07-14T05:15:00Z</dcterms:modified>
  <cp:revision>42</cp:revision>
  <dc:subject/>
  <dc:title/>
</cp:coreProperties>
</file>