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iCs/>
        </w:rPr>
      </w:pPr>
      <w:r>
        <w:rPr>
          <w:i/>
          <w:iCs/>
        </w:rPr>
        <w:t xml:space="preserve">International Statistical Classification of Diseases and Related Health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30"/>
        </w:rPr>
      </w:pPr>
      <w:r>
        <w:rPr>
          <w:rFonts w:cs="Arial" w:ascii="Arial" w:hAnsi="Arial"/>
          <w:b/>
          <w:bCs/>
          <w:i/>
          <w:iCs/>
          <w:sz w:val="28"/>
          <w:szCs w:val="30"/>
        </w:rPr>
        <w:t>Problems (ICD-10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30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72390</wp:posOffset>
                </wp:positionV>
                <wp:extent cx="629983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5.7pt" to="474.7pt,5.7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Abridged list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68" w:leader="none"/>
          <w:tab w:val="left" w:pos="315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I.</w:t>
        <w:tab/>
        <w:t>Certain infectious and parasitic diseases (A00 - B99)</w:t>
      </w:r>
    </w:p>
    <w:p>
      <w:pPr>
        <w:pStyle w:val="Normal"/>
        <w:tabs>
          <w:tab w:val="clear" w:pos="708"/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68" w:leader="none"/>
          <w:tab w:val="left" w:pos="315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II.</w:t>
        <w:tab/>
        <w:t>Neoplasms (C00 - D48)</w:t>
      </w:r>
    </w:p>
    <w:p>
      <w:pPr>
        <w:pStyle w:val="Normal"/>
        <w:tabs>
          <w:tab w:val="clear" w:pos="708"/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68" w:leader="none"/>
          <w:tab w:val="left" w:pos="315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3151" w:hanging="3151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ab/>
        <w:t>C00 - C97</w:t>
        <w:tab/>
        <w:tab/>
        <w:t>Malignant neoplasms</w:t>
      </w:r>
    </w:p>
    <w:p>
      <w:pPr>
        <w:pStyle w:val="Normal"/>
        <w:tabs>
          <w:tab w:val="clear" w:pos="708"/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68" w:leader="none"/>
          <w:tab w:val="left" w:pos="315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3151" w:hanging="3151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ab/>
        <w:t>C18</w:t>
        <w:tab/>
        <w:tab/>
        <w:tab/>
        <w:t>Malignant neoplasm of colon</w:t>
      </w:r>
    </w:p>
    <w:p>
      <w:pPr>
        <w:pStyle w:val="Normal"/>
        <w:tabs>
          <w:tab w:val="clear" w:pos="708"/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68" w:leader="none"/>
          <w:tab w:val="left" w:pos="315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3151" w:hanging="3151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ab/>
        <w:t>C20</w:t>
        <w:tab/>
        <w:tab/>
        <w:tab/>
        <w:t>Malignant neoplasm of rectum</w:t>
      </w:r>
    </w:p>
    <w:p>
      <w:pPr>
        <w:pStyle w:val="Normal"/>
        <w:tabs>
          <w:tab w:val="clear" w:pos="708"/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68" w:leader="none"/>
          <w:tab w:val="left" w:pos="315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3151" w:hanging="3151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ab/>
        <w:t>C32</w:t>
        <w:tab/>
        <w:tab/>
        <w:tab/>
        <w:t>Malignant neoplasm of larynx</w:t>
      </w:r>
    </w:p>
    <w:p>
      <w:pPr>
        <w:pStyle w:val="Normal"/>
        <w:tabs>
          <w:tab w:val="clear" w:pos="708"/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68" w:leader="none"/>
          <w:tab w:val="left" w:pos="315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3151" w:hanging="3151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ab/>
        <w:t>C34</w:t>
        <w:tab/>
        <w:tab/>
        <w:tab/>
        <w:t>Malignant neoplasm of bronchus and lung</w:t>
      </w:r>
    </w:p>
    <w:p>
      <w:pPr>
        <w:pStyle w:val="Normal"/>
        <w:tabs>
          <w:tab w:val="clear" w:pos="708"/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68" w:leader="none"/>
          <w:tab w:val="left" w:pos="315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3151" w:hanging="3151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ab/>
        <w:t xml:space="preserve">C50 </w:t>
        <w:tab/>
        <w:tab/>
        <w:tab/>
        <w:t>Malignant neoplasm of breast</w:t>
      </w:r>
    </w:p>
    <w:p>
      <w:pPr>
        <w:pStyle w:val="Normal"/>
        <w:tabs>
          <w:tab w:val="clear" w:pos="708"/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68" w:leader="none"/>
          <w:tab w:val="left" w:pos="315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3151" w:hanging="3151"/>
        <w:rPr/>
      </w:pPr>
      <w:r>
        <w:rPr>
          <w:rFonts w:cs="Arial" w:ascii="Arial" w:hAnsi="Arial"/>
          <w:i/>
          <w:iCs/>
        </w:rPr>
        <w:tab/>
        <w:tab/>
        <w:t>C81 - C96</w:t>
      </w:r>
      <w:r>
        <w:rPr>
          <w:rFonts w:cs="Arial" w:ascii="Arial" w:hAnsi="Arial"/>
          <w:i/>
          <w:iCs/>
          <w:color w:val="0000CC"/>
        </w:rPr>
        <w:tab/>
        <w:tab/>
      </w:r>
      <w:r>
        <w:rPr>
          <w:rFonts w:cs="Arial" w:ascii="Arial" w:hAnsi="Arial"/>
          <w:i/>
          <w:iCs/>
        </w:rPr>
        <w:t>Malignant neoplasm of saps, blood-forming and related tissue</w:t>
      </w:r>
    </w:p>
    <w:p>
      <w:pPr>
        <w:pStyle w:val="TextBodyIndent"/>
        <w:spacing w:lineRule="auto" w:line="360"/>
        <w:rPr>
          <w:i/>
          <w:i/>
          <w:iCs/>
        </w:rPr>
      </w:pPr>
      <w:r>
        <w:rPr>
          <w:i/>
          <w:iCs/>
        </w:rPr>
        <w:t>III.</w:t>
        <w:tab/>
        <w:t>Diseases of the blood and blood-forming organs and some disorders concerning immune mechanism (D50 - D89)</w:t>
      </w:r>
    </w:p>
    <w:p>
      <w:pPr>
        <w:pStyle w:val="Normal"/>
        <w:tabs>
          <w:tab w:val="clear" w:pos="708"/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68" w:leader="none"/>
          <w:tab w:val="left" w:pos="315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IV.</w:t>
        <w:tab/>
        <w:t>Endocrine, nutritional and metabolic diseases (E00 - E90)</w:t>
      </w:r>
    </w:p>
    <w:p>
      <w:pPr>
        <w:pStyle w:val="Normal"/>
        <w:tabs>
          <w:tab w:val="clear" w:pos="708"/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68" w:leader="none"/>
          <w:tab w:val="left" w:pos="315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V.</w:t>
        <w:tab/>
        <w:t>Mental and behavioural disorders (F00 - F99)</w:t>
      </w:r>
    </w:p>
    <w:p>
      <w:pPr>
        <w:pStyle w:val="Normal"/>
        <w:tabs>
          <w:tab w:val="clear" w:pos="708"/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68" w:leader="none"/>
          <w:tab w:val="left" w:pos="315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VI.</w:t>
        <w:tab/>
        <w:t>Diseases of the nervous system (G00 - G99)</w:t>
      </w:r>
    </w:p>
    <w:p>
      <w:pPr>
        <w:pStyle w:val="Normal"/>
        <w:tabs>
          <w:tab w:val="clear" w:pos="708"/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68" w:leader="none"/>
          <w:tab w:val="left" w:pos="315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VII.</w:t>
        <w:tab/>
        <w:t>Diseases of the eye and adnexa (H00 - H59)</w:t>
      </w:r>
    </w:p>
    <w:p>
      <w:pPr>
        <w:pStyle w:val="Normal"/>
        <w:tabs>
          <w:tab w:val="clear" w:pos="708"/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68" w:leader="none"/>
          <w:tab w:val="left" w:pos="315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VIII.</w:t>
        <w:tab/>
        <w:t>Diseases of the ear and mastoid process (H60 - H95)</w:t>
      </w:r>
    </w:p>
    <w:p>
      <w:pPr>
        <w:pStyle w:val="Normal"/>
        <w:tabs>
          <w:tab w:val="clear" w:pos="708"/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68" w:leader="none"/>
          <w:tab w:val="left" w:pos="315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IX.</w:t>
        <w:tab/>
        <w:t>Diseases of the circulatory system (I00 - I99)</w:t>
      </w:r>
    </w:p>
    <w:p>
      <w:pPr>
        <w:pStyle w:val="Normal"/>
        <w:tabs>
          <w:tab w:val="clear" w:pos="708"/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68" w:leader="none"/>
          <w:tab w:val="left" w:pos="315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3151" w:hanging="3151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ab/>
        <w:t>I21 - I23</w:t>
        <w:tab/>
        <w:tab/>
        <w:t>Myocardial infarction</w:t>
      </w:r>
    </w:p>
    <w:p>
      <w:pPr>
        <w:pStyle w:val="Normal"/>
        <w:tabs>
          <w:tab w:val="clear" w:pos="708"/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68" w:leader="none"/>
          <w:tab w:val="left" w:pos="315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3151" w:hanging="3151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ab/>
        <w:t>I20, I24 and I25</w:t>
        <w:tab/>
        <w:t>Other Ischaemic heart disease</w:t>
      </w:r>
    </w:p>
    <w:p>
      <w:pPr>
        <w:pStyle w:val="Normal"/>
        <w:tabs>
          <w:tab w:val="clear" w:pos="708"/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68" w:leader="none"/>
          <w:tab w:val="left" w:pos="315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ind w:left="3151" w:hanging="3151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ab/>
        <w:t>I60 - I69</w:t>
        <w:tab/>
        <w:tab/>
        <w:t>Cerebrovascular disease</w:t>
      </w:r>
    </w:p>
    <w:p>
      <w:pPr>
        <w:pStyle w:val="Normal"/>
        <w:tabs>
          <w:tab w:val="clear" w:pos="708"/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68" w:leader="none"/>
          <w:tab w:val="left" w:pos="315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X. </w:t>
        <w:tab/>
        <w:t>Diseases of respiratory system (J00 - J99)</w:t>
      </w:r>
    </w:p>
    <w:p>
      <w:pPr>
        <w:pStyle w:val="Heading1"/>
        <w:ind w:left="3151" w:hanging="3151"/>
        <w:rPr/>
      </w:pPr>
      <w:r>
        <w:rPr/>
        <w:tab/>
        <w:tab/>
        <w:t>J12 - J18</w:t>
        <w:tab/>
        <w:tab/>
        <w:t>Pneumonia</w:t>
      </w:r>
    </w:p>
    <w:p>
      <w:pPr>
        <w:pStyle w:val="Normal"/>
        <w:tabs>
          <w:tab w:val="clear" w:pos="708"/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68" w:leader="none"/>
          <w:tab w:val="left" w:pos="315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XI.</w:t>
        <w:tab/>
        <w:t>Diseases of digestive system (K00 - K93)</w:t>
      </w:r>
    </w:p>
    <w:p>
      <w:pPr>
        <w:pStyle w:val="Normal"/>
        <w:tabs>
          <w:tab w:val="clear" w:pos="708"/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68" w:leader="none"/>
          <w:tab w:val="left" w:pos="315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XII.</w:t>
        <w:tab/>
        <w:t>Diseases of the skin and subcutaneous tissue (L00 - L99)</w:t>
      </w:r>
    </w:p>
    <w:p>
      <w:pPr>
        <w:pStyle w:val="Normal"/>
        <w:tabs>
          <w:tab w:val="clear" w:pos="708"/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68" w:leader="none"/>
          <w:tab w:val="left" w:pos="315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XIII.</w:t>
        <w:tab/>
        <w:t>Diseases of the musculoskeletal system and connective tissue  (M00 - M99)</w:t>
      </w:r>
    </w:p>
    <w:p>
      <w:pPr>
        <w:pStyle w:val="Normal"/>
        <w:tabs>
          <w:tab w:val="clear" w:pos="708"/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68" w:leader="none"/>
          <w:tab w:val="left" w:pos="315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XIV.</w:t>
        <w:tab/>
        <w:t>Diseases of the genitourinary system (N00 - N99)</w:t>
      </w:r>
    </w:p>
    <w:p>
      <w:pPr>
        <w:pStyle w:val="Normal"/>
        <w:tabs>
          <w:tab w:val="clear" w:pos="708"/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68" w:leader="none"/>
          <w:tab w:val="left" w:pos="315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XV.</w:t>
        <w:tab/>
        <w:t>Pregnancy, childbirth and the puerperium (O00 - O99)</w:t>
      </w:r>
    </w:p>
    <w:p>
      <w:pPr>
        <w:pStyle w:val="Normal"/>
        <w:tabs>
          <w:tab w:val="clear" w:pos="708"/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68" w:leader="none"/>
          <w:tab w:val="left" w:pos="315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XVI.</w:t>
        <w:tab/>
        <w:t>Certain conditions originating in the perinatal period (P00 - P96)</w:t>
      </w:r>
    </w:p>
    <w:p>
      <w:pPr>
        <w:pStyle w:val="Normal"/>
        <w:tabs>
          <w:tab w:val="clear" w:pos="708"/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68" w:leader="none"/>
          <w:tab w:val="left" w:pos="315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XVII.</w:t>
        <w:tab/>
        <w:t xml:space="preserve">Congenital malformations, deformations and chrom. abnormalities </w:t>
      </w:r>
    </w:p>
    <w:p>
      <w:pPr>
        <w:pStyle w:val="Normal"/>
        <w:tabs>
          <w:tab w:val="clear" w:pos="708"/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68" w:leader="none"/>
          <w:tab w:val="left" w:pos="315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>(Q00 - Q99)</w:t>
      </w:r>
    </w:p>
    <w:p>
      <w:pPr>
        <w:pStyle w:val="Normal"/>
        <w:tabs>
          <w:tab w:val="clear" w:pos="708"/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68" w:leader="none"/>
          <w:tab w:val="left" w:pos="315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XVIII.</w:t>
        <w:tab/>
        <w:t>Symptoms, signs and abnormal clinical and laboratory findings</w:t>
      </w:r>
    </w:p>
    <w:p>
      <w:pPr>
        <w:pStyle w:val="Normal"/>
        <w:tabs>
          <w:tab w:val="clear" w:pos="708"/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68" w:leader="none"/>
          <w:tab w:val="left" w:pos="315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>(R00 -R99)</w:t>
      </w:r>
    </w:p>
    <w:p>
      <w:pPr>
        <w:pStyle w:val="Normal"/>
        <w:tabs>
          <w:tab w:val="clear" w:pos="708"/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68" w:leader="none"/>
          <w:tab w:val="left" w:pos="315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XX.</w:t>
        <w:tab/>
        <w:t>External causes of morbidity and mortality  (V01 - Y98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ab/>
        <w:t xml:space="preserve">X60 - X84 </w:t>
        <w:tab/>
        <w:tab/>
        <w:t>Suicides</w:t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20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68" w:leader="none"/>
        <w:tab w:val="left" w:pos="315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uto" w:line="360"/>
      <w:ind w:left="3151" w:hanging="3151"/>
      <w:outlineLvl w:val="0"/>
    </w:pPr>
    <w:rPr>
      <w:rFonts w:ascii="Arial" w:hAnsi="Arial" w:cs="Arial"/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120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68" w:leader="none"/>
        <w:tab w:val="left" w:pos="315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ind w:left="720" w:hanging="720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6:17:00Z</dcterms:created>
  <dc:creator>System Service</dc:creator>
  <dc:description/>
  <dc:language>en-US</dc:language>
  <cp:lastModifiedBy>System Service</cp:lastModifiedBy>
  <cp:lastPrinted>2001-12-10T11:32:00Z</cp:lastPrinted>
  <dcterms:modified xsi:type="dcterms:W3CDTF">2003-04-09T08:29:00Z</dcterms:modified>
  <cp:revision>13</cp:revision>
  <dc:subject/>
  <dc:title>International Statistical Classification of Diseases and Related Health Problems (ICD-10)</dc:title>
</cp:coreProperties>
</file>