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4117m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4117k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4117o.doc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ývoj ploch a sklizní zemědělských plodin v letech 2005 – 2016</w:t>
        <w:tab/>
        <w:t>270141170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 xml:space="preserve">Sklizeň zemědělských plodin v roce 2016 celkem </w:t>
        <w:tab/>
        <w:t>270141170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6 celkem - pokračování</w:t>
        <w:tab/>
        <w:t>270141170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 ovocných stromů a keřů v roce 2016</w:t>
        <w:tab/>
        <w:t>270141170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5 – sklizeň</w:t>
        <w:tab/>
        <w:t>270141170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5 – sklizeň – pokračování</w:t>
        <w:tab/>
        <w:t>270141170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5 – sklizeň z ovocných stromů</w:t>
        <w:tab/>
        <w:t>270141170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5 – hektarový výnos</w:t>
        <w:tab/>
        <w:t>270141170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5 – hektarový výnos – pokračování</w:t>
        <w:tab/>
        <w:t>270141170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5 – výnos z 1 stromu, keře</w:t>
        <w:tab/>
        <w:t>270141171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6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šenice ozimá</w:t>
        <w:tab/>
        <w:t>270141171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šenice jarní</w:t>
        <w:tab/>
        <w:t>270141171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Ječmen ozimý</w:t>
        <w:tab/>
        <w:t>270141171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Ječmen jarní</w:t>
        <w:tab/>
        <w:t>270141171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Žito</w:t>
        <w:tab/>
        <w:t>270141171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ves</w:t>
        <w:tab/>
        <w:t>270141171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Triticale</w:t>
        <w:tab/>
        <w:t>270141171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ukuřice na zrno</w:t>
        <w:tab/>
        <w:t>270141171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Obiloviny celkem</w:t>
        <w:tab/>
        <w:t>270141171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Luskoviny celkem</w:t>
        <w:tab/>
        <w:t>270141172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Brambory ostatní</w:t>
        <w:tab/>
        <w:t>270141172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Cukrovka technická</w:t>
        <w:tab/>
        <w:t>270141172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Řepka</w:t>
        <w:tab/>
        <w:t>270141172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Kukuřice na siláž</w:t>
        <w:tab/>
        <w:t>270141172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ícniny na orné půdě celkem – seno</w:t>
        <w:tab/>
        <w:t>270141172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Trvalé travní porosty – píce v seně</w:t>
        <w:tab/>
        <w:t>270141172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Chmelnice</w:t>
        <w:tab/>
        <w:t>270141172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inice</w:t>
        <w:tab/>
        <w:t>270141172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potřeba hnojiv za hospodářský rok 2015/2016</w:t>
        <w:tab/>
        <w:t>270141172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vybraných plodin po dopočtu domácností</w:t>
        <w:tab/>
        <w:t>2701411730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lochy ozimů roku 2017</w:t>
        <w:tab/>
        <w:t>270141173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Plochy ozimů roku 2017 podle krajů</w:t>
        <w:tab/>
        <w:t>270141173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: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ploch zemědělských plodin v letech 1980 až 2016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17g01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řepka</w:t>
        <w:tab/>
        <w:t>27014117g02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sklizní zemědělských plodin v letech 1980 až 2016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17g03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řepka</w:t>
        <w:tab/>
        <w:t>27014117g04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výnosů zemědělských plodin v letech 1980 až 2016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, ječmen, žito, oves</w:t>
        <w:tab/>
        <w:t>27014117g05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brambory rané</w:t>
        <w:tab/>
        <w:t>27014117g06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Sklizeň zemědělských plodin v roce 2016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ječmen ozimý, žito, oves, řepka</w:t>
        <w:tab/>
        <w:t>27014117g07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 ozimá, ječmen jarní, kukuřice na zrno</w:t>
        <w:tab/>
        <w:t>27014117g08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Výnosy zemědělských plodin v roce 2016 podle krajů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pšenice ozimá, ječmen jarní, žito, oves</w:t>
        <w:tab/>
        <w:t>27014117g09.xls</w:t>
      </w:r>
    </w:p>
    <w:p>
      <w:pPr>
        <w:pStyle w:val="Normal"/>
        <w:tabs>
          <w:tab w:val="clear" w:pos="709"/>
          <w:tab w:val="left" w:pos="7371" w:leader="dot"/>
          <w:tab w:val="left" w:pos="7938" w:leader="dot"/>
          <w:tab w:val="left" w:pos="8505" w:leader="dot"/>
        </w:tabs>
        <w:jc w:val="both"/>
        <w:rPr/>
      </w:pPr>
      <w:r>
        <w:rPr>
          <w:rFonts w:cs="Arial" w:ascii="Arial" w:hAnsi="Arial"/>
          <w:sz w:val="20"/>
        </w:rPr>
        <w:t>- cukrovka, brambory celkem, brambory rané</w:t>
        <w:tab/>
        <w:t>27014117g10.xl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44:00Z</dcterms:created>
  <dc:creator>System Service</dc:creator>
  <dc:description/>
  <cp:keywords/>
  <dc:language>en-US</dc:language>
  <cp:lastModifiedBy>horakova7906</cp:lastModifiedBy>
  <dcterms:modified xsi:type="dcterms:W3CDTF">2017-02-06T15:03:00Z</dcterms:modified>
  <cp:revision>39</cp:revision>
  <dc:subject/>
  <dc:title>OBSAH</dc:title>
</cp:coreProperties>
</file>