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lang w:val="en-GB"/>
        </w:rPr>
      </w:pPr>
      <w:r>
        <w:rPr>
          <w:rFonts w:cs="Arial"/>
          <w:b/>
          <w:bCs/>
          <w:i/>
          <w:iCs/>
          <w:sz w:val="24"/>
          <w:lang w:val="en-GB"/>
        </w:rPr>
        <w:t>CONTENTS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lang w:val="en-GB"/>
        </w:rPr>
      </w:pPr>
      <w:r>
        <w:rPr>
          <w:rFonts w:cs="Arial"/>
          <w:b/>
          <w:bCs/>
          <w:i/>
          <w:iCs/>
          <w:sz w:val="24"/>
          <w:lang w:val="en-GB"/>
        </w:rPr>
      </w:r>
    </w:p>
    <w:p>
      <w:pPr>
        <w:pStyle w:val="Normal"/>
        <w:jc w:val="center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Methodological notes</w:t>
        <w:tab/>
        <w:t>27014117m.doc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mmentary</w:t>
        <w:tab/>
        <w:t>27014117k.doc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ntents</w:t>
        <w:tab/>
        <w:t>27014117o.doc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Trends in sowing areas and crop harvests in 2005–2016</w:t>
        <w:tab/>
        <w:t>270141170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Harvest of crops in 2016, total </w:t>
        <w:tab/>
        <w:t>270141170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arvest of crops in 2016, total - continued</w:t>
        <w:tab/>
        <w:t>270141170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arvest from fruit trees and bushes in 2016</w:t>
        <w:tab/>
        <w:t>270141170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5 results: harvest</w:t>
        <w:tab/>
        <w:t>270141170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5 results: harvest – continued</w:t>
        <w:tab/>
        <w:t>270141170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5 results: harvest from fruit trees and bushes</w:t>
        <w:tab/>
        <w:t>270141170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5 results: yield</w:t>
        <w:tab/>
        <w:t>270141170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5 results: yield – continued</w:t>
        <w:tab/>
        <w:t>270141170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i/>
          <w:iCs/>
          <w:lang w:val="en-GB"/>
        </w:rPr>
        <w:t>Comparison with 2015 results: yield from fruit trees and bushes</w:t>
        <w:tab/>
        <w:t>270141171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rop harvest in 2016 by region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mmon wheat, winter</w:t>
        <w:tab/>
        <w:t>270141171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mmon wheat, spring</w:t>
        <w:tab/>
        <w:t>270141171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Barley, winter</w:t>
        <w:tab/>
        <w:t>270141171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Barley, spring</w:t>
        <w:tab/>
        <w:t>270141171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Rye</w:t>
        <w:tab/>
        <w:t>270141171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Oats</w:t>
        <w:tab/>
        <w:t>270141171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Triticale</w:t>
        <w:tab/>
        <w:t>270141171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Grain maize</w:t>
        <w:tab/>
        <w:t>270141171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ereals, total</w:t>
        <w:tab/>
        <w:t>270141171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Pulses, total</w:t>
        <w:tab/>
        <w:t>270141172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Potatoes, other</w:t>
        <w:tab/>
        <w:t>270141172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Sugar beet</w:t>
        <w:tab/>
        <w:t>270141172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Rape</w:t>
        <w:tab/>
        <w:t>270141172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Green and silage maize</w:t>
        <w:tab/>
        <w:t>270141172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Fodder crops on arable land, total, in hay</w:t>
        <w:tab/>
        <w:t>270141172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Permanent grassland, in hay</w:t>
        <w:tab/>
        <w:t>270141172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op gardens</w:t>
        <w:tab/>
        <w:t>270141172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Vineyards</w:t>
        <w:tab/>
        <w:t>270141172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onsumption of fertilizers in the crop year 2015/2016</w:t>
        <w:tab/>
        <w:t>270141172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Harvest of selected crops including households estimates</w:t>
        <w:tab/>
        <w:t>270141173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Area of winter crops harvested in 2017</w:t>
        <w:tab/>
        <w:t>270141173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Area of winter crops harvested in 2017 by region</w:t>
        <w:tab/>
        <w:t>270141173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Graphs: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rends in areas of crops in 1980-2016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common wheat, barley, rye, oats</w:t>
        <w:tab/>
        <w:t>27014117g01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sugar beet, potatoes total, rape</w:t>
        <w:tab/>
        <w:t>27014117g02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rends in crop harvests in 1980-2016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common wheat, barley, rye, oats</w:t>
        <w:tab/>
        <w:t>27014117g03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sugar beet, potatoes total, rape </w:t>
        <w:tab/>
        <w:t>27014117g04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rends in crop yields 1980 - 2016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common wheat, barley, rye, oats </w:t>
        <w:tab/>
        <w:t>27014117g05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sugar beet, potatoes total, early potatoes</w:t>
        <w:tab/>
        <w:t>27014117g06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Crop harvest in 2016 by region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winter barley, rye, oats, rape </w:t>
        <w:tab/>
        <w:t>27014117g07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common winter wheat, spring barley, grain maize</w:t>
        <w:tab/>
        <w:t>27014117g08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Per hectare crop yields in 2016 by region 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>- common winter wheat, spring barley, rye, oats</w:t>
        <w:tab/>
        <w:t>27014117g09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/>
      </w:pPr>
      <w:r>
        <w:rPr>
          <w:rFonts w:cs="Arial"/>
          <w:i/>
          <w:iCs/>
          <w:lang w:val="en-GB"/>
        </w:rPr>
        <w:t xml:space="preserve">- sugar beet, potatoes total, early potatoes </w:t>
        <w:tab/>
        <w:t>27014117g10.xls</w:t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7371" w:leader="dot"/>
          <w:tab w:val="left" w:pos="7938" w:leader="dot"/>
          <w:tab w:val="left" w:pos="850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22:00Z</dcterms:created>
  <dc:creator>system service</dc:creator>
  <dc:description/>
  <cp:keywords/>
  <dc:language>en-US</dc:language>
  <cp:lastModifiedBy>horakova7906</cp:lastModifiedBy>
  <dcterms:modified xsi:type="dcterms:W3CDTF">2017-02-07T13:31:00Z</dcterms:modified>
  <cp:revision>5</cp:revision>
  <dc:subject/>
  <dc:title>CONTENTS</dc:title>
</cp:coreProperties>
</file>