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b/>
          <w:b/>
          <w:i/>
          <w:i/>
          <w:iCs/>
        </w:rPr>
      </w:pPr>
      <w:r>
        <w:rPr>
          <w:b/>
          <w:i/>
          <w:iCs/>
        </w:rPr>
        <w:t>COMMENTARY</w:t>
      </w:r>
    </w:p>
    <w:p>
      <w:pPr>
        <w:pStyle w:val="Normal"/>
        <w:rPr>
          <w:rFonts w:eastAsia="Arial"/>
          <w:i/>
          <w:i/>
          <w:iCs/>
          <w:lang w:val="en-GB"/>
        </w:rPr>
      </w:pPr>
      <w:r>
        <w:rPr>
          <w:rFonts w:eastAsia="Arial"/>
          <w:i/>
          <w:iCs/>
          <w:lang w:val="en-GB"/>
        </w:rPr>
        <w:t xml:space="preserve">    </w:t>
      </w:r>
    </w:p>
    <w:p>
      <w:pPr>
        <w:pStyle w:val="TextBody"/>
        <w:rPr/>
      </w:pPr>
      <w:r>
        <w:rPr>
          <w:i/>
          <w:iCs/>
          <w:sz w:val="20"/>
        </w:rPr>
        <w:t>Pursuant to the survey as at 15 September 2018, the Czech Statistical Office estimates the harvest of cereals to be 6 861 thous. tonnes with the average yield 5.15 t/ha. In comparison with the 2017 final data, their yield decreased by 0.37 t/ha and their production by 586 thous. tonnes. The harvest of grain maize is supposed to be 473 thous. tonnes; i.e. by 115 thous. tonnes lower (-19.6%) than in the previous year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lang w:val="en-GB"/>
        </w:rPr>
        <w:t>The total harvest of potatoes (including July estimates of early potatoes) shall reach 557 thous. tonnes (index 80.9%) with the estimated average yield 24.35 t/ha (29.42 t/ha in 2017). The harvest of other potatoes shall be 474 thous. tonnes with the yield 24.89 t/ha (30.81 t/ha in 2017). The production of sugar beet is awaited to be 3 306 thous. tonnes, which is by 1 094 thous. tonnes less (-24.9%) compared to 2017. Its supposed yield of 51.04 t/ha is by 15.51 t/ha lower in comparison with 2017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i/>
          <w:iCs/>
          <w:lang w:val="en-GB"/>
        </w:rPr>
        <w:t>The yield of rape is supposed to be 3.36 t/ha; i.e. it increased by 0.45 t/ha (+15.5%) in comparison with 2017. The total production of rape is expected to reach 1 383 thous. tonnes; i.e. by 237 thous. tonnes up (+20.7%) than in 2017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BodyText2"/>
        <w:rPr/>
      </w:pPr>
      <w:r>
        <w:rPr>
          <w:i/>
          <w:iCs/>
        </w:rPr>
        <w:t>The first assessments in 2018 were conducted for the production of fodder plants. The harvest of green and silage maize shall reach 6 670 thous. tonnes; it shall decrease by 1 107 thous. tonnes compared to the previous year. Its yield of 29.80 t/ha would be by 5.04 t/ha lower (-14.5%) than in 2017. Estimated production of perennial fodder plants decreased as well. The harvest of red clover is estimated to reach 305 thous. tonnes (index 76.6%) and the production of lucerne shall be 350 thous. tonnes (index 78.7%). The supposed yield of red clover is 5.08 t/ha (6.66 t/ha in 2017) and the yield of lucerne is estimated to 5.35 t/ha (7.12 t/ha in 2017)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43:00Z</dcterms:created>
  <dc:creator>system service</dc:creator>
  <dc:description/>
  <cp:keywords/>
  <dc:language>en-US</dc:language>
  <cp:lastModifiedBy>horakova7906</cp:lastModifiedBy>
  <cp:lastPrinted>2018-10-09T12:36:00Z</cp:lastPrinted>
  <dcterms:modified xsi:type="dcterms:W3CDTF">2018-10-09T11:43:00Z</dcterms:modified>
  <cp:revision>10</cp:revision>
  <dc:subject/>
  <dc:title>COMMENTARY</dc:title>
</cp:coreProperties>
</file>