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OBSA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Titulní strana</w:t>
        <w:tab/>
        <w:t>27013018t.doc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Obsah</w:t>
        <w:tab/>
        <w:t>27013018o.doc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Metodické vysvětlivky</w:t>
        <w:tab/>
        <w:t>27013018m.doc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Komentář</w:t>
        <w:tab/>
        <w:t>27013018k.doc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had výnosů a sklizně zemědělských plodin k 15. 9. 2018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/>
      </w:pPr>
      <w:r>
        <w:rPr>
          <w:rFonts w:cs="Arial" w:ascii="Arial" w:hAnsi="Arial"/>
          <w:sz w:val="20"/>
        </w:rPr>
        <w:t>porovnání s výsledky v roce 2017</w:t>
        <w:tab/>
        <w:t>2701301801.xls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/>
      </w:pPr>
      <w:r>
        <w:rPr>
          <w:rFonts w:cs="Arial" w:ascii="Arial" w:hAnsi="Arial"/>
          <w:sz w:val="20"/>
        </w:rPr>
        <w:t>celkem</w:t>
        <w:tab/>
        <w:t>2701301802.xls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/>
      </w:pPr>
      <w:r>
        <w:rPr>
          <w:rFonts w:cs="Arial" w:ascii="Arial" w:hAnsi="Arial"/>
          <w:sz w:val="20"/>
        </w:rPr>
        <w:t>kraje –  pšenice</w:t>
        <w:tab/>
        <w:t>2701301803.xls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ječmen</w:t>
        <w:tab/>
        <w:t>2701301804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žito, oves, tritikale</w:t>
        <w:tab/>
        <w:t>2701301805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 xml:space="preserve">základní obiloviny, kukuřice na zrno, obiloviny celkem  </w:t>
        <w:tab/>
        <w:t>2701301806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rách na zrno, lupina na zrno, bob na zrno</w:t>
        <w:tab/>
        <w:t>2701301807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brambory</w:t>
        <w:tab/>
        <w:t>2701301808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cukrovka technická, řepka, mák</w:t>
        <w:tab/>
        <w:t xml:space="preserve"> 2701301809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slunečnice, sója, hořčice, len na semeno</w:t>
        <w:tab/>
        <w:t xml:space="preserve"> 2701301810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pícniny</w:t>
        <w:tab/>
        <w:t xml:space="preserve"> 2701301811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mrkev, cibule, květák a brokolice</w:t>
        <w:tab/>
        <w:t xml:space="preserve"> 2701301812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zelí, okurky salátové, rajčata</w:t>
        <w:tab/>
        <w:t xml:space="preserve"> 2701301813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ovoce</w:t>
        <w:tab/>
        <w:t xml:space="preserve"> 2701301814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chmelnice, vinice</w:t>
        <w:tab/>
        <w:t xml:space="preserve"> 2701301815.xls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Odhad sklizně brambor po dopočtu domácností</w:t>
        <w:tab/>
        <w:t xml:space="preserve"> 2701301816.xls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fy – odhad výnosů a sklizně zemědělských plodin podle krajů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/>
      </w:pPr>
      <w:r>
        <w:rPr>
          <w:rFonts w:cs="Arial" w:ascii="Arial" w:hAnsi="Arial"/>
          <w:sz w:val="20"/>
        </w:rPr>
        <w:t>Obiloviny, pšenice ozimá, ječmen jarní, ostatní obiloviny – výnosy</w:t>
        <w:tab/>
        <w:t>27013018g01.xls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Obiloviny, pšenice ozimá, ječmen jarní, ostatní obiloviny – produkce</w:t>
        <w:tab/>
        <w:t>27013018g02.xls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20" w:hanging="0"/>
        <w:jc w:val="both"/>
        <w:rPr/>
      </w:pPr>
      <w:r>
        <w:rPr>
          <w:rFonts w:cs="Arial" w:ascii="Arial" w:hAnsi="Arial"/>
          <w:sz w:val="20"/>
        </w:rPr>
        <w:t>Brambory, cukrovka technická, kukuřice na zeleno a siláž - výnosy</w:t>
        <w:tab/>
        <w:t>27013018g03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20" w:hanging="0"/>
        <w:jc w:val="both"/>
        <w:rPr/>
      </w:pPr>
      <w:r>
        <w:rPr>
          <w:rFonts w:cs="Arial" w:ascii="Arial" w:hAnsi="Arial"/>
          <w:sz w:val="20"/>
        </w:rPr>
        <w:t>Brambory, cukrovka technická, kukuřice na zeleno a siláž - produkce</w:t>
        <w:tab/>
        <w:t>27013018g04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8:20:00Z</dcterms:created>
  <dc:creator>csu</dc:creator>
  <dc:description/>
  <cp:keywords/>
  <dc:language>en-US</dc:language>
  <cp:lastModifiedBy>horakova7906</cp:lastModifiedBy>
  <cp:lastPrinted>2004-07-15T12:38:00Z</cp:lastPrinted>
  <dcterms:modified xsi:type="dcterms:W3CDTF">2018-10-03T09:13:00Z</dcterms:modified>
  <cp:revision>40</cp:revision>
  <dc:subject/>
  <dc:title>OBSAH</dc:title>
</cp:coreProperties>
</file>