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outlineLvl w:val="9"/>
        <w:rPr>
          <w:bCs w:val="false"/>
        </w:rPr>
      </w:pPr>
      <w:r>
        <w:rPr>
          <w:bCs w:val="false"/>
        </w:rPr>
        <w:t>Ceny pohonných hmot opět rostly</w:t>
      </w:r>
    </w:p>
    <w:p>
      <w:pPr>
        <w:pStyle w:val="Heading"/>
        <w:spacing w:before="240" w:after="0"/>
        <w:outlineLvl w:val="9"/>
        <w:rPr>
          <w:sz w:val="24"/>
        </w:rPr>
      </w:pPr>
      <w:r>
        <w:rPr>
          <w:sz w:val="24"/>
        </w:rPr>
        <w:t>Indexy spotřebitelských cen – informace za březen 2011</w:t>
      </w:r>
    </w:p>
    <w:p>
      <w:pPr>
        <w:pStyle w:val="Heading2"/>
        <w:rPr/>
      </w:pPr>
      <w:r>
        <w:rPr/>
        <w:t xml:space="preserve">Spotřebitelské ceny vzrostly meziměsíčně v březnu proti únoru o 0,1 %. Tento vývoj ovlivnilo zvýšení cen zejména v oddíle doprava a odívání a obuv, které bylo částečně kompenzováno poklesem cen v oddíle rekreace a kultura. Meziročně se zvýšily spotřebitelské ceny v březnu o 1,7 % (z 1,8 % v únoru). </w:t>
      </w:r>
    </w:p>
    <w:p>
      <w:pPr>
        <w:pStyle w:val="Heading2"/>
        <w:spacing w:before="240" w:after="0"/>
        <w:jc w:val="center"/>
        <w:rPr/>
      </w:pPr>
      <w:r>
        <w:rPr/>
        <w:t>* * *</w:t>
      </w:r>
    </w:p>
    <w:p>
      <w:pPr>
        <w:pStyle w:val="Normal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>růs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potřebitelských cen o 0,1 % ovlivnilo zejména zvýšení cen pohonných hmot o 2,6 %. Průměrná měsíční cena benzinu Natural 95 (34,22 Kč/l) byla nejvyšší ve své historii, cena motorové nafty (33,80 Kč/l) byla krátkodobě vyšší pouze v červnu a červenci 2008. V souvislosti se změnou sezóny vzrostly ceny oděvů o 1,2 % a obuvi o 2,5 %. Růst cen potravin ovlivnilo zvýšení cen mléka o 3,6 %, jogurtů o 1,5 %, olejů a tuků o 1,1 %, brambor o 3,5 %, kávy o 3,6 %. </w:t>
      </w:r>
    </w:p>
    <w:p>
      <w:pPr>
        <w:pStyle w:val="TextBody"/>
        <w:rPr>
          <w:rFonts w:ascii="Arial" w:hAnsi="Arial" w:cs="Arial"/>
          <w:color w:val="3366FF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0"/>
        </w:rPr>
        <w:t>Na snižování cenové úrovně působil zejména pokles cen dovolených s komplexními službami o 2,8 % v důsledku končící zimní sezóny. Nižší než minulý měsíc byly ceny ovoce o 4,0 %, sýrů o 0,9 %, másla o 1,0 %. Snížily se i ceny lihovin o 1,8 %, piva o 1,3 %, foto-kino přístrojů o 2,6 %, zařízení  pro zpracování dat o 1,6 %, knih o 2,2 %, sportovních potřeb a kosmetického zboží shodně o 1,1 %.</w:t>
      </w:r>
    </w:p>
    <w:p>
      <w:pPr>
        <w:pStyle w:val="TextBody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Zkladntextodsazen2"/>
        <w:spacing w:lineRule="auto" w:line="240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3 % a ceny služeb klesly o 0,1 %.</w:t>
      </w:r>
    </w:p>
    <w:p>
      <w:pPr>
        <w:pStyle w:val="Zkladntextodsazen2"/>
        <w:spacing w:lineRule="auto" w:line="240"/>
        <w:jc w:val="both"/>
        <w:rPr>
          <w:rFonts w:eastAsia="Arial"/>
          <w:b/>
          <w:b/>
          <w:bCs/>
          <w:color w:val="3366FF"/>
        </w:rPr>
      </w:pPr>
      <w:r>
        <w:rPr>
          <w:rFonts w:eastAsia="Arial"/>
          <w:b/>
          <w:bCs/>
          <w:color w:val="3366FF"/>
        </w:rPr>
        <w:t xml:space="preserve"> </w:t>
      </w:r>
    </w:p>
    <w:p>
      <w:pPr>
        <w:pStyle w:val="TextBody"/>
        <w:tabs>
          <w:tab w:val="clear" w:pos="708"/>
          <w:tab w:val="left" w:pos="4900" w:leader="none"/>
        </w:tabs>
        <w:rPr/>
      </w:pPr>
      <w:r>
        <w:rPr>
          <w:rFonts w:cs="Arial" w:ascii="Arial" w:hAnsi="Arial"/>
          <w:b/>
          <w:sz w:val="20"/>
        </w:rPr>
        <w:t>Meziročně</w:t>
      </w:r>
      <w:r>
        <w:rPr>
          <w:rFonts w:cs="Arial" w:ascii="Arial" w:hAnsi="Arial"/>
          <w:sz w:val="20"/>
        </w:rPr>
        <w:t xml:space="preserve"> vzrostly spotřebitelské ceny v březnu o 1,7 %, což je o 0,1 procentního bodu méně než v únoru. Zpomalení meziročního cenového růstu nastalo zejména v oddíle potraviny a nealkoholické nápoje, kde zmírnil růst cen ovoce na 8,1 % (z 15,2 % v únoru) a zeleniny na 1,1 % (z 10,0 % v únoru).</w:t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tabs>
          <w:tab w:val="clear" w:pos="708"/>
          <w:tab w:val="left" w:pos="49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jvětší vliv na růst celkové úrovně spotřebitelských cen měly nadále ceny v oddílech potraviny a nealkoholické nápoje a bydlení. Vyšší než loni byly zejména ceny běžného pečiva o 12,0 %, mouky o 31,8%, těstovin o 10,3 %, mléka o 14,7 %, másla o 17,4 %, jedlých olejů o 23,1 %, brambor o 62,1 %, kakaa o 15,9 %, kávy o 9,8 %. V bydlení vzrostly ceny elektřiny o 4,8 %, zemního plynu o 9,2 %, tepla a teplé vody o 2,4 %, vodného o 5,9 %, stočného o 6,0 %. Čisté nájemné se zvýšilo o 1,7 %, v tom regulované nájemné vzrostlo o 4,6 % a tržní o 0,5 %. Ceny pohonných hmot byly vyšší o 10,7 %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žší než loni byly ceny oděvů o 3,3 % a obuvi o 2,5 %. Z potravin klesly zejména ceny rýže o 6,5 %, vajec o 20,2 %, citrusů o 12,1 %. V oddíle bytové vybavení a zařízení domácnosti se snížily zejména ceny přístrojů a spotřebičů pro domácnost o 3,5 % a ceny zboží a služeb pro běžnou údržbu domácnosti o 1,7 %. Pokračoval meziroční pokles cen audiovizuálních a fotografických zařízení a zařízení pro zpracování dat (o 10,4 %) a cen mobilních telefonů (o 12,6 %). </w:t>
      </w:r>
    </w:p>
    <w:p>
      <w:pPr>
        <w:pStyle w:val="TextBody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vzrostly o 2,2 % a ceny služeb o 1,1 %. Úhrnný index spotřebitelských cen bez započtení hypotetického nájemného byl meziročně 101,9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Cs/>
          <w:sz w:val="20"/>
        </w:rPr>
        <w:t>průměrného indexu spotřebitelských cen za posledních 12 měsíců proti průměru předchozích 12 měsíců byla v březnu stejně jako v únoru 1,7 %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eastAsia="Arial" w:cs="Arial"/>
          <w:color w:val="3366FF"/>
          <w:sz w:val="20"/>
        </w:rPr>
      </w:pPr>
      <w:r>
        <w:rPr>
          <w:rFonts w:eastAsia="Arial" w:cs="Arial" w:ascii="Arial" w:hAnsi="Arial"/>
          <w:color w:val="3366FF"/>
          <w:sz w:val="20"/>
        </w:rPr>
        <w:t xml:space="preserve"> </w:t>
      </w:r>
    </w:p>
    <w:p>
      <w:pPr>
        <w:pStyle w:val="Normal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únoru </w:t>
      </w:r>
      <w:r>
        <w:rPr>
          <w:rFonts w:cs="Arial"/>
        </w:rPr>
        <w:t>stejný jako v lednu, tj</w:t>
      </w:r>
      <w:r>
        <w:rPr>
          <w:rFonts w:cs="Arial"/>
          <w:b/>
          <w:bCs/>
        </w:rPr>
        <w:t xml:space="preserve">. </w:t>
      </w:r>
      <w:r>
        <w:rPr>
          <w:rFonts w:cs="Arial"/>
        </w:rPr>
        <w:t>2,8</w:t>
      </w:r>
      <w:r>
        <w:rPr>
          <w:rFonts w:cs="Arial"/>
          <w:bCs/>
        </w:rPr>
        <w:t xml:space="preserve"> %. </w:t>
      </w:r>
      <w:r>
        <w:rPr>
          <w:rFonts w:cs="Arial"/>
          <w:bCs/>
          <w:color w:val="3366FF"/>
        </w:rPr>
        <w:t xml:space="preserve"> </w:t>
      </w:r>
      <w:r>
        <w:rPr>
          <w:rFonts w:cs="Arial"/>
        </w:rPr>
        <w:t>Nejvíce vzrostly ceny v Rumunsku (o 7,6 %) a Estonsku (o 5,5 %)</w:t>
      </w:r>
      <w:r>
        <w:rPr/>
        <w:t xml:space="preserve">. V Německu zrychlil cenový růst na 2,2 % (ze 2,0 % v lednu). Také na Slovensku růst HICP zrychlil na 3,5 % (ze 3,2 % v lednu)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březnu 2011 </w:t>
      </w:r>
      <w:r>
        <w:rPr>
          <w:rFonts w:cs="Arial"/>
        </w:rPr>
        <w:t xml:space="preserve">HICP v ČR </w:t>
      </w:r>
      <w:r>
        <w:rPr>
          <w:rFonts w:cs="Arial"/>
          <w:b/>
          <w:bCs/>
        </w:rPr>
        <w:t>meziměsíčně</w:t>
      </w:r>
      <w:r>
        <w:rPr>
          <w:rFonts w:cs="Arial"/>
        </w:rPr>
        <w:t xml:space="preserve"> o 0,2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>stejně jako v předchozích dvou měsících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 xml:space="preserve">o 1,9 %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březen 2011</w:t>
      </w:r>
      <w:r>
        <w:rPr>
          <w:rFonts w:cs="Arial"/>
        </w:rPr>
        <w:t xml:space="preserve"> je 2,6 %, jak uvedl Eurostat. (V</w:t>
      </w:r>
      <w:r>
        <w:rPr>
          <w:rFonts w:cs="Arial"/>
          <w:sz w:val="18"/>
        </w:rPr>
        <w:t xml:space="preserve">íce informací na 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sectPr>
      <w:footerReference w:type="default" r:id="rId3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288"/>
      <w:ind w:firstLine="708"/>
      <w:jc w:val="left"/>
    </w:pPr>
    <w:rPr>
      <w:sz w:val="22"/>
    </w:rPr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4:00Z</dcterms:created>
  <dc:creator>Joskova</dc:creator>
  <dc:description/>
  <dc:language>en-US</dc:language>
  <cp:lastModifiedBy>Joskova</cp:lastModifiedBy>
  <dcterms:modified xsi:type="dcterms:W3CDTF">2011-04-08T09:54:00Z</dcterms:modified>
  <cp:revision>2</cp:revision>
  <dc:subject/>
  <dc:title>Spotřebitelské ceny rostly v únoru mírně</dc:title>
</cp:coreProperties>
</file>