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0"/>
          <w:szCs w:val="20"/>
          <w:lang w:val="en-GB"/>
        </w:rPr>
      </w:pPr>
      <w:r>
        <w:rPr>
          <w:rFonts w:cs="Arial"/>
          <w:sz w:val="20"/>
          <w:szCs w:val="20"/>
          <w:lang w:val="en-GB"/>
        </w:rPr>
        <w:t>COMMENTARY</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At the beginning of the 1</w:t>
      </w:r>
      <w:r>
        <w:rPr>
          <w:rFonts w:cs="Arial" w:ascii="Arial" w:hAnsi="Arial"/>
          <w:sz w:val="20"/>
          <w:szCs w:val="20"/>
          <w:vertAlign w:val="superscript"/>
          <w:lang w:val="en-GB"/>
        </w:rPr>
        <w:t>st</w:t>
      </w:r>
      <w:r>
        <w:rPr>
          <w:rFonts w:cs="Arial" w:ascii="Arial" w:hAnsi="Arial"/>
          <w:sz w:val="20"/>
          <w:szCs w:val="20"/>
          <w:lang w:val="en-GB"/>
        </w:rPr>
        <w:t xml:space="preserve"> half-year 2019, agricultural organizations showed the following stocks of crop products: 2 599 thous. tonnes of cereals, 38 thous. tonnes of field peas, 122 thous. tonnes of potatoes, 228 thous. tonnes of sugar beet, 358 thous. tonnes of rape, 3 thous. tonnes of poppy and 16 thous., tonnes of sunflower. In total 28 thous. tonnes of cereals, 25 thous. tonnes of potatoes, and 2 thous. tonnes of rape were harvested until 30 June 2019. During the 1</w:t>
      </w:r>
      <w:r>
        <w:rPr>
          <w:rFonts w:cs="Arial" w:ascii="Arial" w:hAnsi="Arial"/>
          <w:sz w:val="20"/>
          <w:szCs w:val="20"/>
          <w:vertAlign w:val="superscript"/>
          <w:lang w:val="en-GB"/>
        </w:rPr>
        <w:t>st</w:t>
      </w:r>
      <w:r>
        <w:rPr>
          <w:rFonts w:cs="Arial" w:ascii="Arial" w:hAnsi="Arial"/>
          <w:sz w:val="20"/>
          <w:szCs w:val="20"/>
          <w:lang w:val="en-GB"/>
        </w:rPr>
        <w:t> half-year, 276 thous. tonnes of cereals, total (of which the largest amount – 58 thous. tonnes – of barley), 9 thous. tonnes of field peas, 85 thous. tonnes of potatoes, total, 509 tonnes of sugar beet, 8 thous. tonnes of rape, 217 tonnes of poppy, and 3 thous. tonnes of sunflower were purchased by agricultural organisa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lang w:val="en-GB"/>
        </w:rPr>
      </w:pPr>
      <w:r>
        <w:rPr>
          <w:rFonts w:cs="Arial" w:ascii="Arial" w:hAnsi="Arial"/>
          <w:sz w:val="20"/>
          <w:lang w:val="en-GB"/>
        </w:rPr>
        <w:t xml:space="preserve">Sales of crop products in the </w:t>
      </w: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xml:space="preserve"> half-year comprised 1 787 thous. tonnes of cereals, total (the largest share – 1 188 thous. tonnes – was recorded for wheat). Direct exports of cereals, total, reached 80 thous. tonnes. Further sales included 25 thous. tonnes of field peas, of which 1 thous. tonnes were directly exported. Sales of potatoes, total, were 125 thous. tonnes and their direct exports reached 751 tonnes. Sugar beet sales were 227 thous. tonnes. The amount of rape sold during </w:t>
      </w:r>
      <w:r>
        <w:rPr>
          <w:rFonts w:cs="Arial" w:ascii="Arial" w:hAnsi="Arial"/>
          <w:sz w:val="20"/>
          <w:lang w:val="en-GB"/>
        </w:rPr>
        <w:t xml:space="preserve">the </w:t>
      </w: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half-year was 322 thous. tonnes, of which 15 thous. tonnes directly exported. Agricultural organisations sold 3 thous. tonnes of poppy, of which 30 tonnes by direct exports. The amount of sunflower sold was 15 thous. tonnes, of which 107 tonnes were directly export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consumption of cereals, total, in agricultural organizations during the </w:t>
      </w: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half-year reached 555 thous. tonnes, with the largest share – 236 thous. tonnes –</w:t>
      </w:r>
      <w:r>
        <w:rPr>
          <w:rFonts w:cs="Arial" w:ascii="Arial" w:hAnsi="Arial"/>
          <w:sz w:val="20"/>
          <w:lang w:val="en-GB"/>
        </w:rPr>
        <w:t xml:space="preserve"> of wheat. Out of this amount, 8 tonnes were used for food purposes, 479 thous. tonnes for feed purposes, 65 thous. tonnes as seeds, and 12 thous. tonnes for other use. The consumption of field peas reached 12 thous. tonnes, of which 4 thous. tonnes for feed purposes and 7 thous. tonnes as seeds. In total 100 thous. tonnes of potatoes, total, were consumed: 5 thous tonnes for food purposes, 3 thous. tonnes for feed purposes, 90 thous. tonnes as seeds and 2 thous. tonnes for other use. Agricultural organisations consumed 4 tonnes of sugar beet for feed purposes. The amount of rape consumed was 3 thous. tonnes: 2 tonnes for feed purposes and 1 thous. tonnes for other purposes. The poppy consumption reached 101 tonnes, mainly as seeds. Agricultural organizations consumed 168 tonnes of sunflower, of which 100 tonnes for feed purposes and 67 tonnes as seed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Losses during storage during the </w:t>
      </w: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half-year 2019 amounted to 2 thous. tonnes of cereals, total, 65 tonnes of field peas, 3 thous. tonnes of potatoes, total, 346 tonnes of sugar beet, 199 tonnes of rape, 7 tonnes of poppy, and 22 tonnes of sunflower.</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highlight w:val="yellow"/>
          <w:lang w:val="en-GB"/>
        </w:rPr>
      </w:pPr>
      <w:r>
        <w:rPr>
          <w:rFonts w:cs="Arial" w:ascii="Arial" w:hAnsi="Arial"/>
          <w:sz w:val="20"/>
          <w:lang w:val="en-GB"/>
        </w:rPr>
        <w:t xml:space="preserve">Stocks at the end of the </w:t>
      </w: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half-year 2019 were 559 thous. tonnes of cereals, total (of which the largest ones – 164 thous. tonnes – were those of wheat), 10 thous. tonnes of field peas, 5 thous. tonnes of potatoes, 1 thous. tonnes of sugar beet, 44 thous. tonnes of rape, 375 tonnes of poppy, and 4 thous. tonnes of sunflower.</w:t>
      </w:r>
    </w:p>
    <w:p>
      <w:pPr>
        <w:pStyle w:val="Normal"/>
        <w:jc w:val="both"/>
        <w:rPr>
          <w:rFonts w:ascii="Arial" w:hAnsi="Arial" w:cs="Arial"/>
          <w:sz w:val="20"/>
          <w:highlight w:val="yellow"/>
          <w:lang w:val="en-GB"/>
        </w:rPr>
      </w:pPr>
      <w:r>
        <w:rPr>
          <w:rFonts w:cs="Arial" w:ascii="Arial" w:hAnsi="Arial"/>
          <w:sz w:val="20"/>
          <w:highlight w:val="yellow"/>
          <w:lang w:val="en-GB"/>
        </w:rPr>
      </w:r>
    </w:p>
    <w:p>
      <w:pPr>
        <w:pStyle w:val="Normal"/>
        <w:ind w:firstLine="708"/>
        <w:jc w:val="both"/>
        <w:rPr>
          <w:rFonts w:ascii="Arial" w:hAnsi="Arial" w:cs="Arial"/>
          <w:sz w:val="20"/>
          <w:lang w:val="en-GB"/>
        </w:rPr>
      </w:pPr>
      <w:r>
        <w:rPr>
          <w:rFonts w:cs="Arial" w:ascii="Arial" w:hAnsi="Arial"/>
          <w:sz w:val="20"/>
          <w:lang w:val="en-GB"/>
        </w:rPr>
      </w:r>
    </w:p>
    <w:p>
      <w:pPr>
        <w:pStyle w:val="Normal"/>
        <w:ind w:firstLine="708"/>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rFonts w:ascii="Arial" w:hAnsi="Arial" w:cs="Arial"/>
          <w:b/>
          <w:b/>
          <w:bCs/>
          <w:sz w:val="20"/>
          <w:lang w:val="en-GB"/>
        </w:rPr>
      </w:pPr>
      <w:r>
        <w:rPr>
          <w:rFonts w:cs="Arial" w:ascii="Arial" w:hAnsi="Arial"/>
          <w:b/>
          <w:bCs/>
          <w:sz w:val="20"/>
          <w:lang w:val="en-GB"/>
        </w:rPr>
      </w:r>
    </w:p>
    <w:p>
      <w:pPr>
        <w:pStyle w:val="Normal"/>
        <w:rPr>
          <w:rFonts w:ascii="Arial" w:hAnsi="Arial" w:cs="Arial"/>
          <w:b/>
          <w:b/>
          <w:bCs/>
          <w:sz w:val="20"/>
          <w:lang w:val="en-GB"/>
        </w:rPr>
      </w:pPr>
      <w:r>
        <w:rPr>
          <w:rFonts w:cs="Arial" w:ascii="Arial" w:hAnsi="Arial"/>
          <w:b/>
          <w:bCs/>
          <w:sz w:val="20"/>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42:00Z</dcterms:created>
  <dc:creator>csu</dc:creator>
  <dc:description/>
  <cp:keywords/>
  <dc:language>en-US</dc:language>
  <cp:lastModifiedBy>horakova7906</cp:lastModifiedBy>
  <cp:lastPrinted>2019-09-20T08:21:00Z</cp:lastPrinted>
  <dcterms:modified xsi:type="dcterms:W3CDTF">2019-09-20T07:30:00Z</dcterms:modified>
  <cp:revision>6</cp:revision>
  <dc:subject/>
  <dc:title>KOMENTÁŘ</dc:title>
</cp:coreProperties>
</file>