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9  Pomocní a nekvalifikova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Pomocní a nekvalifikovaní pracovníci provádějí jednoduché a rutinní úkony vyžadující vesměs ruční nástroje a často fyzickou sílu. Většina zaměstnání v této hlavní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čištění, doplňování zásob a provádění základní údržby v bytech, domech, kuchyních, hotelech, kancelářích a jiných budovách; mytí automobilů a oken; pomoc v kuchyních, provádění jednoduchých úkonů při přípravě jídel; doručování zpráv nebo zboží; nošení zavazadel, manipulaci se zavazadly a náklady, doplňování prodejních automatů, odečítání a vyprazdňování měřidel; sběr a třídění odpadu; zametání ulic a podobných míst; provádění různých jednoduchých úkonů souvisejících se zemědělstvím, chovem ryb, lovem nebo chytáním zvířat, provádění jednoduchých úkonů souvisejících s prací v dolech, na stavbách a ve výrobě včetně třídění výrobků; ruční balení a vybalování výrobků, doplňování zboží; poskytování různých pouličních služeb; přepravu cestujících a zboží vozidly poháněnými lidskou silou a řízení povozů tažených zvířaty nebo strojů poháněných zvířaty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91 Uklízeči a pomocníci</w:t>
      </w:r>
    </w:p>
    <w:p>
      <w:pPr>
        <w:pStyle w:val="Normal"/>
        <w:rPr>
          <w:rFonts w:cs="Arial"/>
        </w:rPr>
      </w:pPr>
      <w:r>
        <w:rPr>
          <w:rFonts w:cs="Arial"/>
        </w:rPr>
        <w:t>92 Pomocní pracovníci v zemědělství, lesnictví a rybářství</w:t>
      </w:r>
    </w:p>
    <w:p>
      <w:pPr>
        <w:pStyle w:val="Normal"/>
        <w:rPr>
          <w:rFonts w:cs="Arial"/>
        </w:rPr>
      </w:pPr>
      <w:r>
        <w:rPr>
          <w:rFonts w:cs="Arial"/>
        </w:rPr>
        <w:t>93 Pomocní pracovníci v oblasti těžby, stavebnictví, výroby, dopravy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94 Pomocní pracovníci při přípravě jídla</w:t>
      </w:r>
    </w:p>
    <w:p>
      <w:pPr>
        <w:pStyle w:val="Normal"/>
        <w:rPr>
          <w:rFonts w:cs="Arial"/>
        </w:rPr>
      </w:pPr>
      <w:r>
        <w:rPr>
          <w:rFonts w:cs="Arial"/>
        </w:rPr>
        <w:t>95 Pracovníci pouličního prodeje a poskytování služeb</w:t>
      </w:r>
    </w:p>
    <w:p>
      <w:pPr>
        <w:pStyle w:val="Normal"/>
        <w:rPr>
          <w:rFonts w:cs="Arial"/>
        </w:rPr>
      </w:pPr>
      <w:r>
        <w:rPr>
          <w:rFonts w:cs="Arial"/>
        </w:rPr>
        <w:t>96 Pracovníci s odpady a ostatní pomocní pracovníci</w:t>
      </w:r>
    </w:p>
    <w:p>
      <w:pPr>
        <w:pStyle w:val="Heading2"/>
        <w:rPr/>
      </w:pPr>
      <w:r>
        <w:rPr/>
        <w:t>91 Uklízeči a pomocníci</w:t>
      </w:r>
    </w:p>
    <w:p>
      <w:pPr>
        <w:pStyle w:val="Normal"/>
        <w:rPr>
          <w:rFonts w:cs="Arial"/>
        </w:rPr>
      </w:pPr>
      <w:r>
        <w:rPr>
          <w:rFonts w:cs="Arial"/>
        </w:rPr>
        <w:t>Uklízeči a pomocníci plní různé pracovní úkoly jak v domácnostech, hotelích, kancelářích, nemocnicích a jiných zařízeních, tak v dopravních prostředcích, jako jsou letadla, vlaky a tramvaje, udržují interiéry a vybavení v čistotě, ručně perou a žehlí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ametání, vysávání, mytí a leštění podlah, nábytku a jiných předmětů; péče o prádlo a stlaní postelí; pomoc s přípravou jídel a úklid kuchyní; mytí vozidel a oken; ruční praní a žehlení.</w:t>
      </w:r>
    </w:p>
    <w:p>
      <w:pPr>
        <w:pStyle w:val="Zkladntext3"/>
        <w:spacing w:before="60" w:after="0"/>
        <w:rPr>
          <w:rFonts w:cs="Times New Roman;Times New Roman"/>
        </w:rPr>
      </w:pPr>
      <w:r>
        <w:rPr>
          <w:rFonts w:cs="Times New Roman;Times New Roman"/>
        </w:rPr>
        <w:t>Zaměstnání této třídy jsou rozdělena na následující skupiny:</w:t>
      </w:r>
    </w:p>
    <w:p>
      <w:pPr>
        <w:pStyle w:val="Normal"/>
        <w:rPr/>
      </w:pPr>
      <w:r>
        <w:rPr>
          <w:rFonts w:cs="Arial"/>
        </w:rPr>
        <w:t>911 Uklízeči a pomocníci v domácnostech, kancelářích, hotelích průmyslových a jiných objektech</w:t>
      </w:r>
    </w:p>
    <w:p>
      <w:pPr>
        <w:pStyle w:val="Normal"/>
        <w:rPr>
          <w:rFonts w:cs="Arial"/>
        </w:rPr>
      </w:pPr>
      <w:r>
        <w:rPr>
          <w:rFonts w:cs="Arial"/>
        </w:rPr>
        <w:t>912 Pracovníci pro ruční mytí vozidel, oken, praní prádla a příbuzní pracovníci</w:t>
      </w:r>
    </w:p>
    <w:p>
      <w:pPr>
        <w:pStyle w:val="Heading3"/>
        <w:rPr/>
      </w:pPr>
      <w:r>
        <w:rPr/>
        <w:t>911 Uklízeči a pomocníci v domácnostech, kancelářích, hotelích, průmyslových a jiných objektech</w:t>
      </w:r>
    </w:p>
    <w:p>
      <w:pPr>
        <w:pStyle w:val="Normal"/>
        <w:rPr>
          <w:rFonts w:cs="Arial"/>
        </w:rPr>
      </w:pPr>
      <w:r>
        <w:rPr>
          <w:rFonts w:cs="Arial"/>
        </w:rPr>
        <w:t>Uklízeči a pomocníci v domácnostech, kancelářích, hotelích, průmyslových a jiných objektech zametají, vysávají, myjí, leští, pečují o prádlo v domácnostech, nakupují potraviny a jiné potřeby pro domácnosti, vykonávají různé činnosti pro udržení čistoty a pořádku interiérů a vybavení kanceláří, hotelů a jiných zařízení a dopravních prostředků, jako jsou letadla, vlaky a autobus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ametání a vysávání, mytí a leštění podlah, nábytku a jiných předmětů v hotelích, kancelářích a jiných zařízeních; stlaní postelí, dodávání ručníků, mýdel a příbuzných předmětů; pomoc s přípravou jídel, mytí nádobí; úklid, desinfekce a dezodorizace kuchyní, koupelen a toale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111 Uklízeči a pomocníci v domácnostech (kromě hospodyní)</w:t>
      </w:r>
    </w:p>
    <w:p>
      <w:pPr>
        <w:pStyle w:val="Normal"/>
        <w:rPr>
          <w:rFonts w:cs="Arial"/>
        </w:rPr>
      </w:pPr>
      <w:r>
        <w:rPr>
          <w:rFonts w:cs="Arial"/>
        </w:rPr>
        <w:t>9112 Uklízeči a pomocníci v kancelářích, hotelích, průmyslových a jiných objektech</w:t>
      </w:r>
    </w:p>
    <w:p>
      <w:pPr>
        <w:pStyle w:val="Heading4"/>
        <w:rPr/>
      </w:pPr>
      <w:r>
        <w:rPr/>
        <w:t>9111 Uklízeči a pomocníci v domácnostech (kromě hospodyní)</w:t>
      </w:r>
    </w:p>
    <w:p>
      <w:pPr>
        <w:pStyle w:val="Normal"/>
        <w:rPr>
          <w:rFonts w:cs="Arial"/>
        </w:rPr>
      </w:pPr>
      <w:r>
        <w:rPr>
          <w:rFonts w:cs="Arial"/>
        </w:rPr>
        <w:t>Uklízeči a pomocníci v domácnostech (kromě hospodyní) zametají, vysávají, myjí a leští, pečují o prádlo, nakupují zásoby, připravují a podávají jídla a provádějí další domácí prá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zametání, vysávání, leštění a mytí podlah a nábytku, mytí oken a dalšího vybave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raní, žehlení a opravy prádla a jiných textili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mytí nádob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omoc s přípravou, vařením a podáváním jídel a občerstve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nákup potravin a jiných zásob do domácnost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úklid, desinfekce a dezodorizace kuchyní, koupelen a toalet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čištění oken a jiných skleněných plo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Uklízeč v domácnosti</w:t>
      </w:r>
    </w:p>
    <w:p>
      <w:pPr>
        <w:pStyle w:val="Normal"/>
        <w:rPr/>
      </w:pPr>
      <w:r>
        <w:rPr>
          <w:rFonts w:cs="Arial"/>
        </w:rPr>
        <w:t>Pomocník v domácnost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Hospodyně v domácnosti - 5152</w:t>
      </w:r>
    </w:p>
    <w:p>
      <w:pPr>
        <w:pStyle w:val="Normal"/>
        <w:rPr>
          <w:rFonts w:cs="Arial"/>
        </w:rPr>
      </w:pPr>
      <w:r>
        <w:rPr>
          <w:rFonts w:cs="Arial"/>
        </w:rPr>
        <w:t>Uklízeč v hotelu - 9112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praní - 9121</w:t>
      </w:r>
    </w:p>
    <w:p>
      <w:pPr>
        <w:pStyle w:val="Normal"/>
        <w:rPr>
          <w:rFonts w:cs="Arial"/>
        </w:rPr>
      </w:pPr>
      <w:r>
        <w:rPr>
          <w:rFonts w:cs="Arial"/>
        </w:rPr>
        <w:t>Metař ulic - 961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/>
      </w:pPr>
      <w:r>
        <w:rPr/>
        <w:t>91110 Uklízeči a pomocníci v domácnostech (kromě hospodyní)</w:t>
      </w:r>
    </w:p>
    <w:p>
      <w:pPr>
        <w:pStyle w:val="Heading4"/>
        <w:rPr/>
      </w:pPr>
      <w:r>
        <w:rPr/>
        <w:t>9112 Uklízeči a pomocníci v kancelářích, hotelích, průmyslových a jiných objektech</w:t>
      </w:r>
    </w:p>
    <w:p>
      <w:pPr>
        <w:pStyle w:val="Normal"/>
        <w:rPr>
          <w:rFonts w:cs="Arial"/>
        </w:rPr>
      </w:pPr>
      <w:r>
        <w:rPr>
          <w:rFonts w:cs="Arial"/>
        </w:rPr>
        <w:t>Uklízeči a pomocníci v kancelářích, hotelích, průmyslových a jiných objektech provádějí různé úklidové práce, aby udrželi čistotu a pořádek interiérů a vybavení kanceláří, hotelů a jiných zařízení včetně letadel, vlaků, autobusů a podobných dopravních prostřed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zametání, vysávání, mytí a leštění podlah, nábytku a jiných předmětů v budovách, autokarech, autobusech, tramvajích, vlacích a letadlech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laní postelí, úklid koupelen, dodávání ručníků, mýdla a podobných předmět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úklid kuchyní a pomoc při kuchyňských pracích, včetně mytí nádobí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sbírání odpadků, vyprazdňování odpadkových košů a odnášení jejich obsahu na místa odvozu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Uklízeč letadel</w:t>
      </w:r>
    </w:p>
    <w:p>
      <w:pPr>
        <w:pStyle w:val="Normal"/>
        <w:rPr>
          <w:rFonts w:cs="Arial"/>
        </w:rPr>
      </w:pPr>
      <w:r>
        <w:rPr>
          <w:rFonts w:cs="Arial"/>
        </w:rPr>
        <w:t>Uklízeč v hotelu</w:t>
      </w:r>
    </w:p>
    <w:p>
      <w:pPr>
        <w:pStyle w:val="Normal"/>
        <w:rPr>
          <w:rFonts w:cs="Arial"/>
        </w:rPr>
      </w:pPr>
      <w:r>
        <w:rPr>
          <w:rFonts w:cs="Arial"/>
        </w:rPr>
        <w:t>Uklízeč v kancelářích</w:t>
      </w:r>
    </w:p>
    <w:p>
      <w:pPr>
        <w:pStyle w:val="Normal"/>
        <w:rPr>
          <w:rFonts w:cs="Arial"/>
        </w:rPr>
      </w:pPr>
      <w:r>
        <w:rPr>
          <w:rFonts w:cs="Arial"/>
        </w:rPr>
        <w:t>Obsluha veřejných toalet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Hospodyně v domácnosti - 5152</w:t>
      </w:r>
    </w:p>
    <w:p>
      <w:pPr>
        <w:pStyle w:val="Normal"/>
        <w:rPr/>
      </w:pPr>
      <w:r>
        <w:rPr>
          <w:rFonts w:cs="Arial"/>
        </w:rPr>
        <w:t>Správce budovy - 5153</w:t>
      </w:r>
    </w:p>
    <w:p>
      <w:pPr>
        <w:pStyle w:val="Normal"/>
        <w:rPr>
          <w:rFonts w:cs="Arial"/>
        </w:rPr>
      </w:pPr>
      <w:r>
        <w:rPr>
          <w:rFonts w:cs="Arial"/>
        </w:rPr>
        <w:t>Uklízeč v domácnosti - 9111</w:t>
      </w:r>
    </w:p>
    <w:p>
      <w:pPr>
        <w:pStyle w:val="Normal"/>
        <w:rPr>
          <w:rFonts w:cs="Arial"/>
        </w:rPr>
      </w:pPr>
      <w:r>
        <w:rPr>
          <w:rFonts w:cs="Arial"/>
        </w:rPr>
        <w:t>Pomocník v domácnosti - 9111</w:t>
      </w:r>
    </w:p>
    <w:p>
      <w:pPr>
        <w:pStyle w:val="Normal"/>
        <w:rPr>
          <w:rFonts w:cs="Arial"/>
        </w:rPr>
      </w:pPr>
      <w:r>
        <w:rPr>
          <w:rFonts w:cs="Arial"/>
        </w:rPr>
        <w:t>Pomocník v kuchyni - 9412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mytí nádobí - 9412</w:t>
      </w:r>
    </w:p>
    <w:p>
      <w:pPr>
        <w:pStyle w:val="Normal"/>
        <w:rPr>
          <w:rFonts w:cs="Arial"/>
        </w:rPr>
      </w:pPr>
      <w:r>
        <w:rPr>
          <w:rFonts w:cs="Arial"/>
        </w:rPr>
        <w:t>Metař ulic - 9613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i/>
          <w:iCs/>
        </w:rPr>
        <w:t>Pracovníky provádějící úklidové a pomocné práce pouze v kuchyních a jiných přípravnách jídel zahrnuje podskupina 9412 Pomocníci v kuchyni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1 Uklízeči a pomocníci v kancelář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2 Uklízeči a pomocníci ve zdravotnických a sociálních zařízen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3 Uklízeči a pomocníci v ubytovacích a vzdělávacích zařízen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4 Uklízeči ve stravovacích zařízeních, potravinářských a farmaceutických výrobních prost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5 Uklízeči veřejných dopravních prostřed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6 Uklízeči výrobních prostor (kromě potravinářské a farmaceutické výroby) a sklad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7 Uklízeči prodejních prosto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8 Uklízeči v provozovnách osobních služ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1129 Ostatní uklízeči a pomocníci</w:t>
      </w:r>
    </w:p>
    <w:p>
      <w:pPr>
        <w:pStyle w:val="Heading3"/>
        <w:rPr/>
      </w:pPr>
      <w:r>
        <w:rPr/>
        <w:t>912 Pracovníci pro ruční mytí vozidel, oken, praní prádla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ruční mytí vozidel, oken, praní prádla a příbuzní pracovníci čistí okna, výkladní skříně a jiné povrchy budov a vozidel, ručně žehlí, perou a čistí chemicky prádlo a jiné textili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čištění, mytí a leštění vozidel; mytí oken a jiných skleněných povrchů vodou a různými chemickými prostředky, jejich sušení a leštění; ruční praní a žehlení prádla, oděvů, látek a podobných výrobků v prádelnách a jiných zařízeních; ruční čištění oděvů a textilních, kožených a podobných výrobků chemickými prostředky v chemických čistírnách a jiných zařízeních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121 Pracovníci pro ruční praní a žehlení</w:t>
      </w:r>
    </w:p>
    <w:p>
      <w:pPr>
        <w:pStyle w:val="Normal"/>
        <w:rPr>
          <w:rFonts w:cs="Arial"/>
        </w:rPr>
      </w:pPr>
      <w:r>
        <w:rPr>
          <w:rFonts w:cs="Arial"/>
        </w:rPr>
        <w:t>9122 Pracovníci pro ruční mytí vozidel</w:t>
      </w:r>
    </w:p>
    <w:p>
      <w:pPr>
        <w:pStyle w:val="Normal"/>
        <w:rPr>
          <w:rFonts w:cs="Arial"/>
        </w:rPr>
      </w:pPr>
      <w:r>
        <w:rPr>
          <w:rFonts w:cs="Arial"/>
        </w:rPr>
        <w:t>9123 Pracovníci pro mytí oken</w:t>
      </w:r>
    </w:p>
    <w:p>
      <w:pPr>
        <w:pStyle w:val="Normal"/>
        <w:rPr>
          <w:rFonts w:cs="Arial"/>
        </w:rPr>
      </w:pPr>
      <w:r>
        <w:rPr>
          <w:rFonts w:cs="Arial"/>
        </w:rPr>
        <w:t>9129 Ostatní pracovníci pro ruční čištění</w:t>
      </w:r>
    </w:p>
    <w:p>
      <w:pPr>
        <w:pStyle w:val="Heading4"/>
        <w:rPr/>
      </w:pPr>
      <w:r>
        <w:rPr/>
        <w:t>9121 Pracovníci pro ruční praní a žehlení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ruční praní a žehlení perou, žehlí a chemicky čistí prádlo a jiné textili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ruční praní a žehlení prádla, oděvů, látek a podobných výrobků v prádelnách a jiných zařízeních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ruční čištění oděvů, látek, koženého zboží a podobných výrobků chemickými prostředky v chemických čistírnách a jiných zařízeních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ýměna knoflíků a provádění drobných oprav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ukládání předmětů na police a jejich zavěšování před doručením a vyzvednutím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chemické čistě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pra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žehlení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Obsluha strojů v čistírně - 8157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žehlírně - 8157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v prádelně - 8157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1210 Pracovníci pro ruční praní a žehlení</w:t>
      </w:r>
    </w:p>
    <w:p>
      <w:pPr>
        <w:pStyle w:val="Heading4"/>
        <w:rPr/>
      </w:pPr>
      <w:r>
        <w:rPr/>
        <w:t>9122 Pracovníci pro ruční mytí vozidel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ruční mytí vozidel myjí, čistí a leští vozidla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mytí a leštění osobních automobilů a jiných vozidel ručně nebo ručními nástroji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ysávání interiérů vozidel a chemické čištění koberečků a čalouněn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nanášení chemických prostředků k odstraňování skvrn v interiérech vozidel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mytí a načerňování pneumatik a mytí podběh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mytí a leštění oken vozidel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yprazdňování a čištění přihrádek ve vozidl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racovník pro ruční mytí vozidel</w:t>
      </w:r>
    </w:p>
    <w:p>
      <w:pPr>
        <w:pStyle w:val="Normal"/>
        <w:rPr>
          <w:rFonts w:cs="Arial"/>
        </w:rPr>
      </w:pPr>
      <w:r>
        <w:rPr>
          <w:rFonts w:cs="Arial"/>
        </w:rPr>
        <w:t>Pracovník autoservisních služeb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1220 Pracovníci pro ruční mytí vozidel</w:t>
      </w:r>
    </w:p>
    <w:p>
      <w:pPr>
        <w:pStyle w:val="Heading4"/>
        <w:rPr/>
      </w:pPr>
      <w:r>
        <w:rPr/>
        <w:t>9123 Pracovníci pro mytí oken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mytí oken myjí a leští okna a jiné skleněné výplně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mytí oken a jiných skleněných povrchů vodou a různými roztoky, jejich sušení a leštění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oužívání žebříků, otočných lešení, závěsných sedaček, vozidel s výsuvnou plošinou a jiných zařízení pro dosažení a umytí oken ve vícepodlažních budovách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ýběr vhodných čisticích a lešticích prostřed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mytí oken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1230 Pracovníci pro mytí oken</w:t>
      </w:r>
    </w:p>
    <w:p>
      <w:pPr>
        <w:pStyle w:val="Heading4"/>
        <w:rPr/>
      </w:pPr>
      <w:r>
        <w:rPr/>
        <w:t>9129 Ostatní pracovníci pro ruční čištění</w:t>
      </w:r>
    </w:p>
    <w:p>
      <w:pPr>
        <w:pStyle w:val="Normal"/>
        <w:rPr>
          <w:rFonts w:cs="Arial"/>
        </w:rPr>
      </w:pPr>
      <w:r>
        <w:rPr>
          <w:rFonts w:cs="Arial"/>
        </w:rPr>
        <w:t>Ostatní pracovníci pro ruční čištění čistí povrchy, materiály a předměty, jako jsou koberce, zdi, plavecké bazény a chladící věže, s použitím speciálních čistících zařízení a chemikáli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čištění koberců a čalouněného nábytku s použitím čistících strojů a jejich nástavc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ýběr a nanášení čisticích přípravků pro odstranění skvrn z koberc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impregnace koberců chemickými látkami na odpuzování nečistot, aplikace deodorantů a přípravků při výskytu škodlivého hmyzu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čištění kamenných zdí, kovových povrchů a vlysů s použitím tlakové vody a rozpouštědel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oužívání chemických a vysokotlakých čisticích metod k odstraňování mikroorganizmů z vodovodních a filtračních systémů, používání vlhkého vysávání a jiných sacích metod pro odstraňování vodního kamene, nečistot a jiných usazenin z plaveckých bazénů, chladících věží a odpad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Čistič koberců</w:t>
      </w:r>
    </w:p>
    <w:p>
      <w:pPr>
        <w:pStyle w:val="Normal"/>
        <w:rPr>
          <w:rFonts w:cs="Arial"/>
        </w:rPr>
      </w:pPr>
      <w:r>
        <w:rPr>
          <w:rFonts w:cs="Arial"/>
        </w:rPr>
        <w:t>Čistič plaveckých bazénů</w:t>
      </w:r>
    </w:p>
    <w:p>
      <w:pPr>
        <w:pStyle w:val="Normal"/>
        <w:rPr>
          <w:rFonts w:cs="Arial"/>
        </w:rPr>
      </w:pPr>
      <w:r>
        <w:rPr>
          <w:rFonts w:cs="Arial"/>
        </w:rPr>
        <w:t>Čistič chladicí věže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odstraňování graffiti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1290 Ostatní pracovníci pro ruční čištění</w:t>
      </w:r>
    </w:p>
    <w:p>
      <w:pPr>
        <w:pStyle w:val="Heading2"/>
        <w:rPr/>
      </w:pPr>
      <w:r>
        <w:rPr/>
        <w:t>92 Pomocní pracovníci v zemědělství, lesnictví a rybářs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zemědělství, lesnictví a rybářství vykonávají jednoduché a rutinní práce při pěstování plodin, chovu hospodářských zvířat, obdělávání a údržbě zahrad, parků, při využívání a ochraně lesů, provádějí činnosti v rámci pěstování vodních rostlin, chovu vodních živočichů a rybolovu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pání, hrabání a pracování s lopatou a ručním nářadím; nakládání, vykládání a ukládání zásob, výrobků a jiných materiálů; zalévání, protrhávání, pletí a ošetřování plodin, a to manuálně nebo pomocí ručního nářadí; ruční sázení, sklízení, česání a sběr produktů; krmení, napájení a čistění zvířat, čistění chlévů; sledování hospodářských zvířat, hlášení o jejich stavu; přípravu a obsluhu sítí, vlasců a jiného rybářského náčiní a palubního vybavení; třídění, přebírání, svazování a balení výrobků do beden (kontejnerů); provádění drobných oprav příslušenství, zařízení budov, plavidel a plotů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921 Pomocní pracovníci v zemědělství, lesnictví a rybářství</w:t>
      </w:r>
    </w:p>
    <w:p>
      <w:pPr>
        <w:pStyle w:val="Heading3"/>
        <w:rPr/>
      </w:pPr>
      <w:r>
        <w:rPr/>
        <w:t>921 Pomocní pracovníci v zemědělství, lesnictví a rybářs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zemědělství, lesnictví a rybářství vykonávají jednoduché a rutinní práce při pěstování plodin, chovu hospodářských zvířat, obdělávání a údržbě zahrad, parků, při využívání a ochraně lesů a provádějí činnosti v rámci pěstování vodních rostlin, chovu vodních živočichů a rybolovu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pání, hrabání a pracování s lopatou a ručním nářadím; nakládání, vykládání a ukládání zásob, výrobků a jiných materiálů; zalévání, protrhávání, pletí a ošetřování plodin, a to manuálně nebo pomocí ručního nářadí; ruční sázení, sklízení, česání a sběr produktů; krmení, napájení a čistění zvířat, čistění chlévů; sledování hospodářských zvířat, hlášení jejich stavu; přípravu a obsluhu sítí, vlasců a jiného rybářského náčiní a palubního vybavení; třídění, přebírání, svazování a balení výrobků do beden (kontejnerů); provádění drobných oprav příslušenství, zařízení budov, plavidel a plotů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to podskupina zahrnuje také pomocné pracovníky v samozásobitelském zemědělství, kteří vykonávají pouze jednoduché a rutinní úkony, obvykle pod vedením jiných pracovníků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211 Pomocní pracovníci v rostlinné výrobě</w:t>
      </w:r>
    </w:p>
    <w:p>
      <w:pPr>
        <w:pStyle w:val="Normal"/>
        <w:rPr>
          <w:rFonts w:cs="Arial"/>
        </w:rPr>
      </w:pPr>
      <w:r>
        <w:rPr>
          <w:rFonts w:cs="Arial"/>
        </w:rPr>
        <w:t>9212 Pomocní pracovníci v živočišné výrobě</w:t>
      </w:r>
    </w:p>
    <w:p>
      <w:pPr>
        <w:pStyle w:val="Normal"/>
        <w:rPr>
          <w:rFonts w:cs="Arial"/>
        </w:rPr>
      </w:pPr>
      <w:r>
        <w:rPr>
          <w:rFonts w:cs="Arial"/>
        </w:rPr>
        <w:t>9213 Pomocní pracovníci ve smíšeném hospodářství</w:t>
      </w:r>
    </w:p>
    <w:p>
      <w:pPr>
        <w:pStyle w:val="Normal"/>
        <w:rPr>
          <w:rFonts w:cs="Arial"/>
        </w:rPr>
      </w:pPr>
      <w:r>
        <w:rPr>
          <w:rFonts w:cs="Arial"/>
        </w:rPr>
        <w:t>9214 Pomocní pracovníci v zahradnictví</w:t>
      </w:r>
    </w:p>
    <w:p>
      <w:pPr>
        <w:pStyle w:val="Normal"/>
        <w:rPr>
          <w:rFonts w:cs="Arial"/>
        </w:rPr>
      </w:pPr>
      <w:r>
        <w:rPr>
          <w:rFonts w:cs="Arial"/>
        </w:rPr>
        <w:t>9215 Pomocní pracovníci v lesnictví a myslivosti</w:t>
      </w:r>
    </w:p>
    <w:p>
      <w:pPr>
        <w:pStyle w:val="Normal"/>
        <w:rPr>
          <w:rFonts w:cs="Arial"/>
        </w:rPr>
      </w:pPr>
      <w:r>
        <w:rPr>
          <w:rFonts w:cs="Arial"/>
        </w:rPr>
        <w:t>9216 Pomocní pracovníci v rybářství</w:t>
      </w:r>
    </w:p>
    <w:p>
      <w:pPr>
        <w:pStyle w:val="Heading4"/>
        <w:rPr/>
      </w:pPr>
      <w:r>
        <w:rPr/>
        <w:t>9211 Pomocní pracovníci v rostlinné výrobě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rostlinné výrobě vykonávají jednoduché a rutinní práce v hospodářstvích při produkování plodin, např. ovoce, ořechů, obilí a zelenin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kopání a pracování s lopatou při čištění výkopů apod.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nakládání a vykládání zásob, výrobků a jiných materiálů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hrabání a obracení slámy, sena a podobného materiálu a stavění kupek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zalévání, protrhávání a pletí plodin, a to manuálně nebo pomocí ručního nářad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česání ovoce a ořechů, sběr zeleniny a jiných plodin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ruční sázení a sklízení zemědělských plodin, například rýže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třídění, přebírání, svazování a balení výrobků do celků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vádění drobných oprav příslušenství, budov a plot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pěstování třtiny</w:t>
      </w:r>
    </w:p>
    <w:p>
      <w:pPr>
        <w:pStyle w:val="Normal"/>
        <w:rPr>
          <w:rFonts w:cs="Arial"/>
        </w:rPr>
      </w:pPr>
      <w:r>
        <w:rPr>
          <w:rFonts w:cs="Arial"/>
        </w:rPr>
        <w:t>Česač ovoce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pěstování rýže</w:t>
      </w:r>
    </w:p>
    <w:p>
      <w:pPr>
        <w:pStyle w:val="Normal"/>
        <w:rPr/>
      </w:pPr>
      <w:r>
        <w:rPr>
          <w:rFonts w:cs="Arial"/>
        </w:rPr>
        <w:t>Pomocný pracovník pro sklízení zeleniny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pěstování brambor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ěstitel obilovin - 6111</w:t>
      </w:r>
    </w:p>
    <w:p>
      <w:pPr>
        <w:pStyle w:val="Normal"/>
        <w:rPr>
          <w:rFonts w:cs="Arial"/>
        </w:rPr>
      </w:pPr>
      <w:r>
        <w:rPr>
          <w:rFonts w:cs="Arial"/>
        </w:rPr>
        <w:t>Dělník v oblasti výstavby budov - 931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2110 Pomocní pracovníci v rostlinné výrobě</w:t>
      </w:r>
    </w:p>
    <w:p>
      <w:pPr>
        <w:pStyle w:val="Heading4"/>
        <w:rPr/>
      </w:pPr>
      <w:r>
        <w:rPr/>
        <w:t>9212 Pomocní pracovníci v živočišné výrobě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živočišné výrobě vykonávají jednoduché a rutinní práce v zemědělské živočišné výrobě, včetně drůbežářství a včelařstv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pání a pracování s lopatou při čištění výkopů apod.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nakládání a vykládání zásob, produktů a jiných materiál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rmení, napájení a čištění zvířat a čištění chlév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ledování hospodářských zvířat a hlášení jejich stavu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omoc s udržováním zdraví a dobrých životních podmínek hospodářských zvířat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omoc s pasením, naháněním a rozdělováním hospodářských zvířat z důvodu dojení, stříhání, přepravy, porážky a místa pase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bírání vajec a umísťování do umělých líh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hrabání, obracení, stavění kupek a skladování sena, slámy a jiných druhů zvířecího krmiva a podestýlk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třídění, přebírání a balení produktů do celk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rovádění drobných oprav příslušenství, budov a plot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astevec</w:t>
      </w:r>
    </w:p>
    <w:p>
      <w:pPr>
        <w:pStyle w:val="Normal"/>
        <w:rPr>
          <w:rFonts w:cs="Arial"/>
        </w:rPr>
      </w:pPr>
      <w:r>
        <w:rPr>
          <w:rFonts w:cs="Arial"/>
        </w:rPr>
        <w:t>Honák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živočišné výrobě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hovatel skotu - 6121</w:t>
      </w:r>
    </w:p>
    <w:p>
      <w:pPr>
        <w:pStyle w:val="Normal"/>
        <w:rPr>
          <w:rFonts w:cs="Arial"/>
        </w:rPr>
      </w:pPr>
      <w:r>
        <w:rPr>
          <w:rFonts w:cs="Arial"/>
        </w:rPr>
        <w:t>Chovatel drůbeže - 612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2120 Pomocní pracovníci v živočišné výrobě</w:t>
      </w:r>
    </w:p>
    <w:p>
      <w:pPr>
        <w:pStyle w:val="Heading4"/>
        <w:rPr/>
      </w:pPr>
      <w:r>
        <w:rPr/>
        <w:t>9213 Pomocní pracovníci ve smíšeném hospodářs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e smíšeném hospodářství vykonávají jednoduché a rutinní práce ve smíšeném hospodářstv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pání a pracování s lopatou při čištění výkopů apod.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akládání a vykládání zásob, produktů a jiných materiál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rabání a obracení slámy, sena a podobného materiálu a stavění kupek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lévání, protrhávání a pletí plodin, a to manuálně nebo pomocí ručního nářad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esání ovoce a ořechů, sklízení zeleniny a jiných plodin a sbírání vajec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uční sázení a sklízení zemědělských plodin, například rýže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rmení, napájení a čištění zvířat a čištění chlév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ledování hospodářských zvířat a hlášení jejich stavu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omoc s pasením, naháněním a rozdělováním hospodářských zvířat z důvodu dojení, stříhání, přepravy, porážky a místa pasen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řídění, přebírání, svazování a balení výrobků do celk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vádění drobných oprav příslušenství, budov a plot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e smíšeném hospodářství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emědělec ve smíšeném hospodářství - 613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2130 Pomocní pracovníci ve smíšeném hospodářství</w:t>
      </w:r>
    </w:p>
    <w:p>
      <w:pPr>
        <w:pStyle w:val="Heading4"/>
        <w:rPr/>
      </w:pPr>
      <w:r>
        <w:rPr/>
        <w:t>9214 Pomocní pracovníci v zahradnic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zahradnictví vykonávají jednoduché a rutinní práce v rámci pěstování a ošetřování stromů, keřů, květin a jiných rostlin v parcích a soukromých zahradách, k produkování stromků, hlíz a semen nebo pěstování zeleniny a květin intenzivními pěstebními technikami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akládání, vykládání a přemisťování zásob, produktů a zařízení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úprava zahrad a záhonů pomocí ručního nářadí a jednoduchých stroj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moc se sázením a přesazováním květin, keřů, stromů a trávník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držování zahrad zaléváním, pletím a sekáním trávník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čištění zahrad a odstraňování rostlinných zbytků a odpadu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moc s množením, sázením a zaléváním semen, hlíz a řízk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šetřování rostlin ručním zaléváním a pletím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klízení a balení rostlin k prodeji a přepravě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vádění drobných oprav příslušenství, budov a plot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zahradnictv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sekání trávy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zahradnické školce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sadařství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elinář - 6113</w:t>
      </w:r>
    </w:p>
    <w:p>
      <w:pPr>
        <w:pStyle w:val="Normal"/>
        <w:rPr>
          <w:rFonts w:cs="Arial"/>
        </w:rPr>
      </w:pPr>
      <w:r>
        <w:rPr>
          <w:rFonts w:cs="Arial"/>
        </w:rPr>
        <w:t>Zahradník - 6113</w:t>
      </w:r>
    </w:p>
    <w:p>
      <w:pPr>
        <w:pStyle w:val="Normal"/>
        <w:rPr>
          <w:rFonts w:cs="Arial"/>
        </w:rPr>
      </w:pPr>
      <w:r>
        <w:rPr>
          <w:rFonts w:cs="Arial"/>
        </w:rPr>
        <w:t>Pěstitel v zahradnické školce - 6113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sklízení zeleniny - 92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2140 Pomocní pracovníci v zahradnictví</w:t>
      </w:r>
    </w:p>
    <w:p>
      <w:pPr>
        <w:pStyle w:val="Heading4"/>
        <w:rPr/>
      </w:pPr>
      <w:r>
        <w:rPr/>
        <w:t>9215 Pomocní pracovníci v lesnictví a myslivosti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lesnictví a myslivosti vykonávají jednoduché a rutinní práce při ošetřování a údržbě přirozených a vysazených lesů, při těžbě dřeva, kácení a řezání strom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pání jam pro sázení strom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kládání a nakládání kmenů a strom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mýcení podrostu v lesních porostech a prořezávání mladých lesí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udržování pozorovatelen pro požární hlídky v lesích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dstraňování velkých větví a vrcholků stromů, odvětvování a řezání kmenů na polena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bsluha a údržba ručních motorových pil k porážení stromů a řezání poražených stromů a větví na polena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běr semen a sázení sazenic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rovádění drobných oprav a údržby lesních cest, budov, zařízení a vybaven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Dřevorubec</w:t>
      </w:r>
    </w:p>
    <w:p>
      <w:pPr>
        <w:pStyle w:val="Normal"/>
        <w:rPr>
          <w:rFonts w:cs="Arial"/>
        </w:rPr>
      </w:pPr>
      <w:r>
        <w:rPr>
          <w:rFonts w:cs="Arial"/>
        </w:rPr>
        <w:t>Pomocný lesní dělník</w:t>
      </w:r>
    </w:p>
    <w:p>
      <w:pPr>
        <w:pStyle w:val="Normal"/>
        <w:rPr>
          <w:rFonts w:cs="Arial"/>
        </w:rPr>
      </w:pPr>
      <w:r>
        <w:rPr>
          <w:rFonts w:cs="Arial"/>
        </w:rPr>
        <w:t>Pomocný pěstitel lesních stromů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Lesní dělník pro těžbu dřeva - 621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92150 Pomocní pracovníci v lesnictví a myslivosti</w:t>
      </w:r>
    </w:p>
    <w:p>
      <w:pPr>
        <w:pStyle w:val="Heading4"/>
        <w:rPr/>
      </w:pPr>
      <w:r>
        <w:rPr/>
        <w:t>9216 Pomocní pracovníci v rybářs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rybářství provádějí celou řadu jednoduchých úkonů při chovu, chytání a lovu ryb a mořských živočichů v rámci pěstování vodních rostlin, chovu vodních živočichů a úkonů při vnitrozemském a pobřežním rybolovu a rybolovu na volném moři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čistění mořského dna a krmení chovaných ryb a měkkýš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bírání chaluh, mechovek, mušlí a jiných měkkýš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říprava sítí, vlasců a jiného rybářského náčiní a palubního vybavení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bsluha zařízení na lovení ryb a jiných mořských živočich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čištění, třídění a balení ryb a mořských živočichů do ledu a soli a skládání úlovků do podpalubí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čištění povrchů palub a skladování ryb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anipulace s uvazovacími lany během zajíždění do do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akvakultuře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rybářství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hovatel ryb - 6221</w:t>
      </w:r>
    </w:p>
    <w:p>
      <w:pPr>
        <w:pStyle w:val="Normal"/>
        <w:rPr>
          <w:rFonts w:cs="Arial"/>
        </w:rPr>
      </w:pPr>
      <w:r>
        <w:rPr>
          <w:rFonts w:cs="Arial"/>
        </w:rPr>
        <w:t>Rybář v pobřežních vodách - 6222</w:t>
      </w:r>
    </w:p>
    <w:p>
      <w:pPr>
        <w:pStyle w:val="Normal"/>
        <w:rPr>
          <w:rFonts w:cs="Arial"/>
        </w:rPr>
      </w:pPr>
      <w:r>
        <w:rPr>
          <w:rFonts w:cs="Arial"/>
        </w:rPr>
        <w:t>Rybář ve vnitrozemských vodách - 6222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é lodi v pobřežních vodách - 6222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é lodi na moři - 6223</w:t>
      </w:r>
    </w:p>
    <w:p>
      <w:pPr>
        <w:pStyle w:val="Normal"/>
        <w:rPr>
          <w:rFonts w:cs="Arial"/>
        </w:rPr>
      </w:pPr>
      <w:r>
        <w:rPr>
          <w:rFonts w:cs="Arial"/>
        </w:rPr>
        <w:t>Rybář na moři - 622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2160 Pomocní pracovníci v rybářství</w:t>
      </w:r>
    </w:p>
    <w:p>
      <w:pPr>
        <w:pStyle w:val="Heading2"/>
        <w:rPr/>
      </w:pPr>
      <w:r>
        <w:rPr/>
        <w:t>93 Pomocní pracovníci v oblasti těžby, stavebnictví, výroby, dopravy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oblasti těžby, stavebnictví, výroby, dopravy a v příbuzných oborech provádějí jednoduché a rutinní práce v dolech, lomech, průmyslu, stavebnictví, výrobě, dopravě a skladování a obsluhují vozidla a zařízení poháněná lidskou silou a tažená zvířaty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pání, rozprostírání vytěženého materiálu, písku, zeminy a štěrku pomocí ručního nářadí; třídění, ukládání, vykládání, posunování, ukládání a skladování materiálu, zařízení, výrobků, zásob, zavazadel a nákladů ručně; čištění strojů, zařízení, nářadí a pracovišť; balení a vybalování materiálu a výrobků, ruční plnění a doplňování výrobků v nádobách a regálech a obsluhu vozidel a zařízení poháněných lidskou silou a tažených zvířaty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931 Pomocní pracovníci v oblasti těžby a stavebnictví</w:t>
      </w:r>
    </w:p>
    <w:p>
      <w:pPr>
        <w:pStyle w:val="Normal"/>
        <w:rPr>
          <w:rFonts w:cs="Arial"/>
        </w:rPr>
      </w:pPr>
      <w:r>
        <w:rPr>
          <w:rFonts w:cs="Arial"/>
        </w:rPr>
        <w:t>932 Pomocní pracovníci ve výrobě</w:t>
      </w:r>
    </w:p>
    <w:p>
      <w:pPr>
        <w:pStyle w:val="Normal"/>
        <w:rPr>
          <w:rFonts w:cs="Arial"/>
        </w:rPr>
      </w:pPr>
      <w:r>
        <w:rPr>
          <w:rFonts w:cs="Arial"/>
        </w:rPr>
        <w:t>933 Pomocní pracovníci v dopravě a skladování</w:t>
      </w:r>
    </w:p>
    <w:p>
      <w:pPr>
        <w:pStyle w:val="Heading3"/>
        <w:rPr/>
      </w:pPr>
      <w:r>
        <w:rPr/>
        <w:t>931 Pomocní pracovníci v oblasti těžby a stavebnictv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oblasti těžby a stavebnictví provádějí jednoduché a rutinní práce v dolech, lomech a stavebnictv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pání a zasypávání jam a příkopů pomocí ručního nářadí; pracování s lopatou, rozhazování vytěženého materiálu, písku, zeminy a štěrku; třídění, nakládání, vykládání, ukládání a skladování nástrojů, materiálu a zařízení, jejich přepravu v rámci pracoviště, čištění strojů, zařízení, nástrojů a pracovišť a odstraňování překážek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311 Pomocní pracovníci v oblasti těžby</w:t>
      </w:r>
    </w:p>
    <w:p>
      <w:pPr>
        <w:pStyle w:val="Normal"/>
        <w:rPr>
          <w:rFonts w:cs="Arial"/>
        </w:rPr>
      </w:pPr>
      <w:r>
        <w:rPr>
          <w:rFonts w:cs="Arial"/>
        </w:rPr>
        <w:t>9312 Figuranti, dělníci výkopových prací a dělníci v oblasti výstavby inženýrských děl</w:t>
      </w:r>
    </w:p>
    <w:p>
      <w:pPr>
        <w:pStyle w:val="Normal"/>
        <w:rPr/>
      </w:pPr>
      <w:r>
        <w:rPr>
          <w:rFonts w:cs="Arial"/>
        </w:rPr>
        <w:t>9313 Dělníci v oblasti výstavby budov</w:t>
      </w:r>
    </w:p>
    <w:p>
      <w:pPr>
        <w:pStyle w:val="Heading4"/>
        <w:rPr/>
      </w:pPr>
      <w:r>
        <w:rPr/>
        <w:t>9311 Pomocní pracovníci v oblasti těžby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oblasti těžby provádějí jednoduché a rutinní úkony v dolech a lom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pomoc horníkům a lomařům při údržbě strojů, zařízení a vybavení v dolech a lomech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montáž a demontáž důlní výstroje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dstraňování nepotřebných ocelových a dřevěných výztuh v dolech a lomech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dstraňování nebezpečných výstupků v dolech a lomech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dstraňování odpadních a znovupoužitelných materiálů a zařízení z pracovních ploch po skončení těžby a uspořádávání vytěžených hornin a nerost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čištění strojů, zařízení, nástrojů, chodeb a dopravních drah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třídění, nakládání, vykládání, skládání a skladování nástrojů, materiálů a zásob používaných jinými pracovníky v oblasti těžb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na třídění uhlí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lomu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dol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Důlní vrtač - 8111</w:t>
      </w:r>
    </w:p>
    <w:p>
      <w:pPr>
        <w:pStyle w:val="Normal"/>
        <w:rPr>
          <w:rFonts w:cs="Arial"/>
        </w:rPr>
      </w:pPr>
      <w:r>
        <w:rPr>
          <w:rFonts w:cs="Arial"/>
        </w:rPr>
        <w:t>Horník - 8111</w:t>
      </w:r>
    </w:p>
    <w:p>
      <w:pPr>
        <w:pStyle w:val="Normal"/>
        <w:rPr/>
      </w:pPr>
      <w:r>
        <w:rPr>
          <w:rFonts w:cs="Arial"/>
        </w:rPr>
        <w:t>Obsluha zařízení na těžbu nerostných surovin - 8111</w:t>
      </w:r>
    </w:p>
    <w:p>
      <w:pPr>
        <w:pStyle w:val="Normal"/>
        <w:rPr>
          <w:rFonts w:cs="Arial"/>
        </w:rPr>
      </w:pPr>
      <w:r>
        <w:rPr>
          <w:rFonts w:cs="Arial"/>
        </w:rPr>
        <w:t>Obsluha báňských zařízení - 8111</w:t>
      </w:r>
    </w:p>
    <w:p>
      <w:pPr>
        <w:pStyle w:val="Normal"/>
        <w:rPr>
          <w:rFonts w:cs="Arial"/>
        </w:rPr>
      </w:pPr>
      <w:r>
        <w:rPr>
          <w:rFonts w:cs="Arial"/>
        </w:rPr>
        <w:t>Vrtač - 8113</w:t>
      </w:r>
    </w:p>
    <w:p>
      <w:pPr>
        <w:pStyle w:val="Normal"/>
        <w:rPr>
          <w:rFonts w:cs="Arial"/>
        </w:rPr>
      </w:pPr>
      <w:r>
        <w:rPr>
          <w:rFonts w:cs="Arial"/>
        </w:rPr>
        <w:t>Obsluha vrtací soupravy - 811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1 Pomocní pracovníci při hlubinné těž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2 Pomocní pracovníci při povrchové těž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3 Pomocní pracovníci při úpravě nerostných surovi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4 Pomocní pracovníci na povrchu hornických provoz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5 Pomocní pracovníci při těžbě ropy a zemního plyn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19 Ostatní pomocní pracovníci v oblasti těžby</w:t>
      </w:r>
    </w:p>
    <w:p>
      <w:pPr>
        <w:pStyle w:val="Heading4"/>
        <w:rPr/>
      </w:pPr>
      <w:r>
        <w:rPr/>
        <w:t>9312 Figuranti, dělníci výkopových prací a dělníci v oblasti výstavby inženýrských děl</w:t>
      </w:r>
    </w:p>
    <w:p>
      <w:pPr>
        <w:pStyle w:val="Normal"/>
        <w:rPr>
          <w:rFonts w:cs="Arial"/>
        </w:rPr>
      </w:pPr>
      <w:r>
        <w:rPr>
          <w:rFonts w:cs="Arial"/>
        </w:rPr>
        <w:t>Figuranti, dělníci výkopových prací a dělníci v oblasti výstavby inženýrských děl plní jednoduché pracovní úkoly v souvislosti s výstavbou a údržbou silnic, železnic, přehrad a podobných staveb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kopání a zaplňování jam a příkopů s použitím ručních nástrojů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nabírání štěrku a jiných materiálů lopatami a jejich rozhazování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brábění povrchů z kamene, betonu a bitumenu s použitím pneumatického kladiva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nakládání a vykládání stavebních materiálů a zařízení a jejich přeprava po staveništi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úklid stavenišť a odstraňování překážek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Dělník v oblasti výstavby inženýrských děl</w:t>
      </w:r>
    </w:p>
    <w:p>
      <w:pPr>
        <w:pStyle w:val="Normal"/>
        <w:rPr>
          <w:rFonts w:cs="Arial"/>
        </w:rPr>
      </w:pPr>
      <w:r>
        <w:rPr>
          <w:rFonts w:cs="Arial"/>
        </w:rPr>
        <w:t>Dělník pro údržbu přehrad</w:t>
      </w:r>
    </w:p>
    <w:p>
      <w:pPr>
        <w:pStyle w:val="Normal"/>
        <w:rPr>
          <w:rFonts w:cs="Arial"/>
        </w:rPr>
      </w:pPr>
      <w:r>
        <w:rPr>
          <w:rFonts w:cs="Arial"/>
        </w:rPr>
        <w:t>Dělník pro zemní práce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21 Figu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22 Dělníci výkopových pr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123 Dělníci v oblasti výstavby inženýrských děl</w:t>
      </w:r>
    </w:p>
    <w:p>
      <w:pPr>
        <w:pStyle w:val="Heading4"/>
        <w:rPr/>
      </w:pPr>
      <w:r>
        <w:rPr/>
        <w:t>9313 Dělníci v oblasti výstavby budov</w:t>
      </w:r>
    </w:p>
    <w:p>
      <w:pPr>
        <w:pStyle w:val="Normal"/>
        <w:rPr/>
      </w:pPr>
      <w:r>
        <w:rPr>
          <w:rFonts w:cs="Arial"/>
        </w:rPr>
        <w:t>Dělníci v oblasti výstavby budov vykonávají jednoduché pracovní úkoly související se stavbou a demolicí budov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čištění použitých cihel a provádění dalších jednoduchých pracovních činností při demolici budov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míchání materiálů, jako jsou beton, omítka a malta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kopání a zaplňování jam a příkopů s použitím ručních nástrojů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rozhazování písku, zeminy, štěrku a podobných materiálů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nakládání a vykládání stavebních materiálů a zařízení a jejich přeprava po staveništi s použitím vozíků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úklid pracovišť a odstraňování různých překážek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davač</w:t>
      </w:r>
    </w:p>
    <w:p>
      <w:pPr>
        <w:pStyle w:val="Normal"/>
        <w:rPr>
          <w:rFonts w:cs="Arial"/>
        </w:rPr>
      </w:pPr>
      <w:r>
        <w:rPr>
          <w:rFonts w:cs="Arial"/>
        </w:rPr>
        <w:t>Zednický pomocník</w:t>
      </w:r>
    </w:p>
    <w:p>
      <w:pPr>
        <w:pStyle w:val="Normal"/>
        <w:rPr>
          <w:rFonts w:cs="Arial"/>
        </w:rPr>
      </w:pPr>
      <w:r>
        <w:rPr>
          <w:rFonts w:cs="Arial"/>
        </w:rPr>
        <w:t>Dělník v oblasti výstavby budov</w:t>
      </w:r>
    </w:p>
    <w:p>
      <w:pPr>
        <w:pStyle w:val="Normal"/>
        <w:rPr>
          <w:rFonts w:cs="Arial"/>
        </w:rPr>
      </w:pPr>
      <w:r>
        <w:rPr>
          <w:rFonts w:cs="Arial"/>
        </w:rPr>
        <w:t>Dělník při demolici budov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acovník montovaných staveb - 7111</w:t>
      </w:r>
    </w:p>
    <w:p>
      <w:pPr>
        <w:pStyle w:val="Normal"/>
        <w:rPr>
          <w:rFonts w:cs="Arial"/>
        </w:rPr>
      </w:pPr>
      <w:r>
        <w:rPr>
          <w:rFonts w:cs="Arial"/>
        </w:rPr>
        <w:t>Zedník - 7112</w:t>
      </w:r>
    </w:p>
    <w:p>
      <w:pPr>
        <w:pStyle w:val="Normal"/>
        <w:rPr>
          <w:rFonts w:cs="Arial"/>
        </w:rPr>
      </w:pPr>
      <w:r>
        <w:rPr>
          <w:rFonts w:cs="Arial"/>
        </w:rPr>
        <w:t>Pracovník demoličních prací - 711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3130 Dělníci v oblasti výstavby budov</w:t>
      </w:r>
    </w:p>
    <w:p>
      <w:pPr>
        <w:pStyle w:val="Heading3"/>
        <w:rPr/>
      </w:pPr>
      <w:r>
        <w:rPr/>
        <w:t>932 Pomocní pracovníci ve výrobě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e výrobě vykonávají ručně různé jednoduché a rutinní činnosti ve výrobě a pomáhají tak při plnění pracovních úkolů obsluze strojů a zařízení a montérům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ruční balení materiálů a různých výrobků; ruční plnění lahví, krabic, pytlů a jiných obalů; ruční etiketování výrobků a obalů; nakládání a vykládání vozidel; přepravu zboží, materiálů a zařízení na pracoviště; čištění strojů, zařízení a nástrojů; ruční třídění výrobků a součástí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321 Ruční baliči</w:t>
      </w:r>
    </w:p>
    <w:p>
      <w:pPr>
        <w:pStyle w:val="Normal"/>
        <w:rPr>
          <w:rFonts w:cs="Arial"/>
        </w:rPr>
      </w:pPr>
      <w:r>
        <w:rPr>
          <w:rFonts w:cs="Arial"/>
        </w:rPr>
        <w:t>9329 Ostatní pomocní pracovníci ve výrobě</w:t>
      </w:r>
    </w:p>
    <w:p>
      <w:pPr>
        <w:pStyle w:val="Heading4"/>
        <w:rPr/>
      </w:pPr>
      <w:r>
        <w:rPr/>
        <w:t>9321 Ruční baliči</w:t>
      </w:r>
    </w:p>
    <w:p>
      <w:pPr>
        <w:pStyle w:val="Normal"/>
        <w:rPr>
          <w:rFonts w:cs="Arial"/>
        </w:rPr>
      </w:pPr>
      <w:r>
        <w:rPr>
          <w:rFonts w:cs="Arial"/>
        </w:rPr>
        <w:t>Ruční baliči ručně váží, balí a etiketují materiály a výrobk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uční vážení, balení, uzavírání a vkládání materiálů a různých výrobků do obal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uční plnění lahví, plechovek, krabic, pytlů a jiných obal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uční etiketování výrobků, balíků a různých obal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etiketová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vkládání do obalů</w:t>
      </w:r>
    </w:p>
    <w:p>
      <w:pPr>
        <w:pStyle w:val="Normal"/>
        <w:rPr>
          <w:rFonts w:cs="Arial"/>
        </w:rPr>
      </w:pPr>
      <w:r>
        <w:rPr>
          <w:rFonts w:cs="Arial"/>
        </w:rPr>
        <w:t>Ruční balič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etiketování - 8183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balení - 8183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plnění lahví - 818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3210 Ruční baliči</w:t>
      </w:r>
    </w:p>
    <w:p>
      <w:pPr>
        <w:pStyle w:val="Heading4"/>
        <w:rPr/>
      </w:pPr>
      <w:r>
        <w:rPr/>
        <w:t>9329 Ostatní pomocní pracovníci ve výrobě</w:t>
      </w:r>
    </w:p>
    <w:p>
      <w:pPr>
        <w:pStyle w:val="Normal"/>
        <w:rPr>
          <w:rFonts w:cs="Arial"/>
        </w:rPr>
      </w:pPr>
      <w:r>
        <w:rPr>
          <w:rFonts w:cs="Arial"/>
        </w:rPr>
        <w:t>Ostatní pomocní pracovníci ve výrobě pomáhají při plnění pracovních úkolů obsluze strojů a zařízení a montérům. Vykonávají různé jednoduché a rutinní manuální činnosti ve výrobě, kromě balení a etiketování hotových výrob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řeprava zboží, materiálů, zařízení a jiných předmětů na pracoviště a přemístění hotových výrobků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nakládání a vykládání nákladních vozidel a vozíků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čištění strojů, zařízení, nástrojů a odstraňování překážek ze strojů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ruční třídění výrobků a součást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na třídění lahví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stohování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továrně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pro manipulaci s materiálem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ických zařízení - 8212</w:t>
      </w:r>
    </w:p>
    <w:p>
      <w:pPr>
        <w:pStyle w:val="Normal"/>
        <w:rPr/>
      </w:pPr>
      <w:r>
        <w:rPr>
          <w:rFonts w:cs="Arial"/>
        </w:rPr>
        <w:t>Montážní dělník elektronických zařízení - 8212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kůže - 8219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 pryže - 8219</w:t>
      </w:r>
    </w:p>
    <w:p>
      <w:pPr>
        <w:pStyle w:val="Normal"/>
        <w:rPr>
          <w:rFonts w:cs="Arial"/>
        </w:rPr>
      </w:pPr>
      <w:r>
        <w:rPr>
          <w:rFonts w:cs="Arial"/>
        </w:rPr>
        <w:t>Ruční balič - 93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291 Manipulační dělníci ve výro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292 Pomocní dělníci ve výro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293 Pomocní montážní děl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294 Mazači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299 Pomocní pracovníci ve výrobě jinde neuvedení</w:t>
      </w:r>
    </w:p>
    <w:p>
      <w:pPr>
        <w:pStyle w:val="Heading3"/>
        <w:rPr/>
      </w:pPr>
      <w:r>
        <w:rPr/>
        <w:t>933 Pomocní pracovníci v dopravě a skladování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v dopravě a skladování řídí kolová a podobná vozidla a koňské povozy pro přepravu cestujících a zboží, ručně manipulují s nákladem a doplňují v prodejnách zboží do regálů a vitrín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řízení kolových a podobných vozidel a koňských potahů pro přepravu cestujících a zboží, ruční manipulaci s nákladem a v prodejnách doplňování zboží do regálů a vitrín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331 Řidiči ne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9332 Kočí</w:t>
      </w:r>
    </w:p>
    <w:p>
      <w:pPr>
        <w:pStyle w:val="Normal"/>
        <w:rPr>
          <w:rFonts w:cs="Arial"/>
        </w:rPr>
      </w:pPr>
      <w:r>
        <w:rPr>
          <w:rFonts w:cs="Arial"/>
        </w:rPr>
        <w:t>9333 Pomocní manipulační pracovníci (kromě výroby)</w:t>
      </w:r>
    </w:p>
    <w:p>
      <w:pPr>
        <w:pStyle w:val="Normal"/>
        <w:rPr>
          <w:rFonts w:cs="Arial"/>
        </w:rPr>
      </w:pPr>
      <w:r>
        <w:rPr>
          <w:rFonts w:cs="Arial"/>
        </w:rPr>
        <w:t>9334 Doplňovači zboží</w:t>
      </w:r>
    </w:p>
    <w:p>
      <w:pPr>
        <w:pStyle w:val="Heading4"/>
        <w:rPr/>
      </w:pPr>
      <w:r>
        <w:rPr/>
        <w:t>9331 Řidiči ne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Řidiči nemotorových vozidel řídí kola, ruční vozíky a podobná vozidla pro přepravu cestujících a zbož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nakládání a vykládání zboží nebo pomoc cestujícím při nástupu a výstupu z vozidla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vozidel ve zvoleném směru s ohledem na provoz a dopravní předpis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kontrola součástí vozidel s cílem zjistit opotřebení a poškoze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údržba vozidel, provádění drobných oprav a instalace náhradních dílů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ýběr jízdného nebo poplat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Řidič pedálového vozidla</w:t>
      </w:r>
    </w:p>
    <w:p>
      <w:pPr>
        <w:pStyle w:val="Normal"/>
        <w:rPr>
          <w:rFonts w:cs="Arial"/>
        </w:rPr>
      </w:pPr>
      <w:r>
        <w:rPr>
          <w:rFonts w:cs="Arial"/>
        </w:rPr>
        <w:t>Řidič cyklorikši</w:t>
      </w:r>
    </w:p>
    <w:p>
      <w:pPr>
        <w:pStyle w:val="Normal"/>
        <w:rPr>
          <w:rFonts w:cs="Arial"/>
        </w:rPr>
      </w:pPr>
      <w:r>
        <w:rPr>
          <w:rFonts w:cs="Arial"/>
        </w:rPr>
        <w:t>Obsluha tažené rikši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ávodník na jízdním kole - 3421</w:t>
      </w:r>
    </w:p>
    <w:p>
      <w:pPr>
        <w:pStyle w:val="Normal"/>
        <w:rPr>
          <w:rFonts w:cs="Arial"/>
        </w:rPr>
      </w:pPr>
      <w:r>
        <w:rPr>
          <w:rFonts w:cs="Arial"/>
        </w:rPr>
        <w:t>Řidič motocyklu - 83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93310 Řidiči nemotorových vozidel</w:t>
      </w:r>
    </w:p>
    <w:p>
      <w:pPr>
        <w:pStyle w:val="Heading4"/>
        <w:rPr/>
      </w:pPr>
      <w:r>
        <w:rPr/>
        <w:t>9332 Kočí</w:t>
      </w:r>
    </w:p>
    <w:p>
      <w:pPr>
        <w:pStyle w:val="Normal"/>
        <w:rPr>
          <w:rFonts w:cs="Arial"/>
        </w:rPr>
      </w:pPr>
      <w:r>
        <w:rPr>
          <w:rFonts w:cs="Arial"/>
        </w:rPr>
        <w:t>Kočí řídí koňské povozy pro přepravu cestujících a nákladů v oblasti zemědělství, lesnictví a v příbuzných oblast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zapřahání zvířat k povozů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akládání a vykládání zboží nebo pomoc cestujícím při nástupu a výstupu z voz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řízení zvířat ve zvoleném směru s ohledem na provoz a dopravní předpisy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ýběr jízdného nebo poplatk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údržba povozů, provádění drobných oprav a instalace náhradních díl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krmení a péče o koně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čí v zemědělství</w:t>
      </w:r>
    </w:p>
    <w:p>
      <w:pPr>
        <w:pStyle w:val="Normal"/>
        <w:rPr>
          <w:rFonts w:cs="Arial"/>
        </w:rPr>
      </w:pPr>
      <w:r>
        <w:rPr>
          <w:rFonts w:cs="Arial"/>
        </w:rPr>
        <w:t>Kočí v lesnictví</w:t>
      </w:r>
    </w:p>
    <w:p>
      <w:pPr>
        <w:pStyle w:val="Normal"/>
        <w:rPr>
          <w:rFonts w:cs="Arial"/>
        </w:rPr>
      </w:pPr>
      <w:r>
        <w:rPr>
          <w:rFonts w:cs="Arial"/>
        </w:rPr>
        <w:t>Kočí fiakrista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Žokej - 34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3320 Kočí</w:t>
      </w:r>
    </w:p>
    <w:p>
      <w:pPr>
        <w:pStyle w:val="Heading4"/>
        <w:rPr/>
      </w:pPr>
      <w:r>
        <w:rPr/>
        <w:t>9333 Pomocní manipulační pracovníci (kromě výroby)</w:t>
      </w:r>
    </w:p>
    <w:p>
      <w:pPr>
        <w:pStyle w:val="Normal"/>
        <w:rPr>
          <w:rFonts w:cs="Arial"/>
        </w:rPr>
      </w:pPr>
      <w:r>
        <w:rPr>
          <w:rFonts w:cs="Arial"/>
        </w:rPr>
        <w:t>Pomocní manipulační pracovníci (kromě výroby) provádějí úkoly, jako jsou balení, přenášení, nakládání a vykládání nábytku a jiných předmětů z domácností, nakládání a vykládání lodních a leteckých nákladů a přenášení a ukládání zboží v různých sklad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balení strojů, spotřebičů, nábytku a příbuzného zboží pro přepravu z jednoho místa na jiné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řenášení zboží pro nakládku nebo vykládku z dodávkových a nákladních automobilů, vagónů, lodí a letadel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nakládání a vykládání obilí, uhlí, písku, zavazadel a jiných položek jejich přeložením na dopravníky, do potrubí a jiné prostředky;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</w:rPr>
        <w:t>spojování hadic hlavního pobřežního zařízení a nádrží na člunech, tankerech a jiných lodích pro nakládku a vykládku ropy, zkapalněných plynů a jiných kapalin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řenášení a stohování zboží ve skladech a podobných zařízeních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třídění nákladů před nakládkou a vykládkou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ávozník</w:t>
      </w:r>
    </w:p>
    <w:p>
      <w:pPr>
        <w:pStyle w:val="Normal"/>
        <w:rPr>
          <w:rFonts w:cs="Arial"/>
        </w:rPr>
      </w:pPr>
      <w:r>
        <w:rPr>
          <w:rFonts w:cs="Arial"/>
        </w:rPr>
        <w:t>Manipulant se zavazadly</w:t>
      </w:r>
    </w:p>
    <w:p>
      <w:pPr>
        <w:pStyle w:val="Normal"/>
        <w:rPr>
          <w:rFonts w:cs="Arial"/>
        </w:rPr>
      </w:pPr>
      <w:r>
        <w:rPr>
          <w:rFonts w:cs="Arial"/>
        </w:rPr>
        <w:t>Pomocný skladník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jeřábu - 8343</w:t>
      </w:r>
    </w:p>
    <w:p>
      <w:pPr>
        <w:pStyle w:val="Normal"/>
        <w:rPr>
          <w:rFonts w:cs="Arial"/>
        </w:rPr>
      </w:pPr>
      <w:r>
        <w:rPr>
          <w:rFonts w:cs="Arial"/>
        </w:rPr>
        <w:t>Obsluha vysokozdvižného vozíku - 8344</w:t>
      </w:r>
    </w:p>
    <w:p>
      <w:pPr>
        <w:pStyle w:val="Normal"/>
        <w:rPr>
          <w:rFonts w:cs="Arial"/>
        </w:rPr>
      </w:pPr>
      <w:r>
        <w:rPr>
          <w:rFonts w:cs="Arial"/>
        </w:rPr>
        <w:t>Nosič zavazadel - 9621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hotelového provozu - 96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331 Pomocní sklad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332 Pomocní manipulační pracovníci v dopra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333 Pomocní pracovníci obchodního provoz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334 Pomocní pracovníci ve sběrných surovi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3339 Ostatní pomocní manipulační pracovníci (kromě výroby)</w:t>
      </w:r>
    </w:p>
    <w:p>
      <w:pPr>
        <w:pStyle w:val="Heading4"/>
        <w:rPr/>
      </w:pPr>
      <w:r>
        <w:rPr/>
        <w:t>9334 Doplňovači zboží</w:t>
      </w:r>
    </w:p>
    <w:p>
      <w:pPr>
        <w:pStyle w:val="Normal"/>
        <w:rPr>
          <w:rFonts w:cs="Arial"/>
        </w:rPr>
      </w:pPr>
      <w:r>
        <w:rPr>
          <w:rFonts w:cs="Arial"/>
        </w:rPr>
        <w:t>Doplňovači zboží pracují v supermarketech a jiných prodejnách, kde doplňují zboží do regálů a vitrín a udržují zásoby v pořádku a čistotě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úhledné ukládání zboží do polic a regálů a skládání objemných výrobků určených k prodeji na podlahu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doplňování zboží do regálů tak, aby zboží s nejkratší dobou trvanlivosti bylo uloženo na regálech vždy vepředu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emístění zboží s prošlou dobou trvanlivosti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udržování pořádku v regálech přemísťováním zboží, které patří na jiné místo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evidence prodaného zboží a vyzvedávání potřebného zboží ze sklad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inášení zboží zákazníkům z regálů a ze sklad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směrování zákazníků do míst, kde se nachází požadované zbož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ijímání, vybalování, otevírání a kontrola případného poškození zboží výrobcem nebo distributorem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oční doplňovač zboží</w:t>
      </w:r>
    </w:p>
    <w:p>
      <w:pPr>
        <w:pStyle w:val="Normal"/>
        <w:rPr>
          <w:rFonts w:cs="Arial"/>
        </w:rPr>
      </w:pPr>
      <w:r>
        <w:rPr>
          <w:rFonts w:cs="Arial"/>
        </w:rPr>
        <w:t>Doplňovač zboží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widowControl/>
        <w:spacing w:before="0" w:after="0"/>
        <w:rPr/>
      </w:pPr>
      <w:r>
        <w:rPr/>
        <w:t>93340 Doplňovači zboží</w:t>
      </w:r>
    </w:p>
    <w:p>
      <w:pPr>
        <w:pStyle w:val="Heading2"/>
        <w:rPr/>
      </w:pPr>
      <w:r>
        <w:rPr/>
        <w:t>94 Pomocní pracovníci při přípravě jídla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při přípravě jídla připravují a vaří na objednávku malý počet různých předvařených jídel nebo nápojů, sklízejí ze stolů, čistí kuchyňské prostory a myjí nádobí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ípravu jednoduchých nebo předem připravených jídel a nápojů, například sendvičů, pizz, smažených ryb s hranolky, salátů a kávy, omývání, krájení, odměřování a míchání potravin na vaření, obsluhu kuchyňských zařízení, například grilů, mikrovlnných trub a fritéz, čištění kuchyní, prostor pro přípravu jídla a obslužných prostor, čištění nádobí na vaření a běžných potřeb používaných v kuchyních a restauracích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941 Pomocní pracovníci při přípravě jídla</w:t>
      </w:r>
    </w:p>
    <w:p>
      <w:pPr>
        <w:pStyle w:val="Heading3"/>
        <w:rPr/>
      </w:pPr>
      <w:r>
        <w:rPr/>
        <w:t>941 Pomocní pracovníci při přípravě jídla</w:t>
      </w:r>
    </w:p>
    <w:p>
      <w:pPr>
        <w:pStyle w:val="Normal"/>
        <w:rPr>
          <w:rFonts w:cs="Arial"/>
        </w:rPr>
      </w:pPr>
      <w:r>
        <w:rPr>
          <w:rFonts w:cs="Arial"/>
        </w:rPr>
        <w:t>Pomocní pracovníci při přípravě jídla připravují a vaří na objednávku malý počet různých předvařených jídel nebo nápojů, sklízejí ze stolů, čistí kuchyňské prostory a myjí nádob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ípravu jednoduchých nebo předem připravených jídel a nápojů, například sendvičů, pizz, smažených ryb s hranolky, salátů a kávy, omývání, krájení, odměřování a míchání potravin na vaření, obsluhu kuchyňských zařízení, například grilů, mikrovlnných trub a fritéz, čištění kuchyní, prostor pro přípravu jídla a obslužných prostor, čištění nádobí na vaření a běžných potřeb používaných v kuchyních a restauracích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411 Pracovníci pro přípravu rychlého občerstvení</w:t>
      </w:r>
    </w:p>
    <w:p>
      <w:pPr>
        <w:pStyle w:val="Normal"/>
        <w:rPr/>
      </w:pPr>
      <w:r>
        <w:rPr>
          <w:rFonts w:cs="Arial"/>
        </w:rPr>
        <w:t>9412 Pomocníci v kuchyni</w:t>
      </w:r>
    </w:p>
    <w:p>
      <w:pPr>
        <w:pStyle w:val="Heading4"/>
        <w:rPr/>
      </w:pPr>
      <w:r>
        <w:rPr/>
        <w:t>9411 Pracovníci pro přípravu rychlého občerstvení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přípravu rychlého občerstvení připravují a vaří na objednávku pouze jednoduchá jídla a nápoje vyžadující nenáročnou úpravu. Příležitostně mohou přijímat objednávky od zákazníků a obsluhovat u přepážek nebo stol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íprava jednoduchých nebo předem připravených jídel a nápojů, například sendvičů, hamburgerů, pizz, smažených ryb s hranolky, salátů a kávy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omývání, krájení, odměřování a míchání potravin na vaře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obsluha velkoobjemových jednoúčelových kuchyňských zařízení, například grilů, fritéz nebo sporáků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ohřívání předem připravených jídel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čištění prostor pro přípravu jídla, kuchyňských povrchů a nádobí na vaře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ijímání a vyřizování objednávek jídla a nápojů ve stravovacích zařízeních, která se specializují na rychlou obsluhu a jídlo s sebou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objednávání a přejímání dodávaných komponentů pro rychlé občerstve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dodržování hygienických, zdravotních a bezpečnostních norem v pracovní oblasti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ověřování, zda jídlo splňuje požadavky na kvalitu a množstv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uchař rychlého občerstvení</w:t>
      </w:r>
    </w:p>
    <w:p>
      <w:pPr>
        <w:pStyle w:val="Normal"/>
        <w:rPr>
          <w:rFonts w:cs="Arial"/>
        </w:rPr>
      </w:pPr>
      <w:r>
        <w:rPr>
          <w:rFonts w:cs="Arial"/>
        </w:rPr>
        <w:t>Kuchař minutkových jídel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přípravu hamburgerů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přípravu pizzy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Šéfkuchař - 3434</w:t>
      </w:r>
    </w:p>
    <w:p>
      <w:pPr>
        <w:pStyle w:val="Normal"/>
        <w:rPr>
          <w:rFonts w:cs="Arial"/>
        </w:rPr>
      </w:pPr>
      <w:r>
        <w:rPr>
          <w:rFonts w:cs="Arial"/>
        </w:rPr>
        <w:t>Šéfcukrář - 3434</w:t>
      </w:r>
    </w:p>
    <w:p>
      <w:pPr>
        <w:pStyle w:val="Normal"/>
        <w:rPr>
          <w:rFonts w:cs="Arial"/>
        </w:rPr>
      </w:pPr>
      <w:r>
        <w:rPr>
          <w:rFonts w:cs="Arial"/>
        </w:rPr>
        <w:t>Kuchař - 5120</w:t>
      </w:r>
    </w:p>
    <w:p>
      <w:pPr>
        <w:pStyle w:val="Normal"/>
        <w:rPr>
          <w:rFonts w:cs="Arial"/>
        </w:rPr>
      </w:pPr>
      <w:r>
        <w:rPr>
          <w:rFonts w:cs="Arial"/>
        </w:rPr>
        <w:t>Obsluha u pultu v samoobslužném bufetu - 5246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městnání, jejichž pracovní činnosti tvoří jak příprava jednoduchý jídel, tak i přijímání objednávek, obsluha klientů a kalkulace nebo obdržení plateb, by měla být zařazena do podskupiny 5246 Obsluha v zařízeních rychlého občerstvení. Služby pro zákazníky nesmí být pouze příležitostnou složkou práce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4111 Svačináři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bCs w:val="false"/>
        </w:rPr>
        <w:t>94112 Pracovníci přípravy jídel v zařízeních rychlého občerstv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4119 Ostatní pracovníci pro přípravu rychlého občerstvení</w:t>
      </w:r>
    </w:p>
    <w:p>
      <w:pPr>
        <w:pStyle w:val="Heading4"/>
        <w:rPr/>
      </w:pPr>
      <w:r>
        <w:rPr/>
        <w:t>9412 Pomocníci v kuchyni</w:t>
      </w:r>
    </w:p>
    <w:p>
      <w:pPr>
        <w:pStyle w:val="Normal"/>
        <w:rPr>
          <w:rFonts w:cs="Arial"/>
        </w:rPr>
      </w:pPr>
      <w:r>
        <w:rPr>
          <w:rFonts w:cs="Arial"/>
        </w:rPr>
        <w:t>Pomocníci v kuchyni sklízejí ze stolů, čistí kuchyňské prostory, myjí nádobí, připravují suroviny a pomáhají plnit jiné úkoly pracovníkům, kteří připravují nebo podávají jídlo a nápoj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čištění kuchyní, míst pro přípravu jídla a obslužných prostor;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>pomoc kuchařům a šéfkuchařům při přípravě jídla mytím, loupáním, krájením, řezáním, odměřováním a mícháním surovin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kompletování pokrmů k podává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vybalování, kontrolování, přemisťování, vážení a skladování zásob v chladničkách, policových skříních a jiných skladovacích prostorech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mytí nádobí a kuchyňských potřeb a jejich uklíze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říprava, vaření, ochutnávání a ohřívání jednoduchých jídel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uční mytí nádobí</w:t>
      </w:r>
    </w:p>
    <w:p>
      <w:pPr>
        <w:pStyle w:val="Normal"/>
        <w:rPr>
          <w:rFonts w:cs="Arial"/>
        </w:rPr>
      </w:pPr>
      <w:r>
        <w:rPr>
          <w:rFonts w:cs="Arial"/>
        </w:rPr>
        <w:t>Pomocník v kuchyni</w:t>
      </w:r>
    </w:p>
    <w:p>
      <w:pPr>
        <w:pStyle w:val="Normal"/>
        <w:rPr>
          <w:rFonts w:cs="Arial"/>
        </w:rPr>
      </w:pPr>
      <w:r>
        <w:rPr>
          <w:rFonts w:cs="Arial"/>
        </w:rPr>
        <w:t>Obsluha kuchyně</w:t>
      </w:r>
    </w:p>
    <w:p>
      <w:pPr>
        <w:pStyle w:val="Normal"/>
        <w:rPr>
          <w:rFonts w:cs="Arial"/>
        </w:rPr>
      </w:pPr>
      <w:r>
        <w:rPr>
          <w:rFonts w:cs="Arial"/>
        </w:rPr>
        <w:t>Správce kuchyně</w:t>
      </w:r>
    </w:p>
    <w:p>
      <w:pPr>
        <w:pStyle w:val="Normal"/>
        <w:rPr>
          <w:rFonts w:cs="Arial"/>
        </w:rPr>
      </w:pPr>
      <w:r>
        <w:rPr>
          <w:rFonts w:cs="Arial"/>
        </w:rPr>
        <w:t>Pomocník kuchařů v kuchyni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Šéfkuchař - 3434</w:t>
      </w:r>
    </w:p>
    <w:p>
      <w:pPr>
        <w:pStyle w:val="Normal"/>
        <w:rPr>
          <w:rFonts w:cs="Arial"/>
        </w:rPr>
      </w:pPr>
      <w:r>
        <w:rPr>
          <w:rFonts w:cs="Arial"/>
        </w:rPr>
        <w:t>Kuchař - 5120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přípravu hamburgerů - 94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4120 Pomocníci v kuchyni</w:t>
      </w:r>
    </w:p>
    <w:p>
      <w:pPr>
        <w:pStyle w:val="Heading2"/>
        <w:rPr/>
      </w:pPr>
      <w:r>
        <w:rPr/>
        <w:t>95 Pracovníci pouličního prodeje a poskytování služeb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uličního prodeje a poskytování služeb prodávají zboží kromě jídla určeného k okamžité spotřebě a poskytují různé služby na ulicích a jiných veřejných místech, např. nádražích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nakupování nebo výrobu různých předmětů na prodej; nakládání, vykládání a přepravu různých předmětů na prodej; získávání materiálů potřebných k poskytování služeb; kontaktování lidí na ulici za účelem nabízení zboží nebo služeb; čištění a leštění bot; čištění a leštění oken automobilů; vyřizování záležitostí spojené s pochůzkami; pomoc řidičům nalézt parkovací místo a zajišťování bezpečnosti automobilu během řidičovy nepřítomnosti; rozdávání letáků a bezplatných novin; přijímání okamžitých plateb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951 Pracovníci pouličního poskytování služeb</w:t>
      </w:r>
    </w:p>
    <w:p>
      <w:pPr>
        <w:pStyle w:val="Normal"/>
        <w:rPr>
          <w:rFonts w:cs="Arial"/>
        </w:rPr>
      </w:pPr>
      <w:r>
        <w:rPr>
          <w:rFonts w:cs="Arial"/>
        </w:rPr>
        <w:t>952 Pouliční prodejci (kromě potravin)</w:t>
      </w:r>
    </w:p>
    <w:p>
      <w:pPr>
        <w:pStyle w:val="Heading3"/>
        <w:rPr/>
      </w:pPr>
      <w:r>
        <w:rPr/>
        <w:t>951 Pracovníci pouličního poskytování služeb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uličního poskytování služeb poskytují různé služby na ulicích a jiných veřejných místech, včetně čištění bot, mytí oken automobilů, vyřizování záležitostí spojených s pochůzkami, hlídání majetku a poskytování jiných pouličních služe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ískávání materiálů potřebných k poskytování služeb; oslovování osob na ulicích za účelem nabízení služeb; čištění a leštění bot; čištění a leštění oken automobilů; vyřizování záležitostí spojených s pochůzkami; pomoc řidičům s nalezením parkovacích míst, zajišťování bezpečnosti automobilu během řidičovy nepřítomnosti; rozdávání letáků a bezplatných novin a přijímání okamžitých plateb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9510 Pracovníci pouličního poskytování služeb</w:t>
      </w:r>
    </w:p>
    <w:p>
      <w:pPr>
        <w:pStyle w:val="Heading4"/>
        <w:rPr/>
      </w:pPr>
      <w:r>
        <w:rPr/>
        <w:t>9510 Pracovníci pouličního poskytování služeb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uličního poskytování služeb poskytují různé služby na ulicích a jiných veřejných místech, zahrnující čištění bot, mytí oken automobilů, vyřizování záležitostí spojených s pochůzkami, rozdávání letáků, hlídání majetku a poskytování jiných pouličních služeb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získávání materiálů potřebných k poskytování služeb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slovování osob na ulicích za účelem nabízení služeb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čištění a leštění bot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čištění a leštění oken automobilů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yřizování záležitostí spojených s pochůzkami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omoc řidičům s nalezením parkovacích míst, zajišťování bezpečnosti automobilu během řidičovy nepřítomnosti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rozdávání letáků a bezplatných novin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řijímání okamžitých plateb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slíček</w:t>
      </w:r>
    </w:p>
    <w:p>
      <w:pPr>
        <w:pStyle w:val="Normal"/>
        <w:rPr>
          <w:rFonts w:cs="Arial"/>
        </w:rPr>
      </w:pPr>
      <w:r>
        <w:rPr>
          <w:rFonts w:cs="Arial"/>
        </w:rPr>
        <w:t>Čistič bot</w:t>
      </w:r>
    </w:p>
    <w:p>
      <w:pPr>
        <w:pStyle w:val="Normal"/>
        <w:rPr>
          <w:rFonts w:cs="Arial"/>
        </w:rPr>
      </w:pPr>
      <w:r>
        <w:rPr>
          <w:rFonts w:cs="Arial"/>
        </w:rPr>
        <w:t>Hlídač automobilů</w:t>
      </w:r>
    </w:p>
    <w:p>
      <w:pPr>
        <w:pStyle w:val="Normal"/>
        <w:rPr>
          <w:rFonts w:cs="Arial"/>
        </w:rPr>
      </w:pPr>
      <w:r>
        <w:rPr>
          <w:rFonts w:cs="Arial"/>
        </w:rPr>
        <w:t>Distributor letáků</w:t>
      </w:r>
    </w:p>
    <w:p>
      <w:pPr>
        <w:pStyle w:val="Normal"/>
        <w:rPr>
          <w:rFonts w:cs="Arial"/>
        </w:rPr>
      </w:pPr>
      <w:r>
        <w:rPr>
          <w:rFonts w:cs="Arial"/>
        </w:rPr>
        <w:t>Distributor bezplatných novin</w:t>
      </w:r>
    </w:p>
    <w:p>
      <w:pPr>
        <w:pStyle w:val="Normal"/>
        <w:rPr>
          <w:rFonts w:cs="Arial"/>
        </w:rPr>
      </w:pPr>
      <w:r>
        <w:rPr>
          <w:rFonts w:cs="Arial"/>
        </w:rPr>
        <w:t>Umývač oken automobilů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čerpací stanice na otevřeném prostranství - 5245</w:t>
      </w:r>
    </w:p>
    <w:p>
      <w:pPr>
        <w:pStyle w:val="Normal"/>
        <w:rPr>
          <w:rFonts w:cs="Arial"/>
        </w:rPr>
      </w:pPr>
      <w:r>
        <w:rPr>
          <w:rFonts w:cs="Arial"/>
        </w:rPr>
        <w:t>Doručovatel letáků - 9621</w:t>
      </w:r>
    </w:p>
    <w:p>
      <w:pPr>
        <w:pStyle w:val="Normal"/>
        <w:rPr>
          <w:rFonts w:cs="Arial"/>
        </w:rPr>
      </w:pPr>
      <w:r>
        <w:rPr>
          <w:rFonts w:cs="Arial"/>
        </w:rPr>
        <w:t>Doručovatel novin - 96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5100 Pracovníci pouličního poskytování služeb</w:t>
      </w:r>
    </w:p>
    <w:p>
      <w:pPr>
        <w:pStyle w:val="Heading3"/>
        <w:rPr/>
      </w:pPr>
      <w:r>
        <w:rPr/>
        <w:t>952 Pouliční prodejci (kromě potravin)</w:t>
      </w:r>
    </w:p>
    <w:p>
      <w:pPr>
        <w:pStyle w:val="Normal"/>
        <w:rPr>
          <w:rFonts w:cs="Arial"/>
        </w:rPr>
      </w:pPr>
      <w:r>
        <w:rPr>
          <w:rFonts w:cs="Arial"/>
        </w:rPr>
        <w:t>Pouliční prodejci (kromě potravin) prodávají obvykle omezený sortiment zboží (kromě jídla k okamžité spotřebě) na ulicích a veřejných místech, např. na nádražích, v kinech nebo v divadlech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nakupování nebo přejímání předmětů na prodej, výrobu jednoduchých předmětů; nakládání a vykládání košů, táců, kufrů, vozíků, jízdních kol, ručních vozíků nebo jiných vozidel k přepravě zboží na ulice nebo veřejná místa, např. na nádraží nebo do kin; vystavování zboží, vyvolávání za účelem upoutání pozornosti zákazníků; kontaktování potenciálních zákazníků na ulici nebo chození od domu k domu a nabízení zboží na prodej; přijímání okamžitých plateb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9520 Pouliční prodejci (kromě potravin)</w:t>
      </w:r>
    </w:p>
    <w:p>
      <w:pPr>
        <w:pStyle w:val="Heading4"/>
        <w:rPr/>
      </w:pPr>
      <w:r>
        <w:rPr/>
        <w:t>9520 Pouliční prodejci (kromě potravin)</w:t>
      </w:r>
    </w:p>
    <w:p>
      <w:pPr>
        <w:pStyle w:val="Normal"/>
        <w:rPr>
          <w:rFonts w:cs="Arial"/>
        </w:rPr>
      </w:pPr>
      <w:r>
        <w:rPr>
          <w:rFonts w:cs="Arial"/>
        </w:rPr>
        <w:t>Pouliční prodejci (kromě potravin) prodávají obvykle omezený sortiment zboží (kromě jídla k okamžité spotřebě) na ulicích a veřejných místech, např. na nádražích, v kinech nebo v divadl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nakupování nebo přejímání předmětů na prodej nebo výrobu jednoduchých předmět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nakládání a vykládání košů, táců, vozíků, jízdních kol, ručních vozíků nebo jiných vozidel k přepravě zboží na ulice nebo veřejná místa, např. na nádraží nebo do kin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vystavování zboží nebo vyvolávání za účelem upoutání pozornosti zákazník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kontaktování potenciálních zákazníků na ulici nebo chození od domu k domu a nabízení zboží na prodej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řijímání okamžitých plateb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uliční prodejce</w:t>
      </w:r>
    </w:p>
    <w:p>
      <w:pPr>
        <w:pStyle w:val="Normal"/>
        <w:rPr>
          <w:rFonts w:cs="Arial"/>
        </w:rPr>
      </w:pPr>
      <w:r>
        <w:rPr>
          <w:rFonts w:cs="Arial"/>
        </w:rPr>
        <w:t>Prodavač novin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odavač potravin na tržišti - 5211</w:t>
      </w:r>
    </w:p>
    <w:p>
      <w:pPr>
        <w:pStyle w:val="Normal"/>
        <w:rPr>
          <w:rFonts w:cs="Arial"/>
        </w:rPr>
      </w:pPr>
      <w:r>
        <w:rPr>
          <w:rFonts w:cs="Arial"/>
        </w:rPr>
        <w:t>Prodavač potravin v pouličním stánku - 5211</w:t>
      </w:r>
    </w:p>
    <w:p>
      <w:pPr>
        <w:pStyle w:val="Normal"/>
        <w:rPr>
          <w:rFonts w:cs="Arial"/>
        </w:rPr>
      </w:pPr>
      <w:r>
        <w:rPr>
          <w:rFonts w:cs="Arial"/>
        </w:rPr>
        <w:t>Pouliční prodavač rychlého občerstvení - 5212</w:t>
      </w:r>
    </w:p>
    <w:p>
      <w:pPr>
        <w:pStyle w:val="Normal"/>
        <w:rPr>
          <w:rFonts w:cs="Arial"/>
        </w:rPr>
      </w:pPr>
      <w:r>
        <w:rPr>
          <w:rFonts w:cs="Arial"/>
        </w:rPr>
        <w:t>Distributor bezplatných novin - 9510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Stánkoví a pouliční prodavači čerstvých potravin, které nejsou určeny k okamžité spotřebě (např. ovoce, zelenina, masné a mléčné výrobky), jsou zařazeni do podskupiny 5211 Stánkoví prodavači potravin (kromě rychlého občerstvení). Stánkoví a pouliční prodavači různých hotových jídel a potravin určených k okamžité spotřebě patří do podskupiny 5246 Obsluha v zařízeních rychlého občerstvení. Pouliční prodavači a prodavači na veřejných prostranstvích prodávající z vozíků, podnosů nebo košíků potraviny a nápoje určené k okamžité spotřebě zahrnuje podskupina 5212 Pouliční prodavači rychlého občerstvení. Pouliční prodejci a prodejci na veřejných prostranstvích s vozíky, podnosy nebo košíky neprodávající potraviny (s výjimkou trvanlivých jednotlivě balených potravin, např. cukrovinek) patří do podskupiny 9520 Pouliční prodejci (kromě potravin)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/>
      </w:pPr>
      <w:r>
        <w:rPr/>
        <w:t>95200 Pouliční prodejci (kromě potravin)</w:t>
      </w:r>
    </w:p>
    <w:p>
      <w:pPr>
        <w:pStyle w:val="Heading2"/>
        <w:rPr/>
      </w:pPr>
      <w:r>
        <w:rPr/>
        <w:t>96 Pracovníci s odpady a ostatní pomoc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Pracovníci s odpady a ostatní pomocní pracovníci provádějí sběr, zpracování a recyklaci odpadů z budov, dvorů, ulic a jiných veřejných prostranství. Udržují ulice a veřejná prostranství v čistotě a pořádku, doručují a nosí zprávy a balíky, provádějí údržbu a jednoduché opravy v domácnostech a zařízeních. Většina zaměstnání v této třídě vyžaduje prvn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běr, nakládání a vykládání odpadů; zametání ulic, parků a jiných veřejných prostranství, nošení balíků, kufrů a doručování vzkazů a provádění jiných pomocných prací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961 Pracovníci s odpady</w:t>
      </w:r>
    </w:p>
    <w:p>
      <w:pPr>
        <w:pStyle w:val="Normal"/>
        <w:rPr>
          <w:rFonts w:cs="Arial"/>
        </w:rPr>
      </w:pPr>
      <w:r>
        <w:rPr>
          <w:rFonts w:cs="Arial"/>
        </w:rPr>
        <w:t>962 Ostatní pomocní pracovníci</w:t>
      </w:r>
    </w:p>
    <w:p>
      <w:pPr>
        <w:pStyle w:val="Heading3"/>
        <w:rPr/>
      </w:pPr>
      <w:r>
        <w:rPr/>
        <w:t>961 Pracovníci s odpady</w:t>
      </w:r>
    </w:p>
    <w:p>
      <w:pPr>
        <w:pStyle w:val="Normal"/>
        <w:rPr>
          <w:rFonts w:cs="Arial"/>
        </w:rPr>
      </w:pPr>
      <w:r>
        <w:rPr>
          <w:rFonts w:cs="Arial"/>
        </w:rPr>
        <w:t>Pracovníci s odpady provádějí sběr, zpracování a recyklaci odpadů z budov, dvorů, ulic a jiných veřejných prostranství a udržují ulice a jiná veřejná prostranství v čistotě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běr, nakládání a vykládání odpadů; zametání ulic, parků a jiných veřejných prostranství; recyklaci odpadů, např. z papíru, skla, plastu a hliníku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611 Pracovníci odvozu a recyklace odpadů</w:t>
      </w:r>
    </w:p>
    <w:p>
      <w:pPr>
        <w:pStyle w:val="Normal"/>
        <w:rPr>
          <w:rFonts w:cs="Arial"/>
        </w:rPr>
      </w:pPr>
      <w:r>
        <w:rPr>
          <w:rFonts w:cs="Arial"/>
        </w:rPr>
        <w:t>9612 Třídiči odpadů</w:t>
      </w:r>
    </w:p>
    <w:p>
      <w:pPr>
        <w:pStyle w:val="Normal"/>
        <w:rPr>
          <w:rFonts w:cs="Arial"/>
        </w:rPr>
      </w:pPr>
      <w:r>
        <w:rPr>
          <w:rFonts w:cs="Arial"/>
        </w:rPr>
        <w:t>9613 Uklízeči veřejných prostranství, čističi kanalizací a příbuzní pracovníci</w:t>
      </w:r>
    </w:p>
    <w:p>
      <w:pPr>
        <w:pStyle w:val="Heading4"/>
        <w:rPr/>
      </w:pPr>
      <w:r>
        <w:rPr/>
        <w:t>9611 Pracovníci odvozu a recyklace odpadů</w:t>
      </w:r>
    </w:p>
    <w:p>
      <w:pPr>
        <w:pStyle w:val="Normal"/>
        <w:rPr>
          <w:rFonts w:cs="Arial"/>
        </w:rPr>
      </w:pPr>
      <w:r>
        <w:rPr>
          <w:rFonts w:cs="Arial"/>
        </w:rPr>
        <w:t>Pracovníci odvozu a recyklace odpadů sbírají a odvážejí z budov, dvorů, ulic a jiných míst odpady a recyklovatelné předmět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běr odpadů a recyklovatelných předmětů, jejich ukládání do popelnic a popelářských a recyklačních voz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jízda v popelářských a recyklačních vozech nebo na nich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zvedání popelnic a vysypávání jejich obsahu do vozidel nebo velkých kontejner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vysypávání popelářských a recyklačních vozidel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pelář</w:t>
      </w:r>
    </w:p>
    <w:p>
      <w:pPr>
        <w:pStyle w:val="Normal"/>
        <w:rPr>
          <w:rFonts w:cs="Arial"/>
        </w:rPr>
      </w:pPr>
      <w:r>
        <w:rPr>
          <w:rFonts w:cs="Arial"/>
        </w:rPr>
        <w:t>Pracovník sběru odpad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idič popelářského vozu - 8332</w:t>
      </w:r>
    </w:p>
    <w:p>
      <w:pPr>
        <w:pStyle w:val="Normal"/>
        <w:rPr>
          <w:rFonts w:cs="Arial"/>
        </w:rPr>
      </w:pPr>
      <w:r>
        <w:rPr>
          <w:rFonts w:cs="Arial"/>
        </w:rPr>
        <w:t>Třídič odpadů - 96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6110 Pracovníci odvozu a recyklace odpadů</w:t>
      </w:r>
    </w:p>
    <w:p>
      <w:pPr>
        <w:pStyle w:val="Heading4"/>
        <w:rPr/>
      </w:pPr>
      <w:r>
        <w:rPr/>
        <w:t>9612 Třídiči odpadů</w:t>
      </w:r>
    </w:p>
    <w:p>
      <w:pPr>
        <w:pStyle w:val="Normal"/>
        <w:rPr>
          <w:rFonts w:cs="Arial"/>
        </w:rPr>
      </w:pPr>
      <w:r>
        <w:rPr>
          <w:rFonts w:cs="Arial"/>
        </w:rPr>
        <w:t>Třídiči odpadů na skládkách, v recyklačních podnicích, v budovách, na ulicích a jiných veřejných místech vyhledávají, sbírají a třídí vyhozené předměty vhodné k recyklaci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sběr recyklovatelných předmětů z domácností, obchodních a průmyslových objektů a z veřejných prostranství, jako jsou např. ulice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třídění papíru, skla, plastů, hliníku a jiných recyklovatelných materiálů podle druhu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ukládání recyklovatelných předmětů do určených kontejnerů pro jejich uskladnění a přepravu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yhledávání a odkládání kusů nábytku, strojů a součástí vhodných k opravě nebo opětovnému použití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řeprava recyklovatelných předmětů ručně nebo s použitím motorových vozidel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rodej materiálů vhodných k recyklaci nebo opětovnému použit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řídič odpadů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prodej odpadů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opelář - 9611</w:t>
      </w:r>
    </w:p>
    <w:p>
      <w:pPr>
        <w:pStyle w:val="Normal"/>
        <w:rPr>
          <w:rFonts w:cs="Arial"/>
        </w:rPr>
      </w:pPr>
      <w:r>
        <w:rPr>
          <w:rFonts w:cs="Arial"/>
        </w:rPr>
        <w:t>Metař ulic - 961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6120 Třídiči odpadů</w:t>
      </w:r>
    </w:p>
    <w:p>
      <w:pPr>
        <w:pStyle w:val="Heading4"/>
        <w:rPr/>
      </w:pPr>
      <w:r>
        <w:rPr/>
        <w:t>9613 Uklízeči veřejných prostranství, čističi kanalizací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Uklízeči veřejných prostranství, čističi kanalizací a příbuzní pracovníci zametají a čistí ulice, parky, letiště, nádraží a jiná veřejná prostranstv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zametání ulic, parků, letišť, nádraží a podobných veřejných prostranství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dklízení sněhu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dstraňování odpadků, listí a sněhu z příjezdových cest a areál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čištění kanalizac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tař parků</w:t>
      </w:r>
    </w:p>
    <w:p>
      <w:pPr>
        <w:pStyle w:val="Normal"/>
        <w:rPr>
          <w:rFonts w:cs="Arial"/>
        </w:rPr>
      </w:pPr>
      <w:r>
        <w:rPr>
          <w:rFonts w:cs="Arial"/>
        </w:rPr>
        <w:t>Metař ulic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131 Uklízeči veřejných prostran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132 Čističi kanaliz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139 Ostatní pracovníci v oblasti odpadu a čištění</w:t>
      </w:r>
    </w:p>
    <w:p>
      <w:pPr>
        <w:pStyle w:val="Heading3"/>
        <w:rPr/>
      </w:pPr>
      <w:r>
        <w:rPr/>
        <w:t>962 Ostatní pomoc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Ostatní pomocní pracovníci doručují a nosí vzkazy a balíky, vybírají peníze, vykonávají jednoduchou údržbu a jednoduché opravářské práce, doplňují prodejní automaty, odečítají měřidla, vybírají a vydávají parkovací lístky nebo vstupenky na kulturní a sportovní akc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čištění a údržba budov, povrchů a zařízení, doručování vzkazů, balíčků a jiných předmětů v rámci organizace, mezi různými organizacemi nebo na jiná místa; plnění povinností poštovních kurýrů; vydávání a vybírání vstupenek a propustek; počítání parkovného; doplňování zboží do prodejních automatů a vybírání peněz ze zásobníků; odečítání elektroměrů, plynoměrů nebo vodoměrů a zaznamenávání spotřeby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9621 Kurýři, doručovatelé balíků a nosiči zavazadel</w:t>
      </w:r>
    </w:p>
    <w:p>
      <w:pPr>
        <w:pStyle w:val="Normal"/>
        <w:rPr>
          <w:rFonts w:cs="Arial"/>
        </w:rPr>
      </w:pPr>
      <w:r>
        <w:rPr>
          <w:rFonts w:cs="Arial"/>
        </w:rPr>
        <w:t>9622 Pomocní pracovníci údržby budov</w:t>
      </w:r>
    </w:p>
    <w:p>
      <w:pPr>
        <w:pStyle w:val="Normal"/>
        <w:rPr>
          <w:rFonts w:cs="Arial"/>
        </w:rPr>
      </w:pPr>
      <w:r>
        <w:rPr>
          <w:rFonts w:cs="Arial"/>
        </w:rPr>
        <w:t>9623 Pracovníci provádějící odečet měřidel a výběrčí peněz z prodejních automatů</w:t>
      </w:r>
    </w:p>
    <w:p>
      <w:pPr>
        <w:pStyle w:val="Normal"/>
        <w:rPr>
          <w:rFonts w:cs="Arial"/>
        </w:rPr>
      </w:pPr>
      <w:r>
        <w:rPr>
          <w:rFonts w:cs="Arial"/>
        </w:rPr>
        <w:t>9629 Pomocní a nekvalifikovaní pracovníci ve službách jinde neuvedení</w:t>
      </w:r>
    </w:p>
    <w:p>
      <w:pPr>
        <w:pStyle w:val="Heading4"/>
        <w:rPr/>
      </w:pPr>
      <w:r>
        <w:rPr/>
        <w:t>9621 Kurýři, doručovatelé balíků a nosiči zavazadel</w:t>
      </w:r>
    </w:p>
    <w:p>
      <w:pPr>
        <w:pStyle w:val="Normal"/>
        <w:rPr>
          <w:rFonts w:cs="Arial"/>
        </w:rPr>
      </w:pPr>
      <w:r>
        <w:rPr>
          <w:rFonts w:cs="Arial"/>
        </w:rPr>
        <w:t>Kurýři, doručovatelé balíků a nosiči zavazadel nosí a doručují zprávy, balíčky a jiné předměty buď v rámci organizace nebo mezi různými organizacemi, dále do domácností a jinam, nebo nosí zavazadla, zvláště v hotelech, na nádražích a letiští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oručování zpráv, balíčků a jiných předmětů v rámci organizace, mezi různými organizacemi nebo na jiná místa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lnění povinností poštovních kurýr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oručování různého zboží z/do podniků, obchodů, domácností a na jiná místa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nošení a doručování zavazadel do hotelů, na nádraží, na letiště a jinam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řebírání a označování zavazadel, vyplňování a připevňování zavazadlových lístk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lánování nejvýhodnější trasy a postupování po n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třídění předmětů, které mají být doručeny podle donáškové tras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urýr</w:t>
      </w:r>
    </w:p>
    <w:p>
      <w:pPr>
        <w:pStyle w:val="Normal"/>
        <w:rPr>
          <w:rFonts w:cs="Arial"/>
        </w:rPr>
      </w:pPr>
      <w:r>
        <w:rPr>
          <w:rFonts w:cs="Arial"/>
        </w:rPr>
        <w:t>Nosič zavazadel</w:t>
      </w:r>
    </w:p>
    <w:p>
      <w:pPr>
        <w:pStyle w:val="Normal"/>
        <w:rPr/>
      </w:pPr>
      <w:r>
        <w:rPr>
          <w:rFonts w:cs="Arial"/>
        </w:rPr>
        <w:t>Poštovní kurýr</w:t>
      </w:r>
    </w:p>
    <w:p>
      <w:pPr>
        <w:pStyle w:val="Normal"/>
        <w:rPr>
          <w:rFonts w:cs="Arial"/>
        </w:rPr>
      </w:pPr>
      <w:r>
        <w:rPr>
          <w:rFonts w:cs="Arial"/>
        </w:rPr>
        <w:t>Doručovatel novin</w:t>
      </w:r>
    </w:p>
    <w:p>
      <w:pPr>
        <w:pStyle w:val="Normal"/>
        <w:rPr>
          <w:rFonts w:cs="Arial"/>
        </w:rPr>
      </w:pPr>
      <w:r>
        <w:rPr>
          <w:rFonts w:cs="Arial"/>
        </w:rPr>
        <w:t>Doručovatel letáků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hotelového provoz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okladník na poště - 4211</w:t>
      </w:r>
    </w:p>
    <w:p>
      <w:pPr>
        <w:pStyle w:val="Normal"/>
        <w:rPr>
          <w:rFonts w:cs="Arial"/>
        </w:rPr>
      </w:pPr>
      <w:r>
        <w:rPr>
          <w:rFonts w:cs="Arial"/>
        </w:rPr>
        <w:t>Pracovník u poštovní přepážky - 4211</w:t>
      </w:r>
    </w:p>
    <w:p>
      <w:pPr>
        <w:pStyle w:val="Normal"/>
        <w:rPr>
          <w:rFonts w:cs="Arial"/>
        </w:rPr>
      </w:pPr>
      <w:r>
        <w:rPr>
          <w:rFonts w:cs="Arial"/>
        </w:rPr>
        <w:t>Poštovní doručovatel - 4412</w:t>
      </w:r>
    </w:p>
    <w:p>
      <w:pPr>
        <w:pStyle w:val="Normal"/>
        <w:rPr>
          <w:rFonts w:cs="Arial"/>
        </w:rPr>
      </w:pPr>
      <w:r>
        <w:rPr>
          <w:rFonts w:cs="Arial"/>
        </w:rPr>
        <w:t>Pracovník poštovního provozu - 44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6210 Kurýři, doručovatelé balíků a nosiči zavazadel</w:t>
      </w:r>
    </w:p>
    <w:p>
      <w:pPr>
        <w:pStyle w:val="Heading4"/>
        <w:rPr/>
      </w:pPr>
      <w:r>
        <w:rPr/>
        <w:t>9622 Pomocní pracovníci údržby budov</w:t>
      </w:r>
    </w:p>
    <w:p>
      <w:pPr>
        <w:pStyle w:val="Normal"/>
        <w:rPr/>
      </w:pPr>
      <w:r>
        <w:rPr>
          <w:rFonts w:cs="Arial"/>
        </w:rPr>
        <w:t>Pomocní pracovníci údržby budov provádějí údržbu a jednoduché opravy v budovách, areálech a zařízení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pravy rozbitých oken, přepážek, dveří, plotů, zahradních grilů, zahradních stolů, poliček, skříní a jiných předmět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ýměna vadných součástí, např. žárovek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pravy a nátěry vnitřních a vnějších povrchů, např. stěn, stropů a plot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úpravy dveří a oken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ýměny těsnění vodovodních kohoutk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nstalace zábradlí a madel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kládání uhlí a dřeva a jejich uskladnění do sklepů domácností a organizac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mocný údržbář</w:t>
      </w:r>
    </w:p>
    <w:p>
      <w:pPr>
        <w:pStyle w:val="Normal"/>
        <w:rPr/>
      </w:pPr>
      <w:r>
        <w:rPr>
          <w:rFonts w:cs="Arial"/>
        </w:rPr>
        <w:t>Příležitostný pomocný pracovník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hotelové údržb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6220 Pomocní pracovníci údržby budov</w:t>
      </w:r>
    </w:p>
    <w:p>
      <w:pPr>
        <w:pStyle w:val="Heading4"/>
        <w:rPr/>
      </w:pPr>
      <w:r>
        <w:rPr/>
        <w:t>9623 Pracovníci provádějící odečet měřidel a výběrčí peněz z prodejních automatů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vádějící odečet měřidel a výběrčí peněz z prodejních automatů doplňují prodejní automaty, vybírají peníze z prodejních automatů nebo z parkovacích hodin a jiných mincovních přístrojů, nebo odečítají elektroměry, plynoměry a vodoměr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plňování zboží do prodejních automatů a vybírání peněz z jejich zásobník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vybírání peněz z parkovacích hodin a podobných mincovních přístroj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dečítání elektroměrů, plynoměrů nebo vodoměrů a zaznamenávání spotřeby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vedení záznamů o distribuovaném zboží a vybraných penězích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dečítání hodnot na měřidlech podle stanovených metod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věřování odečtů v případech abnormální spotřeby a zaznamenávání možných důvodů výkyvů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kontrolování stanoveného připojení měřidel, jejich závad a poškození, např. porušených plomb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vádějící odečet měřidel</w:t>
      </w:r>
    </w:p>
    <w:p>
      <w:pPr>
        <w:pStyle w:val="Normal"/>
        <w:rPr>
          <w:rFonts w:cs="Arial"/>
        </w:rPr>
      </w:pPr>
      <w:r>
        <w:rPr>
          <w:rFonts w:cs="Arial"/>
        </w:rPr>
        <w:t>Výběrčí peněz z prodejních automatů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96230 Pracovníci provádějící odečet měřidel a výběrčí peněz z prodejních automatů</w:t>
      </w:r>
    </w:p>
    <w:p>
      <w:pPr>
        <w:pStyle w:val="Heading4"/>
        <w:rPr/>
      </w:pPr>
      <w:r>
        <w:rPr/>
        <w:t>9629 Pomocní a nekvalifikovaní pracovníci ve službách jinde neuvedení</w:t>
      </w:r>
    </w:p>
    <w:p>
      <w:pPr>
        <w:pStyle w:val="Zkladntext2"/>
        <w:rPr>
          <w:sz w:val="20"/>
        </w:rPr>
      </w:pPr>
      <w:r>
        <w:rPr>
          <w:sz w:val="20"/>
        </w:rPr>
        <w:t>Tato podskupina zahrnuje pomocné a nekvalifikované pracovníky neuvedené jinde v hlavní třídě 9 Pomocní a nekvalifikovaní pracovníci. Patří zde například pracovníci, kteří vydávají a vybírají parkovací lístky nebo vstupenky, podávají osobní věci klientům nebo zákazníkům v šatnách a pomáhají klientům na zábavních akcích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Příklady pracovních činností: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rodej a vybírání vstupenek a průkazek od klientů na zábavních akcích, přijímání kartiček od klient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kontrola vstupenek nebo průkazek k ověření pravosti, např. podle barvy a data vydání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odvádění klientů k východům nebo plnění jiných pokynů a poskytování pomoci v případě ohrožení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měrování klientů na toalety, ke koncesovaným stánkům a k telefonům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měrování řidičů vozidel na parkovací místa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hlídání parkovacích ploch, aby se zabránilo poškození a krádežím vozidel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očítání parkovného a vybírání poplatků od zákazník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řidělování vybavení v rámci šaten, přihrádek nebo šatních skříněk, klientům sportovních zařízení nebo zařízení na koupání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Šatnář</w:t>
      </w:r>
    </w:p>
    <w:p>
      <w:pPr>
        <w:pStyle w:val="Normal"/>
        <w:rPr>
          <w:rFonts w:cs="Arial"/>
        </w:rPr>
      </w:pPr>
      <w:r>
        <w:rPr>
          <w:rFonts w:cs="Arial"/>
        </w:rPr>
        <w:t>Uvaděč</w:t>
      </w:r>
    </w:p>
    <w:p>
      <w:pPr>
        <w:pStyle w:val="Normal"/>
        <w:rPr>
          <w:rFonts w:cs="Arial"/>
        </w:rPr>
      </w:pPr>
      <w:r>
        <w:rPr>
          <w:rFonts w:cs="Arial"/>
        </w:rPr>
        <w:t>Obsluha parkoviště</w:t>
      </w:r>
    </w:p>
    <w:p>
      <w:pPr>
        <w:pStyle w:val="Normal"/>
        <w:rPr>
          <w:rFonts w:cs="Arial"/>
        </w:rPr>
      </w:pPr>
      <w:r>
        <w:rPr>
          <w:rFonts w:cs="Arial"/>
        </w:rPr>
        <w:t>Obsluha výstaviště</w:t>
      </w:r>
    </w:p>
    <w:p>
      <w:pPr>
        <w:pStyle w:val="Normal"/>
        <w:rPr>
          <w:rFonts w:cs="Arial"/>
        </w:rPr>
      </w:pPr>
      <w:r>
        <w:rPr>
          <w:rFonts w:cs="Arial"/>
        </w:rPr>
        <w:t>Výběrčí vstupenek</w:t>
      </w:r>
    </w:p>
    <w:p>
      <w:pPr>
        <w:pStyle w:val="Normal"/>
        <w:rPr>
          <w:rFonts w:cs="Arial"/>
        </w:rPr>
      </w:pPr>
      <w:r>
        <w:rPr>
          <w:rFonts w:cs="Arial"/>
        </w:rPr>
        <w:t>Hrobník bez kvalifikace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parkovací služby- 83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291 Hlídači parkovišť a tržišť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292 Uvadě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293 Šatn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6294 Toaletáři</w:t>
      </w:r>
    </w:p>
    <w:p>
      <w:pPr>
        <w:pStyle w:val="Styl1"/>
        <w:widowControl/>
        <w:spacing w:before="0" w:after="0"/>
        <w:rPr/>
      </w:pPr>
      <w:r>
        <w:rPr/>
        <w:t>96299 Ostatní pomocní a nekvalifikovaní pracovníci ve službách jinde neuveden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;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</w:pPr>
    <w:rPr>
      <w:rFonts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paragraph" w:styleId="Zkladntext2">
    <w:name w:val="Základní text 2"/>
    <w:basedOn w:val="Normal"/>
    <w:qFormat/>
    <w:pPr>
      <w:widowControl w:val="false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07:00Z</dcterms:created>
  <dc:creator>wijova</dc:creator>
  <dc:description/>
  <dc:language>en-US</dc:language>
  <cp:lastModifiedBy>wijova</cp:lastModifiedBy>
  <dcterms:modified xsi:type="dcterms:W3CDTF">2010-06-25T12:38:00Z</dcterms:modified>
  <cp:revision>2</cp:revision>
  <dc:subject/>
  <dc:title>9  POMOCNÍ A NEKVALIFIKOVANÍ PRACOVNÍCI</dc:title>
</cp:coreProperties>
</file>