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  Zákonodárci a řídící pracovníci</w:t>
      </w:r>
    </w:p>
    <w:p>
      <w:pPr>
        <w:pStyle w:val="Normal"/>
        <w:rPr/>
      </w:pPr>
      <w:r>
        <w:rPr>
          <w:rFonts w:cs="Arial"/>
        </w:rPr>
        <w:t>Zákonodárci a řídící pracovníci plánují, řídí, koordinují a hodnotí celkovou činnost podniků, vlády a jiných institucí nebo organizačních složek v jejich rámci a formulují a prověřují jejich politiky, zákony, pravidla a předpisy. Většina zaměstnání v této hlavní třídě vyžaduje čtvrtou úroveň dovedností, kromě třídy 14 Řídící pracovníci v oblasti ubytovacích a stravovacích služeb, obchodu a ostatní řídící pracovníci, jejíž zaměstnání obvykle vyžadují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formulaci a poradenství v oblasti politik, rozpočtů, zákonů a předpisů podniků, vlády a jiných institucí nebo organizačních složek; vytyčování cílů a standardů, formulování a hodnocení programů, politik a postupů pro jejich naplňování; zajišťování vývoje a realizace vhodných systémů a postupů pro kontrolu rozpočtu; schvalování materiálních, lidských a finančních zdrojů pro realizaci politik a programů; monitorování a hodnocení výkonu organizací nebo podniků a jejich pracovníků; výběr nebo schvalování výběru pracovníků; dodržování požadavků v oblasti bezpečnosti a ochrany zdraví při práci; plánování a řízení každodenních činností; zastupování a jednání jménem vlády, podniků nebo organizačních složek, které tito pracovníci řídí, na zasedáních a jiných fórech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i/>
          <w:iCs/>
        </w:rPr>
        <w:t>Pro odlišení řídících pracovníků zařazených v první hlavní třídě od mistrů a příbuzných pracovníků zařazených v jiných hlavních třídách, je důležité upozornit na to, že obě skupiny pracovníků plánují, organizují, koordinují, kontrolují a řídí práci dalších zaměstnanců. Řídící pracovníci obvykle navíc zodpovídají a rozhodují také o celkové strategii a provozním řízení podniku nebo organizačních jednotek (např. o druzích, množství a kvalitě zboží, které má být vyrobeno), o rozpočtu (kolik finančních prostředků bude vynaloženo a na co) a o výběru, jmenování a propouštění pracovníků. Mistři a příbuzní pracovníci mohou řídícím pracovníkům v těchto záležitostech poskytovat rady, související především s výběrem a propouštěním pracovníků, ale nemohou v těchto oblastech rozhodovat. Řídící pracovníci mohou, ale nemusí zodpovídat současně za strategické a provozní řízení, za rozpočet a za výběr a propouštění pracovníků. Mohou také do různé míry samostatně rozhodovat. Rozhodujícím kritériem pro odlišení řídících pracovníků od mistrů a příbuzných pracovníků je, že mistři a příbuzní pracovníci nesou odpovědnost pouze za pracovní činnosti jiných pracovníků, zatímco řídící pracovníci odpovídají za celkový provoz organizačních jednotek.</w:t>
      </w:r>
    </w:p>
    <w:p>
      <w:pPr>
        <w:pStyle w:val="Zkladntext3"/>
        <w:spacing w:before="60" w:after="0"/>
        <w:rPr/>
      </w:pPr>
      <w:r>
        <w:rPr/>
        <w:t>Zaměstnání této hlavní třídy jsou rozdělena na následující třídy:</w:t>
      </w:r>
    </w:p>
    <w:p>
      <w:pPr>
        <w:pStyle w:val="Normal"/>
        <w:rPr>
          <w:rFonts w:cs="Arial"/>
        </w:rPr>
      </w:pPr>
      <w:r>
        <w:rPr>
          <w:rFonts w:cs="Arial"/>
        </w:rPr>
        <w:t>11 Zákonodárci, nejvyšší státní úředníci a nejvyšší představitelé společnost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2 Řídící pracovníci v oblasti správy podniku, obchodních, administrativních a podpůrných činností</w:t>
      </w:r>
    </w:p>
    <w:p>
      <w:pPr>
        <w:pStyle w:val="Normal"/>
        <w:rPr>
          <w:rFonts w:cs="Arial"/>
        </w:rPr>
      </w:pPr>
      <w:r>
        <w:rPr>
          <w:rFonts w:cs="Arial"/>
        </w:rPr>
        <w:t>13 Řídící pracovníci v oblasti výroby, informačních technologií, vzdělávání a v příbuzných oborech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4 Řídící pracovníci v oblasti ubytovacích a stravovacích služeb, obchodu a ostatní řídící pracovníci</w:t>
      </w:r>
    </w:p>
    <w:p>
      <w:pPr>
        <w:pStyle w:val="Heading2"/>
        <w:rPr/>
      </w:pPr>
      <w:r>
        <w:rPr/>
        <w:t>11 Zákonodárci, nejvyšší státní úředníci a nejvyšší představitelé společností</w:t>
      </w:r>
    </w:p>
    <w:p>
      <w:pPr>
        <w:pStyle w:val="Normal"/>
        <w:rPr>
          <w:rFonts w:cs="Arial"/>
        </w:rPr>
      </w:pPr>
      <w:r>
        <w:rPr>
          <w:rFonts w:cs="Arial"/>
        </w:rPr>
        <w:t>Zákonodárci, nejvyšší státní úředníci a nejvyšší představitelé společností formulují a prověřují politiky, plánují, řídí, koordinují a hodnotí celkovou činnost podniků, vlády a jiných institucí s podporou dalších řídících pracovníků. Většina zaměstnání v této třídě vyžaduje čtvrt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edsedání nebo účast na jednáních poradních a pracovních orgánů vlády, krajů a obcí; formulaci a poradenství v oblasti rozpočtů, zákonů a předpisů podniků, obcí, krajů, vlády a jiných institucí; vytyčování cílů podniků, ústředních státních orgánů a jiných institucí; formulace nebo schvalování a hodnocení programů, politik a postupů pro jejich realizaci; zajišťování vývoje a realizace vhodných systémů a postupů na kontrolu rozpočtů; schvalování materiálních, lidských a finančních zdrojů pro realizaci politik a programů; monitorování a hodnocení výkonu organizací nebo podniků a jejich pracovníků; výběr nebo schvalování výběru řídících pracovníků; plnění oficiálních povinností a zastupování podniků, organizací, vlády, krajů a obcí při oficiálních příležitostech a na zasedáních, jednáních, konferencích a veřejných slyšeních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111 Zákonodárci a nejvyšší úředníci veřejné správy, politických a zájmových organizací</w:t>
      </w:r>
    </w:p>
    <w:p>
      <w:pPr>
        <w:pStyle w:val="Normal"/>
        <w:rPr>
          <w:rFonts w:cs="Arial"/>
        </w:rPr>
      </w:pPr>
      <w:r>
        <w:rPr>
          <w:rFonts w:cs="Arial"/>
        </w:rPr>
        <w:t>112 Nejvyšší představitelé společností a institucí (kromě politických, zájmových a příbuzných organizací)</w:t>
      </w:r>
    </w:p>
    <w:p>
      <w:pPr>
        <w:pStyle w:val="Heading3"/>
        <w:rPr/>
      </w:pPr>
      <w:r>
        <w:rPr/>
        <w:t>111 Zákonodárci a nejvyšší úředníci veřejné správy, politických a zájmových organizací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Zákonodárci a nejvyšší úředníci veřejné správy, politických a zájmových organizací určují, formulují, poskytují poradenství a řídí realizaci národních, regionálních a místních strategií a politik ve veřejné správě a v politických, zájmových a příbuzných organizacích. Vytvářejí, ratifikují, pozměňují a ruší zákony a jiné právní předpisy, plánují, organizují, řídí, kontrolují a hodnotí celkovou činnost ústředních státních orgánů, krajů, obcí a politických, zájmových a příbuzných organizac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ředsedání nebo účast na jednáních vlády, parlamentu, krajů, obcí a politických, zájmových a příbuzných organizací; působení v poradních a pracovních orgánech vlády, krajů a obcí; šetření záležitostí ve veřejném zájmu a podporu zájmů voličů; formulaci a poradenství v oblasti vládní politiky, rozpočtů, zákonů a nařízení; vytyčování organizačních cílů, formulování nebo schvalování a hodnocení programů, politik a postupů pro jejich realizaci; doporučování, prověřování, hodnocení a schvalování předkládaných dokumentů, informací a zpráv; zajišťování vývoje a realizace vhodných systémů a postupů pro kontrolu rozpočtů; určování využití obecní půdy a jiných zdrojů; plnění oficiálních povinností a zastupování vlády, organizací nebo samospráv při oficiálních příležitostech a na zasedáních, jednáních, konferencích a veřejných slyšeních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1111 Představitelé zákonodárné a výkonné moci</w:t>
      </w:r>
    </w:p>
    <w:p>
      <w:pPr>
        <w:pStyle w:val="Normal"/>
        <w:rPr>
          <w:rFonts w:cs="Arial"/>
        </w:rPr>
      </w:pPr>
      <w:r>
        <w:rPr>
          <w:rFonts w:cs="Arial"/>
        </w:rPr>
        <w:t>1112 Nejvyšší státní úředníci</w:t>
      </w:r>
    </w:p>
    <w:p>
      <w:pPr>
        <w:pStyle w:val="Normal"/>
        <w:rPr>
          <w:rFonts w:cs="Arial"/>
        </w:rPr>
      </w:pPr>
      <w:r>
        <w:rPr>
          <w:rFonts w:cs="Arial"/>
        </w:rPr>
        <w:t>1113 Představitelé samosprávy</w:t>
      </w:r>
    </w:p>
    <w:p>
      <w:pPr>
        <w:pStyle w:val="Normal"/>
        <w:rPr>
          <w:rFonts w:cs="Arial"/>
        </w:rPr>
      </w:pPr>
      <w:r>
        <w:rPr>
          <w:rFonts w:cs="Arial"/>
        </w:rPr>
        <w:t>1114 Nejvyšší představitelé politických, zájmových a příbuzných organizací</w:t>
      </w:r>
    </w:p>
    <w:p>
      <w:pPr>
        <w:pStyle w:val="Heading4"/>
        <w:rPr/>
      </w:pPr>
      <w:r>
        <w:rPr/>
        <w:t>1111 Představitelé zákonodárné a výkonné moci</w:t>
      </w:r>
    </w:p>
    <w:p>
      <w:pPr>
        <w:pStyle w:val="Normal"/>
        <w:rPr>
          <w:rFonts w:cs="Arial"/>
        </w:rPr>
      </w:pPr>
      <w:r>
        <w:rPr>
          <w:rFonts w:cs="Arial"/>
        </w:rPr>
        <w:t>Představitelé zákonodárné a výkonné moci určují, formulují a řídí strategii a politiku ve veřejné správě a vytvářejí, ratifikují, pozměňují nebo ruší zákony a jiné právní předpisy. Podskupina zahrnuje volené i nevolené představitele zákonodárné a výkonné moci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ředsedání nebo účast na jednáních vlády a parlamentu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</w:rPr>
        <w:t>určování, formulování a řízení strategií a politiky na státní úrovni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ytváření, ratifikace, pozměňování nebo rušení zákonů a jiných právních předpisů v souladu s platným právním řádem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ůsobení v poradních a pracovních orgánech vlády a parlamentu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šetření záležitostí ve veřejném zájmu a podpora zájmů volebních obvodů, které zastupují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jednání s jinými představiteli zákonodárné a výkonné moci a s představiteli politických, zájmových a příbuzných organizací s cílem nalézt konsensus a vytvářet strategie a programy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řízení nejvyšších státních úředníků a ostatních pracovníků ústředních státních orgánů při výkladu a realizaci strategií a politik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Ministr</w:t>
      </w:r>
    </w:p>
    <w:p>
      <w:pPr>
        <w:pStyle w:val="Normal"/>
        <w:rPr>
          <w:rFonts w:cs="Arial"/>
        </w:rPr>
      </w:pPr>
      <w:r>
        <w:rPr>
          <w:rFonts w:cs="Arial"/>
        </w:rPr>
        <w:t>Senátor</w:t>
      </w:r>
    </w:p>
    <w:p>
      <w:pPr>
        <w:pStyle w:val="Normal"/>
        <w:rPr>
          <w:rFonts w:cs="Arial"/>
        </w:rPr>
      </w:pPr>
      <w:r>
        <w:rPr>
          <w:rFonts w:cs="Arial"/>
        </w:rPr>
        <w:t>Poslanec</w:t>
      </w:r>
    </w:p>
    <w:p>
      <w:pPr>
        <w:pStyle w:val="Normal"/>
        <w:rPr>
          <w:rFonts w:cs="Arial"/>
        </w:rPr>
      </w:pPr>
      <w:r>
        <w:rPr>
          <w:rFonts w:cs="Arial"/>
        </w:rPr>
        <w:t>Prezident státu</w:t>
      </w:r>
    </w:p>
    <w:p>
      <w:pPr>
        <w:pStyle w:val="Normal"/>
        <w:rPr>
          <w:rFonts w:cs="Arial"/>
        </w:rPr>
      </w:pPr>
      <w:r>
        <w:rPr>
          <w:rFonts w:cs="Arial"/>
        </w:rPr>
        <w:t>Předseda vlády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1110 Představitelé zákonodárné a výkonné moci</w:t>
      </w:r>
    </w:p>
    <w:p>
      <w:pPr>
        <w:pStyle w:val="Heading4"/>
        <w:rPr/>
      </w:pPr>
      <w:r>
        <w:rPr/>
        <w:t>1112 Nejvyšší státní úředníci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Nejvyšší státní úředníci radí vládě, krajům a obcím v záležitostech politiky, dohlíží na výklad a realizaci státní politiky a legislativy na ministerstvech a jiných ústředních orgánech státní správy, zastupují svou zemi v zahraničí a jednají jejím jménem nebo plní podobné úkoly v mezivládních organizacích. Plánují, organizují, řídí, kontrolují a hodnotí celkovou činnost úřadů v oblasti veřejné správy v souladu s legislativou a politikou představitelů zákonodárné a výkonné moci a představitelů samospráv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skytování poradenství ve věcech politiky pro představitele zákonodárné a výkonné moci a představitele samospráv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skytování poradenství při přípravě státních rozpočtů, zákonů a nařízení, včetně jejich změn a úprav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stanovení cílů pro úřady v oblasti veřejné správy v souladu s legislativou a politikou představitelů zákonodárné a výkonné moci a představitelů samospráv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formulování nebo schvalování a hodnocení programů a postupů pro realizaci politiky v součinnosti s vládou nebo samosprávou nebo po konzultaci s nimi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doporučování, prověřování, hodnocení a schvalování dokumentů, informací a zpráv předkládaných podřízenými řídícími a jinými pracovník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zajišťování vývoje a realizace vhodných systémů a postupů pro kontrolu rozpočt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koordinace činností s jinými nejvyššími státními úředníky a řídícími pracovníky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vystupování v pracovních a poradních orgánech vlády a samosprávy v záležitostech politických programů a rozpočtů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dohled nad výkladem a realizací politiky a legislativy v úřadech v oblasti veřejné správy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Konzul</w:t>
      </w:r>
    </w:p>
    <w:p>
      <w:pPr>
        <w:pStyle w:val="Normal"/>
        <w:rPr>
          <w:rFonts w:cs="Arial"/>
        </w:rPr>
      </w:pPr>
      <w:r>
        <w:rPr>
          <w:rFonts w:cs="Arial"/>
        </w:rPr>
        <w:t>Velvyslanec</w:t>
      </w:r>
    </w:p>
    <w:p>
      <w:pPr>
        <w:pStyle w:val="Normal"/>
        <w:rPr>
          <w:rFonts w:cs="Arial"/>
        </w:rPr>
      </w:pPr>
      <w:r>
        <w:rPr>
          <w:rFonts w:cs="Arial"/>
        </w:rPr>
        <w:t>Generální konzul</w:t>
      </w:r>
    </w:p>
    <w:p>
      <w:pPr>
        <w:pStyle w:val="Normal"/>
        <w:rPr>
          <w:rFonts w:cs="Arial"/>
        </w:rPr>
      </w:pPr>
      <w:r>
        <w:rPr>
          <w:rFonts w:cs="Arial"/>
        </w:rPr>
        <w:t>Náměstek ministra</w:t>
      </w:r>
    </w:p>
    <w:p>
      <w:pPr>
        <w:pStyle w:val="Normal"/>
        <w:rPr>
          <w:rFonts w:cs="Arial"/>
        </w:rPr>
      </w:pPr>
      <w:r>
        <w:rPr>
          <w:rFonts w:cs="Arial"/>
        </w:rPr>
        <w:t>Policejní prezident</w:t>
      </w:r>
    </w:p>
    <w:p>
      <w:pPr>
        <w:pStyle w:val="Normal"/>
        <w:rPr/>
      </w:pPr>
      <w:r>
        <w:rPr>
          <w:rFonts w:cs="Arial"/>
        </w:rPr>
        <w:t>Vrchní policejní rada</w:t>
      </w:r>
    </w:p>
    <w:p>
      <w:pPr>
        <w:pStyle w:val="Normal"/>
        <w:rPr>
          <w:rFonts w:cs="Arial"/>
        </w:rPr>
      </w:pPr>
      <w:r>
        <w:rPr>
          <w:rFonts w:cs="Arial"/>
        </w:rPr>
        <w:t>Vrchní státní policejní rada</w:t>
      </w:r>
    </w:p>
    <w:p>
      <w:pPr>
        <w:pStyle w:val="Normal"/>
        <w:rPr>
          <w:rFonts w:cs="Arial"/>
        </w:rPr>
      </w:pPr>
      <w:r>
        <w:rPr>
          <w:rFonts w:cs="Arial"/>
        </w:rPr>
        <w:t>Generální ředitel v oblasti veřejné správy</w:t>
      </w:r>
    </w:p>
    <w:p>
      <w:pPr>
        <w:pStyle w:val="Normal"/>
        <w:rPr>
          <w:rFonts w:cs="Arial"/>
        </w:rPr>
      </w:pPr>
      <w:r>
        <w:rPr>
          <w:rFonts w:cs="Arial"/>
        </w:rPr>
        <w:t>Generální ředitel hasičského záchranného sboru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ální ředitelé státem vlastněných podniků jsou zahrnuti do podskupiny 1120 Nejvyšší představitelé společností a institucí (kromě politických, zájmových a příbuzných organizací)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1121 Velvyslanci, konzulové a příbuzní pracovníc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2 Nejvyšší státní úředníci v právní obla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3 Nejvyšší státní úředníci ústředních státních orgán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4 Nejvyšší státní úředníci v oblasti bezpečnosti a ochran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5 Nejvyšší státní úředníci v oblasti veřejné správy (kromě ústředních státních orgánů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6 Poradci prezidenta republiky, předsedy vlády a vedoucích ústředních orgán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7 Vedoucí kanceláře, sekretariátu ústředních orgán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129 Ostatní nejvyšší státní úředníci</w:t>
      </w:r>
    </w:p>
    <w:p>
      <w:pPr>
        <w:pStyle w:val="Heading4"/>
        <w:rPr/>
      </w:pPr>
      <w:r>
        <w:rPr/>
        <w:t>1113 Představitelé samosprávy</w:t>
      </w:r>
    </w:p>
    <w:p>
      <w:pPr>
        <w:pStyle w:val="Normal"/>
        <w:rPr>
          <w:rFonts w:cs="Arial"/>
        </w:rPr>
      </w:pPr>
      <w:r>
        <w:rPr>
          <w:rFonts w:cs="Arial"/>
        </w:rPr>
        <w:t>Představitelé samosprávy určují, formulují a řídí strategii a politiku ve veřejné správě a vytvářejí, ratifikují, pozměňují nebo ruší zákony a jiné právní předpis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ředsedání nebo účast na jednáních krajů a obcí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určování, formulování a řízení strategií a politiky na krajské a místní úrovni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ytváření, ratifikace, pozměňování nebo rušení zákonů a jiných právních předpisů v souladu s platným právním řádem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ůsobení v poradních a pracovních orgánech krajů a obcí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šetření záležitostí ve veřejném zájmu a podpora zájmů volebních obvodů, které zastupují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účast na akcích a zasedáních krajů a obcí s cílem získat informace o veřejném mínění a obeznámit se záměry samosprávy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jednání s jinými představiteli samosprávy a s představiteli politických, zájmových a příbuzných organizací s cílem nalézt konsensus a vytvářet strategie a program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imátor</w:t>
      </w:r>
    </w:p>
    <w:p>
      <w:pPr>
        <w:pStyle w:val="Normal"/>
        <w:rPr>
          <w:rFonts w:cs="Arial"/>
        </w:rPr>
      </w:pPr>
      <w:r>
        <w:rPr>
          <w:rFonts w:cs="Arial"/>
        </w:rPr>
        <w:t>Hejtman</w:t>
      </w:r>
    </w:p>
    <w:p>
      <w:pPr>
        <w:pStyle w:val="Normal"/>
        <w:rPr>
          <w:rFonts w:cs="Arial"/>
        </w:rPr>
      </w:pPr>
      <w:r>
        <w:rPr>
          <w:rFonts w:cs="Arial"/>
        </w:rPr>
        <w:t>Starosta</w:t>
      </w:r>
    </w:p>
    <w:p>
      <w:pPr>
        <w:pStyle w:val="Normal"/>
        <w:rPr>
          <w:rFonts w:cs="Arial"/>
        </w:rPr>
      </w:pPr>
      <w:r>
        <w:rPr>
          <w:rFonts w:cs="Arial"/>
        </w:rPr>
        <w:t>Člen rady obce</w:t>
      </w:r>
    </w:p>
    <w:p>
      <w:pPr>
        <w:pStyle w:val="Normal"/>
        <w:rPr>
          <w:rFonts w:cs="Arial"/>
        </w:rPr>
      </w:pPr>
      <w:r>
        <w:rPr>
          <w:rFonts w:cs="Arial"/>
        </w:rPr>
        <w:t>Člen rady kraje</w:t>
      </w:r>
    </w:p>
    <w:p>
      <w:pPr>
        <w:pStyle w:val="Normal"/>
        <w:rPr>
          <w:rFonts w:cs="Arial"/>
        </w:rPr>
      </w:pPr>
      <w:r>
        <w:rPr>
          <w:rFonts w:cs="Arial"/>
        </w:rPr>
        <w:t>Člen zastupitelstva obce</w:t>
      </w:r>
    </w:p>
    <w:p>
      <w:pPr>
        <w:pStyle w:val="Normal"/>
        <w:rPr>
          <w:rFonts w:cs="Arial"/>
        </w:rPr>
      </w:pPr>
      <w:r>
        <w:rPr>
          <w:rFonts w:cs="Arial"/>
        </w:rPr>
        <w:t>Člen zastupitelstva kraje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1130 Představitelé samosprávy</w:t>
      </w:r>
    </w:p>
    <w:p>
      <w:pPr>
        <w:pStyle w:val="Heading4"/>
        <w:rPr/>
      </w:pPr>
      <w:r>
        <w:rPr/>
        <w:t>1114 Nejvyšší představitelé politických, zájmových a příbuzných organizací</w:t>
      </w:r>
    </w:p>
    <w:p>
      <w:pPr>
        <w:pStyle w:val="Normal"/>
        <w:rPr>
          <w:rFonts w:cs="Arial"/>
        </w:rPr>
      </w:pPr>
      <w:r>
        <w:rPr>
          <w:rFonts w:cs="Arial"/>
        </w:rPr>
        <w:t>Nejvyšší představitelé politických, zájmových a příbuzných organizací určují, formulují a řídí realizaci strategií organizací, jako jsou politické strany, odborové svazy, organizace zaměstnavatelů, obchodní a průmyslové svazy, humanitární a charitativní organizace nebo sportovní svazy, zastupují své organizace a jednají jejich jméne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rčování a formulování strategií, pravidel a předpisů organizací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lánování, řízení a koordinace obecného fungování organizac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věřování činností a výsledků organizací a informování správních rad, řídících orgánů, členů organizací a financujících agentur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jednání jménem organizací, jejich členů a příslušných zájmových skupin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sazování zájmů organizací, jejich členů a příslušných zájmových skupin před zákonodárnými orgány, vládou, územní samosprávou a širokou veřejností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lánování, organizování a řízení sekcí pověřených realizací strategií, programů, pravidel a nařízení organizac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jištění vývoje a realizace vhodných systémů a postupů pro kontrolu rozpočtů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onitorování a hodnocení výkonu organizací podle stanovených cílů a strategií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stupování organizací při oficiálních příležitostech, na zasedáních správních rad, na jednáních, na konferencích, na veřejných slyšeních a na fórech.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1140 Nejvyšší představitelé politických, zájmových a příbuzných organizací</w:t>
      </w:r>
    </w:p>
    <w:p>
      <w:pPr>
        <w:pStyle w:val="Heading3"/>
        <w:rPr/>
      </w:pPr>
      <w:r>
        <w:rPr/>
        <w:t>112 Nejvyšší představitelé společností a institucí (kromě politických, zájmových a příbuzných organizací)</w:t>
      </w:r>
    </w:p>
    <w:p>
      <w:pPr>
        <w:pStyle w:val="Normal"/>
        <w:rPr>
          <w:rFonts w:cs="Arial"/>
        </w:rPr>
      </w:pPr>
      <w:r>
        <w:rPr>
          <w:rFonts w:cs="Arial"/>
        </w:rPr>
        <w:t>Nejvyšší představitelé společností a institucí (kromě politických, zájmových a příbuzných organizací) formulují a prověřují strategie a plánují, řídí, koordinují a hodnotí celkovou činnost společností a institucí (kromě politických, zájmových a příbuzných organizací a ústředních státních orgánů) s podporou dalších řídících pracovníků, obvykle podle pokynů stanovených správními radami nebo řídícími orgány, kterým jsou odpovědni za provedené činnosti a za dosažené výsledk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lánování, řízení a koordinování celkového fungování společností a institucí; prověřování činností a výsledků společností a institucí, předkládání zpráv správním radám a řídícím orgánům; určování cílů, strategií, politik a programů společností a institucí; celkové vedení a řízení společností a institucí; vytváření a řízení rozpočtů, kontrolování výdajů a zajišťování účelného využívání zdrojů; schvalování materiálních, lidských a finančních zdrojů pro realizaci strategií a programů společností a institucí; monitorování a hodnocení výkonu společností a institucí podle stanovených cílů a strategií; konzultace s podřízenými řídícími pracovníky a prověřování doporučení a zpráv; zastupování společností a institucí při oficiálních příležitostech, na jednáních, na konferencích, na seminářích, na veřejných slyšeních a na fórech; výběr nebo schvalování výběru řídících pracovníků; zajišťování toho, aby pracovní postupy v daných společnostech a institucích byly v souladu s příslušnými právními předpisy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1120 Nejvyšší představitelé společností a institucí (kromě politických, zájmových a příbuzných organizací)</w:t>
      </w:r>
    </w:p>
    <w:p>
      <w:pPr>
        <w:pStyle w:val="Heading4"/>
        <w:rPr/>
      </w:pPr>
      <w:r>
        <w:rPr/>
        <w:t>1120 Nejvyšší představitelé společností a institucí (kromě politických, zájmových a příbuzných organizací)</w:t>
      </w:r>
    </w:p>
    <w:p>
      <w:pPr>
        <w:pStyle w:val="Normal"/>
        <w:rPr>
          <w:rFonts w:cs="Arial"/>
        </w:rPr>
      </w:pPr>
      <w:r>
        <w:rPr>
          <w:rFonts w:cs="Arial"/>
        </w:rPr>
        <w:t>Nejvyšší představitelé společností a institucí (kromě politických, zájmových a příbuzných organizací) formulují a prověřují strategie a plánují, řídí, koordinují a hodnotí celkovou činnost společností a institucí (kromě politických, zájmových a příbuzných organizací a ústředních státních orgánů) s podporou dalších řídících pracovníků, obvykle podle pokynů stanovených správními radami nebo řídícími orgány, kterým jsou odpovědni za provedené činnosti a dosažené výsledk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lánování, řízení a koordinace celkového fungování společností a instituc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rověřování činností a výsledků společností a institucí a předkládání zpráv správním radám a řídícím orgánům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určování cílů, strategií, politik a programů společností a instituc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celkové vedení a řízení společností a instituc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ytváření a řízení rozpočtů, kontrolování výdajů a zajišťování účelného využívání zdroj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chvalování materiálních, lidských a finančních zdrojů pro realizaci strategií a programů společností a instituc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monitorování a hodnocení výkonu společností a institucí podle stanovených cílů a strategií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konzultace s podřízenými řídícími pracovníky a prověřování doporučení a zpráv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zastupování společností a institucí při oficiálních příležitostech, na jednáních, na konferencích, na seminářích, na veřejných slyšeních a na fórech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ýběr nebo schvalování výběru řídících pracovníků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zajišťování toho, aby pracovní postupy v daných společnostech a institucích byly v souladu s příslušnými právními předpis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Rektor univerzity</w:t>
      </w:r>
    </w:p>
    <w:p>
      <w:pPr>
        <w:pStyle w:val="Normal"/>
        <w:rPr>
          <w:rFonts w:cs="Arial"/>
        </w:rPr>
      </w:pPr>
      <w:r>
        <w:rPr>
          <w:rFonts w:cs="Arial"/>
        </w:rPr>
        <w:t>Generální ředitel</w:t>
      </w:r>
    </w:p>
    <w:p>
      <w:pPr>
        <w:pStyle w:val="Normal"/>
        <w:rPr>
          <w:rFonts w:cs="Arial"/>
        </w:rPr>
      </w:pPr>
      <w:r>
        <w:rPr>
          <w:rFonts w:cs="Arial"/>
        </w:rPr>
        <w:t>Regionální generální ředitel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acovníci v podskupině 1120 Nejvyšší představitelé společností a institucí (kromě politických, zájmových a příbuzných organizací) mohou působit také např. jako členové správních rad jedné nebo více společností nebo institucí nebo jako generální ředitelé státem vlastněných společností a institucí. Pracovníci v této podskupině koordinují a dohlíží na činnosti řídících pracovníků, kteří mají různou míru funkční odpovědnosti. Podskupina zahrnuje také nejvyšší představitele společností a institucí na regionální úrovni. Nepatří zde však řídící pracovníci zodpovídající pouze za specializované činnosti v rámci určité geografické oblasti. Např. regionální řídící pracovníci v oblasti prodeje jsou zařazeni do podskupiny 1221 Řídící pracovníci v oblasti obchodu, marketingu a v příbuzných oblastech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201 Nejvyšší představitelé velkých společností a institu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202 Nejvyšší představitelé středních společností a institu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203 Nejvyšší představitelé malých společností a institu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204 Členové představenstev společností</w:t>
      </w:r>
    </w:p>
    <w:p>
      <w:pPr>
        <w:pStyle w:val="Heading2"/>
        <w:rPr/>
      </w:pPr>
      <w:r>
        <w:rPr/>
        <w:t>12 Řídící pracovníci v oblasti správy podniku, obchodních, administrativních a podpůrných činností</w:t>
      </w:r>
    </w:p>
    <w:p>
      <w:pPr>
        <w:pStyle w:val="Normal"/>
        <w:rPr/>
      </w:pPr>
      <w:r>
        <w:rPr>
          <w:rFonts w:cs="Arial"/>
        </w:rPr>
        <w:t>Řídící pracovníci v oblasti správy podniku, obchodních, administrativních a podpůrných činností plánují, organizují, řídí, kontrolují a koordinují činnosti v oblasti finanční, správní, lidských zdrojů, politiky, plánování, výzkumu a vývoje, reklamy, prodeje a marketingu v rámci podniků a organizací nebo v podnicích, které tyto služby poskytují jiným podnikům a organizacím. Většina zaměstnání v této třídě vyžaduje čtvrt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skytování poradenství v oblasti politiky organizací, působení v oblasti strategického a finančního plánování; zřizování a vedení provozních a administrativních postupů; realizaci, monitorování a hodnocení strategií a politik; poskytování poradenství nadřízeným pracovníkům; řízení rozvoje iniciativ spojených s novými výrobky, marketingem, stykem s veřejností a reklamními kampaněmi; určování a řízení prodejních činností, skladby sortimentu, standardů zákaznického servisu; stanovování cen a úvěrových podmínek; zajišťování dodržování příslušných právních předpisů, pravidel a standardů; kontrolu výběru, výkonu a školení pracovníků; přípravu rozpočtů a dohled nad finančními operacemi; konzultace s generálními řediteli a řídícími pracovníky ostatních oddělení nebo útvarů; kontrolu výdajů a zajišťování účelného využívání zdrojů; zastupování podniků nebo organizací na jednáních, konferencích, seminářích, veřejných slyšeních a fórech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městnání v této třídě obvykle vyžadují specializovanou kvalifikaci a rozsáhlou praxi vztahující se k alespoň jednomu zaměstnání v hlavní třídě 2 Specialisté nebo v hlavní třídě 3 Techničtí a odborní pracovníci. Regionální a jiní řídící pracovníci koordinující a dohlížející na podřízené řídící pracovníky, kteří mají rozdílnou míru funkční odpovědnosti, jsou zařazeni do podskupiny 1120 Nejvyšší představitelé společností a institucí (kromě politických, zájmových a příbuzných organizací)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21 Řídící pracovníci v oblasti správy podniku, administrativních a podpůrných činností</w:t>
      </w:r>
    </w:p>
    <w:p>
      <w:pPr>
        <w:pStyle w:val="Normal"/>
        <w:rPr>
          <w:rFonts w:cs="Arial"/>
        </w:rPr>
      </w:pPr>
      <w:r>
        <w:rPr>
          <w:rFonts w:cs="Arial"/>
        </w:rPr>
        <w:t>122 Řídící pracovníci v oblasti obchodu, marketingu, výzkumu, vývoje, reklamy a styku s veřejností</w:t>
      </w:r>
    </w:p>
    <w:p>
      <w:pPr>
        <w:pStyle w:val="Heading3"/>
        <w:rPr/>
      </w:pPr>
      <w:r>
        <w:rPr/>
        <w:t>121 Řídící pracovníci v oblasti správy podniku, administrativních a podpůrných činnost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správy podniku, administrativních a podpůrných činností plánují, organizují, řídí, kontrolují a koordinují činnosti v oblasti finanční, správní, lidských zdrojů, politiky a plánování v podnicích a organizacích, které tyto služby poskytují jiným podnikům a organizacím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skytování poradenství v oblasti politiky organizací, působení v oblasti strategického a finančního plánování; zřizování a vedení provozních a administrativních postupů; realizaci, monitorování a hodnocení strategií a politik; poskytování poradenství nadřízeným pracovníkům a členům představenstva o finančních, administrativně-strategických, strategických a legislativních otázkách; zajišťování dodržování příslušných právních předpisů, pravidel a standardů; kontrolu výběru, školení a výkonu pracovníků; přípravu rozpočtů a dohled nad finančními operacemi; konzultace s generálními řediteli a řídícími pracovníky jiných oddělení a útvarů; kontrolu výdajů a zajišťování účelného využívání zdrojů; zastupování organizací na jednáních, konferencích, seminářích, veřejných slyšeních a fórech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1211 Řídící pracovníci v oblasti financí (kromě finančních a pojišťovacích služeb)</w:t>
      </w:r>
    </w:p>
    <w:p>
      <w:pPr>
        <w:pStyle w:val="Normal"/>
        <w:rPr>
          <w:rFonts w:cs="Arial"/>
        </w:rPr>
      </w:pPr>
      <w:r>
        <w:rPr>
          <w:rFonts w:cs="Arial"/>
        </w:rPr>
        <w:t>1212 Řídící pracovníci v oblasti lidských zdrojů</w:t>
      </w:r>
    </w:p>
    <w:p>
      <w:pPr>
        <w:pStyle w:val="Normal"/>
        <w:rPr>
          <w:rFonts w:cs="Arial"/>
        </w:rPr>
      </w:pPr>
      <w:r>
        <w:rPr>
          <w:rFonts w:cs="Arial"/>
        </w:rPr>
        <w:t>1213 Řídící pracovníci v oblasti strategie a politiky organizací</w:t>
      </w:r>
    </w:p>
    <w:p>
      <w:pPr>
        <w:pStyle w:val="Normal"/>
        <w:rPr>
          <w:rFonts w:cs="Arial"/>
        </w:rPr>
      </w:pPr>
      <w:r>
        <w:rPr>
          <w:rFonts w:cs="Arial"/>
        </w:rPr>
        <w:t>1219 Ostatní řídící pracovníci v oblasti správy podniku, administrativních a podpůrných činností</w:t>
      </w:r>
    </w:p>
    <w:p>
      <w:pPr>
        <w:pStyle w:val="Heading4"/>
        <w:rPr/>
      </w:pPr>
      <w:r>
        <w:rPr/>
        <w:t>1211 Řídící pracovníci v oblasti financí (kromě finančních a pojišťovacích služeb)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financí (kromě finančních a pojišťovacích služeb) plánují, řídí a koordinují finanční operace podniků a organizací v součinnosti s nadřízenými pracovníky a s řídícími pracovníky jiných oddělení a útvarů nebo podniků, které poskytují finanční služby jiným podnikům a organizací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lánování, řízení a koordinace finančních operací podniků a organizac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osuzování finanční situace společností nebo institucí, příprava rozpočtů a dohled nad finančními operacemi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zultace s nadřízenými pracovníky a řídícími pracovníky jiných oddělení nebo útvar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říprava a řízení rozpočtů, kontrola výdajů, zajišťování účelného využívání zdroj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zavádění a řízení výrobních a administrativních postup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kontrola výběru, školení a výkonu pracovníků;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zastupování společností nebo institucí při jednání s mimopodnikovými subjekt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Řídící pracovník v oblasti administrace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Řídící pracovník v oblasti ekonomiky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Řídící pracovník v oblasti účetnictví</w:t>
      </w:r>
    </w:p>
    <w:p>
      <w:pPr>
        <w:pStyle w:val="Normal"/>
        <w:rPr>
          <w:rFonts w:cs="Arial"/>
        </w:rPr>
      </w:pPr>
      <w:r>
        <w:rPr>
          <w:rFonts w:cs="Arial"/>
        </w:rPr>
        <w:t>Tajemník společnosti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/>
      </w:pPr>
      <w:r>
        <w:rPr/>
        <w:t>Řídící pracovník</w:t>
      </w:r>
      <w:r>
        <w:rPr>
          <w:rFonts w:cs="Arial"/>
        </w:rPr>
        <w:t xml:space="preserve"> pobočky finanční instituce - 1346</w:t>
      </w:r>
    </w:p>
    <w:p>
      <w:pPr>
        <w:pStyle w:val="Normal"/>
        <w:rPr>
          <w:rFonts w:cs="Arial"/>
        </w:rPr>
      </w:pPr>
      <w:r>
        <w:rPr>
          <w:rFonts w:cs="Arial"/>
        </w:rPr>
        <w:t>Specialista na manažerské účetnictví - 2411</w:t>
      </w:r>
    </w:p>
    <w:p>
      <w:pPr>
        <w:pStyle w:val="Normal"/>
        <w:rPr>
          <w:rFonts w:cs="Arial"/>
        </w:rPr>
      </w:pPr>
      <w:r>
        <w:rPr>
          <w:rFonts w:cs="Arial"/>
        </w:rPr>
        <w:t>Finanční revizor - 24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11 Ekonomičtí a finanční náměstci (ředitel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12 Řídící pracovníci v oblasti ekonomiky a financí (kromě finančních a pojišťovacích služeb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13 Řídící pracovníci v oblasti účetnictví a kontroling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19 Ostatní řídící pracovníci v oblasti financí (kromě finančních a pojišťovacích služeb)</w:t>
      </w:r>
    </w:p>
    <w:p>
      <w:pPr>
        <w:pStyle w:val="Heading4"/>
        <w:rPr/>
      </w:pPr>
      <w:r>
        <w:rPr/>
        <w:t>1212 Řídící pracovníci v oblasti lidských zdrojů</w:t>
      </w:r>
    </w:p>
    <w:p>
      <w:pPr>
        <w:pStyle w:val="Normal"/>
        <w:rPr/>
      </w:pPr>
      <w:r>
        <w:rPr>
          <w:rFonts w:cs="Arial"/>
        </w:rPr>
        <w:t>Řídící pracovníci v oblasti lidských zdrojů plánují, řídí a koordinují politiku týkající se pracovníků, pracovněprávních vztahů a činností v oblasti bezpečnosti a ochrany zdraví při práci v rámci podniků nebo organizací, nebo v podnicích, které poskytují služby v oblasti lidských zdrojů jiným podnikům a organizací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lánování, řízení a koordinace činností, politiky a praxe podniků nebo organizací, které souvisejí s pracovníky a pracovněprávními vztahy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lánování a organizování postupů přijímání, školení, povyšování, přeřazování a propouštění pracovník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lánování a organizování jednání a postupů pro určování mzdové struktury a úrovně a pro konzultace s pracovníky o podmínkách zaměstnání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ohled nad bezpečností a ochranou zdraví při práci a podobnými programy a činnostmi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říprava a řízení rozpočtů, kontrola výdajů a zajišťování účelného využívání zdroj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zavádění a řízení provozních a administrativních postup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ohled nad vývojem a realizací řízení informačních systém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zajišťování dodržování norem a legislativy týkající se práv pracovníků, bezpečnosti a ochrany zdraví při práci, rovných příležitostí a souvisejících otázek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ohled nad výběrem, školením a výkonem pracovníků celého podniku nebo organizace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konzultace s nejvyšším vedením a s řídícími pracovníky jiných oddělení a útvarů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zastupování podniků a organizací při jednání s mimopodnikovými subjekt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personáln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ro nábor pracovníků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pracovněprávních vztahů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21 Personální náměstci (ředitel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22 Řídící pracovníci v oblasti personál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23 Řídící pracovníci v oblasti zaměstnano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29 Ostatní řídící pracovníci v oblasti lidských zdrojů</w:t>
      </w:r>
    </w:p>
    <w:p>
      <w:pPr>
        <w:pStyle w:val="Heading4"/>
        <w:rPr/>
      </w:pPr>
      <w:r>
        <w:rPr/>
        <w:t>1213 Řídící pracovníci v oblasti strategie a politiky organizac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strategie a politiky organizací plánují, organizují, řídí a koordinují konzultace v oblasti strategie a politiky organizací v rámci vládních nebo nevládních organizací a agentur v soukromém sektoru, dále řídí činnosti organizací, které poskytují služby v oblasti strategie a politiky organizac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ytváření, realizace a monitorování strategických plánů, programů, politik, procesů, systémů a postupů za účelem dosažení dlouhodobých i krátkodobých cílů a podnikových norem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pracování, řízení, správa a účast na výzkumu a analýzách politiky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řízení realizace politik a jejich zavedení do praxe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vádění měřítek činností a měření odpovědnosti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vedení pracovníků při rozpracování politiky a strategického plánování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dohled nad výběrem, školením a výkonem pracovník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konzultace s nejvyšším vedením a s řídícími pracovníky jiných oddělení a útvarů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stupování podniku nebo organizace při jednáních a na konferencích, seminářích, veřejných slyšeních a fór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firemní politik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strategického plánování</w:t>
      </w:r>
    </w:p>
    <w:p>
      <w:pPr>
        <w:pStyle w:val="Normal"/>
        <w:rPr/>
      </w:pPr>
      <w:r>
        <w:rPr>
          <w:rFonts w:cs="Arial"/>
        </w:rPr>
        <w:t>Řídící pracovník v oblasti podnikového plánování</w:t>
      </w:r>
    </w:p>
    <w:p>
      <w:pPr>
        <w:pStyle w:val="Heading8"/>
        <w:rPr/>
      </w:pPr>
      <w:r>
        <w:rPr/>
        <w:t>Zaměstnání této podskupiny jsou zahrnuta do jedné souhrnné kategorie: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2130 Řídící pracovníci v oblasti strategie a politiky organizací</w:t>
      </w:r>
    </w:p>
    <w:p>
      <w:pPr>
        <w:pStyle w:val="Heading4"/>
        <w:rPr/>
      </w:pPr>
      <w:r>
        <w:rPr/>
        <w:t>1219 Ostatní řídící pracovníci v oblasti správy podniku, administrativních a podpůrných činností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řídící pracovníky neuvedené jinde ve třídě 121 Řídící pracovníci v oblasti správy podniku, administrativních a podpůrných činností. Patří zde např. řídící pracovník v oblasti správy podniku, řídící pracovník úklidových služeb a řídící pracovník v oblasti administrativních činností. Pracovníci jsou zaměstnáni buď v sekci velkého podniku nebo organizace nebo v sekci podniku, který poskytuje služby jiným podnikům a organizací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skytování podpory v oblasti administrativy, strategického plánování a provozu, výzkum a poradenství pro nejvyšší vedení v oblastech, jako jsou správa nemovitostí a administrativní činnosti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ytváření a řízení administrativních a fyzických zdrojů organizace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íprava a realizace administrativních a procedurálních vyhlášek a pokynů, které budou používat pracovníci organizace;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/>
        </w:rPr>
        <w:t>analyzování otázek a iniciativ v oblasti komplexního řízení zdrojů s dopadem na organizaci a zpracování souvisejících zpráv, korespondence a podán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skytování informací a podpory při přípravě finančních zpráv a rozpočtů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řízení a podpora rozvoje administrativních pracovníků s cílem zajistit bezvadné fungování podniku a poskytování správných a aktuálních informac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zastupování podniku nebo organizace při jednáních a na konferencích, seminářích, veřejných slyšeních a fórech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íprava a řízení rozpočtů, kontrola výdajů a zajišťování účelného využívání zdrojů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úklidový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odnikový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administrativních činností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ídící pracovník v oblasti správy podnik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91 Řídící pracovníci v oblasti kvality a certifikace systémů řízení (ISO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92 Řídící pracovníci v oblasti hospodaření s majetkem státu a organiz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93 Řídící pracovníci v oblasti úklidu</w:t>
      </w:r>
    </w:p>
    <w:p>
      <w:pPr>
        <w:pStyle w:val="Normal"/>
        <w:rPr/>
      </w:pPr>
      <w:r>
        <w:rPr>
          <w:rFonts w:cs="Arial"/>
          <w:b/>
          <w:bCs/>
        </w:rPr>
        <w:t>12194 Řídící pracovníci v oblasti racionalizace výroby a investi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95 Řídící pracovníci v oblasti ochrany údajů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196 Řídící pracovníci v oblasti vnitřních věcí státu a regionálního rozvoje</w:t>
      </w:r>
    </w:p>
    <w:p>
      <w:pPr>
        <w:pStyle w:val="Normal"/>
        <w:jc w:val="left"/>
        <w:rPr/>
      </w:pPr>
      <w:r>
        <w:rPr>
          <w:rFonts w:cs="Arial"/>
          <w:b/>
          <w:bCs/>
        </w:rPr>
        <w:t>12199 Řídící pracovníci v oblasti správy podniku, administrativních a podpůrných činností jinde neuvedení</w:t>
      </w:r>
    </w:p>
    <w:p>
      <w:pPr>
        <w:pStyle w:val="Heading3"/>
        <w:rPr/>
      </w:pPr>
      <w:r>
        <w:rPr/>
        <w:t>122 Řídící pracovníci v oblasti obchodu, marketingu, výzkumu, vývoje, reklamy a styku s veřejnost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obchodu, marketingu, výzkumu, vývoje, reklamy a styku s veřejností plánují, organizují, řídí, kontrolují a koordinují reklamu, styk s veřejností, výzkum a vývoj, prodej a marketing v rámci podniků a organizací nebo v podnicích, které tyto služby poskytují jiným podnikům a organizacím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formulování a realizaci politik a plánů v oblasti reklamy, vývoje produktů, prodeje a marketingu ve spolupráci s jinými řídícími pracovníky; řízení rozvoje iniciativ směřujících k novým produktům nebo vědeckému výzkumu; marketing, styk s veřejností a vytváření reklamních kampaní; určování a řízení činností prodeje, skladby sortimentu, standardů zákaznického servisu a způsobů prodeje a distribuční politiky; stanovování cen a úvěrových podmínek; přípravu a řízení rozpočtů a kontrolu výdajů s cílem zajistit účelné využití zdrojů; dohled nad výběrem, školením a výkonem pracovníků; zastupování podniku nebo organizace na konferencích, veletrzích a jiných fórech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1221 Řídící pracovníci v oblasti obchodu, marketingu a v příbuzných oblastech</w:t>
      </w:r>
    </w:p>
    <w:p>
      <w:pPr>
        <w:pStyle w:val="Normal"/>
        <w:rPr>
          <w:rFonts w:cs="Arial"/>
        </w:rPr>
      </w:pPr>
      <w:r>
        <w:rPr>
          <w:rFonts w:cs="Arial"/>
        </w:rPr>
        <w:t>1222 Řídící pracovníci v oblasti reklamy a styku s veřejností</w:t>
      </w:r>
    </w:p>
    <w:p>
      <w:pPr>
        <w:pStyle w:val="Normal"/>
        <w:rPr>
          <w:rFonts w:cs="Arial"/>
        </w:rPr>
      </w:pPr>
      <w:r>
        <w:rPr>
          <w:rFonts w:cs="Arial"/>
        </w:rPr>
        <w:t>1223 Řídící pracovníci v oblasti výzkumu a vývoje</w:t>
      </w:r>
    </w:p>
    <w:p>
      <w:pPr>
        <w:pStyle w:val="Heading4"/>
        <w:rPr/>
      </w:pPr>
      <w:r>
        <w:rPr/>
        <w:t>1221 Řídící pracovníci v oblasti obchodu, marketingu a v příbuzných oblastech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obchodu, marketingu a v příbuzných oblastech plánují, řídí a koordinují činnosti v oblasti prodeje a marketingu v rámci podniků a organizací nebo v podnicích, které tyto služby poskytují jiným podnikům a organizací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lánování a organizování speciálních prodejních a marketingových programů na základě prodejních výsledků a vyhodnocení trh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určování ceníku, slev a dodacích podmínek, rozpočtů na podporu prodeje, metod prodeje, zvláštních pobídek a kampaní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zavádění a řízení provozních a administrativních postupů spojených s činnostmi v oblasti prodeje a marketing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řízení pracovníků v oblasti prodeje a marketingu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říprava a řízení rozpočtů, kontrola výdajů a zajištění účelného využití zdroj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ohled nad výběrem, školením a výkonem pracovníků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zastupování podniku nebo organizace na konferencích o prodeji a marketingu, na veletrzích a jiných fór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marketing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prodeje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1 Obchodní náměstci (ředitelé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2 Řídící pracovníci v oblasti obchod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3 Řídící pracovníci v oblasti marketing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4 Řídící pracovníci servisních služeb a reklama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5 Řídící pracovníci v oblasti půjčování a pronájmu movitých vě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19 Ostatní řídící pracovníci v oblastech příbuzných obchodu a marketingu</w:t>
      </w:r>
    </w:p>
    <w:p>
      <w:pPr>
        <w:pStyle w:val="Heading4"/>
        <w:rPr/>
      </w:pPr>
      <w:r>
        <w:rPr/>
        <w:t>1222 Řídící pracovníci v oblasti reklamy a styku s veřejnost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reklamy a styku s veřejností plánují, řídí a koordinují činnosti v oblasti reklamy a styku s veřejností v podnicích a organizacích nebo v podnicích, které poskytují podobné služby jiným podnikům a organizacím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lánování, řízení a koordinace činností podniku nebo organizace v oblasti reklamy a styku s veřejnost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vyjednávání reklamních smluv s klienty nebo s tiskem, rozhlasovými a televizními stanicemi, sportovními a kulturními organizacemi a reklamními agenturami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lánování a řízení informačních programů s cílem informovat zákonodárce, sdělovací prostředky a veřejnost o plánech, výsledcích a názorech podniku nebo organizace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řízení činnosti pracovníků v oblasti reklamy a styku s veřejnost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říprava a řízení rozpočtů, kontrola výdajů a zajištění účelného využití zdroj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zavádění a řízení provozních a administrativních postupů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reklam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styku s veřejností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21 Řídící pracovníci v oblasti reklam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22 Řídící pracovníci v oblasti styku s veřejností</w:t>
      </w:r>
    </w:p>
    <w:p>
      <w:pPr>
        <w:pStyle w:val="Heading4"/>
        <w:rPr/>
      </w:pPr>
      <w:r>
        <w:rPr/>
        <w:t>1223 Řídící pracovníci v oblasti výzkumu a vývoje</w:t>
      </w:r>
    </w:p>
    <w:p>
      <w:pPr>
        <w:pStyle w:val="Normal"/>
        <w:rPr/>
      </w:pPr>
      <w:r>
        <w:rPr/>
        <w:t xml:space="preserve">Řídící pracovníci v oblasti výzkumu a vývoje plánují, řídí a koordinují činnosti v oblasti výzkumu a vývoje </w:t>
      </w:r>
      <w:r>
        <w:rPr>
          <w:rFonts w:cs="Arial"/>
        </w:rPr>
        <w:t>v rámci podniků a organizací nebo v podnicích, které tyto služby poskytují jiným podnikům a organizacím.</w:t>
      </w:r>
    </w:p>
    <w:p>
      <w:pPr>
        <w:pStyle w:val="Zkladntext3"/>
        <w:spacing w:before="60" w:after="0"/>
        <w:rPr>
          <w:rFonts w:cs="Times New Roman"/>
        </w:rPr>
      </w:pPr>
      <w:r>
        <w:rPr>
          <w:rFonts w:cs="Times New Roman"/>
        </w:rPr>
        <w:t>Příklady pracovních činností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lánování, řízení a koordinace činností v oblasti výzkumu a vývoje, a to vlastních nebo zadaných externím výzkumným organizacím, s cílem vyvinout nové nebo vylepšené technické procesy, produkty, znalosti nebo využít materiály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lánování souhrnného programu výzkumu a vývoje pro podnik nebo organizaci s určením cílů a rozpočtových požadavk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řízení činnosti pracovníků ve výzkumu a vývoji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íprava a řízení rozpočtů, kontrola výdajů a zajištění účelného využití zdroj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zavádění a řízení provozních a administrativních postup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dohled nad výběrem, školením a výkonem pracovníků;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zastupování podniku nebo organizace na shromážděních, seminářích a konferencí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vývoje produktů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Řídící pracovník v oblasti výzkumu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31 Náměstci (ředitelé) pro technický rozvoj, výzkum a vývoj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232 Řídící pracovníci v oblasti technického rozvoje</w:t>
      </w:r>
    </w:p>
    <w:p>
      <w:pPr>
        <w:pStyle w:val="Normal"/>
        <w:rPr/>
      </w:pPr>
      <w:r>
        <w:rPr>
          <w:rFonts w:cs="Arial"/>
          <w:b/>
          <w:bCs/>
        </w:rPr>
        <w:t>12239 Ostatní řídící pracovníci v oblasti výzkumu a vývoje</w:t>
      </w:r>
    </w:p>
    <w:p>
      <w:pPr>
        <w:pStyle w:val="Heading2"/>
        <w:rPr/>
      </w:pPr>
      <w:r>
        <w:rPr/>
        <w:t>13 Řídící pracovníci v oblasti výroby, informačních technologií, vzdělávání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výroby, informačních technologií, vzdělávání a v příbuzných oborech plánují, řídí a koordinují výrobu zboží a poskytování specializovaných odborných služeb nabízených podnikem nebo organizací. Působí buď v sekcích nebo jsou zaměstnáni jako generální ředitelé podniku nebo organizace, která nemá hierarchii řídících pracovníků. Mají odpovědnost za výrobu, těžbu, výstavbu, logistiku, fungování informačních a komunikačních technologií pro velké zemědělské, lesnické a rybářské provozy a za poskytování zdravotnických, vzdělávacích, sociálních, bankovních, pojišťovacích a jiných specializovaných odborných služeb. Většina zaměstnání v této třídě vyžaduje čtvrtou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drobné plánování činností týkajících se výstupů, poskytovaných služeb, kvality, množství, nákladů, požadavků na čas a pracovní sílu; stanovování norem a cílů; řízení provozu zařízení a postupů; zajištění kvality vyráběného zboží a poskytovaných služeb; přípravu tendrů a smluvních nabídek; přípravu a řízení rozpočtů, monitorování nákladů, přizpůsobení činností, postupů a zdrojů s cílem minimalizovat výdaje; dohled nad získáváním a instalací nových zařízení a vybavení; koordinaci realizace požadavků na bezpečnost a ochranu zdraví; plánování a řízení každodenních činností; dohled nad výběrem, školením a výkonem pracovníků; příprava nebo zajištění přípravy zpráv, rozpočtů a prognóz; zastupování podniku nebo organizace při jednání s jinými agenturami a na konferencích, seminářích, veřejných slyšeních a fórech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městnání v této třídě obvykle vyžadují specializovanou kvalifikaci a rozsáhlou praxi vztahující se k alespoň jednomu zaměstnání v hlavní třídě 2 Specialisté nebo v hlavní třídě 3 Techničtí a odborní pracovníci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31 Řídící pracovníci v zemědělství, lesnictví, rybářství a v oblasti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132 Řídící pracovníci v průmyslové výrobě, těžbě, stavebnictví, dopravě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133 Řídící pracovníci v oblasti informačních a komunikačních technologií</w:t>
      </w:r>
    </w:p>
    <w:p>
      <w:pPr>
        <w:pStyle w:val="Normal"/>
        <w:rPr/>
      </w:pPr>
      <w:r>
        <w:rPr>
          <w:rFonts w:cs="Arial"/>
        </w:rPr>
        <w:t>134 Řídící pracovníci v oblasti vzdělávání, zdravotnictví, v sociálních a jiných oblastech</w:t>
      </w:r>
    </w:p>
    <w:p>
      <w:pPr>
        <w:pStyle w:val="Heading3"/>
        <w:rPr/>
      </w:pPr>
      <w:r>
        <w:rPr/>
        <w:t>131 Řídící pracovníci v zemědělství, lesnictví, rybářství a v oblasti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zemědělství, lesnictví, rybářství a v oblasti životního prostředí plánují, řídí a koordinují produkci ve velkých zemědělských, zahradnických, lesnických a rybářských provozech, jako jsou plantáže, velké farmy, kolektivní farmy nebo družstva, která pěstují a sklízejí plodiny, chovají hospodářská zvířata, ryby, korýše a měkkýše a loví a chovají ryby a jiné druhy vodních živočich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monitorování trhu a plánování produkce s cílem naplnit smluvní požadavky a uspokojit poptávku na trhu; přípravu a dohled nad plněním rozpočtů, monitorování výstupů z výroby a nákladů, zaznamenávání informací například o postupech řízení zemědělských a rybářských provozů, zpracování finančních a provozních zpráv; konzultaci s nákupčími s cílem zajistit prodej úrody, úlovku a hospodářských zvířat; uzavírání smluv se zemědělci, rybáři nebo nezávislými vlastníky na produkci a řízení produkce; plánování typu, intenzity a pořadí činností; nákup strojů, zařízení a zásob; identifikaci a kontrolu toxinů poškozujících životní prostředí, plevelů, škůdců a chorob; organizaci činností, jako jsou údržba budov, systémů pro zásobování vodou a zařízení; dohled nad výběrem, školením a výkonem pracovníků a dodavatelů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 xml:space="preserve">1311 Řídící pracovníci v zemědělství, lesnictví, myslivosti </w:t>
      </w:r>
      <w:r>
        <w:rPr/>
        <w:t>a v</w:t>
      </w:r>
      <w:r>
        <w:rPr>
          <w:rFonts w:cs="Arial"/>
        </w:rPr>
        <w:t> oblasti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1312 Řídící pracovníci v rybářství a akvakultuře</w:t>
      </w:r>
    </w:p>
    <w:p>
      <w:pPr>
        <w:pStyle w:val="Heading4"/>
        <w:rPr/>
      </w:pPr>
      <w:r>
        <w:rPr/>
        <w:t>1311 Řídící pracovníci v zemědělství, lesnictví, myslivosti a v oblasti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zemědělství, lesnictví, myslivosti a v oblasti životního prostředí plánují, řídí a koordinují produkci ve velkých zemědělských, zahradnických a lesnických provozech, jako jsou plantáže, velké farmy, kolektivní farmy nebo družstva, která pěstují a sklízejí plodiny a chovají hospodářská zvířata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monitorování zemědělského a lesnického trhu a plánování produkce s cílem naplnit smluvní závazky a uspokojit poptávku na trhu;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</w:rPr>
        <w:t>příprava a dohled nad plněním rozpočtů, monitorování výstupů z výroby a nákladů, zaznamenávání informací například o postupech při řízení farem a statků a zpracování finančních a provozních zpráv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jednání s kupci s cílem zajistit prodej úrody a hospodářských zvířat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uzavírání smluv se zemědělci nebo nezávislými vlastníky na produkci plodin nebo hospodářských zvířat nebo na řízení produkce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lánování typu, intenzity a pořadí zemědělských činností (např. určování vhodného času pro setí, postřiky a sklizeň)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analyzování půdy s cílem určit druh a množství hnojiva nezbytného pro maximální produkci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nákup strojů, zařízení a zásob, jako jsou traktory, osivo, hnojiva a chemické látky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určení a kontrola toxinů, plevelů, škůdců a chorob poškozujících zemědělské a lesní prostřed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rganizování činností na farmách a statcích, např. údržba budov, systémů pro zásobování vodou a zaříze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řízení a koordinace činností, jako je výsadba, zavlažování, aplikace chemických látek, sklizeň a třídění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kontrola sadů a polí s cílem určit dobu zralosti plodin nebo odhadnout potenciální škody na úrodě způsobené počasím;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dohled nad výběrem, školením a výkonem pracovníků v zemědělství a lesnictví a nad dodavatel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lantáž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bytčí farm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rostlinné výrobě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úpravy a rozvodu vody - 13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11 Výrobní náměstci (ředitelé) v zemědělství, lesnictví, myslivosti a vodním hospodář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12 Řídící pracovníci v zemědělství a zahrad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13 Řídící pracovníci v lesnictví a myslivo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14 Řídící pracovníci ve vodním hospodářství (kromě úpravy a rozvodu vody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15 Řídící pracovníci v oblasti životního prostředí</w:t>
      </w:r>
    </w:p>
    <w:p>
      <w:pPr>
        <w:pStyle w:val="Heading4"/>
        <w:rPr/>
      </w:pPr>
      <w:r>
        <w:rPr/>
        <w:t>1312 Řídící pracovníci v rybářství a akvakultuř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rybářství a akvakultuře plánují, řídí a koordinují produkci ve velkých provozech v oblasti rybářství a akvakultury s cílem lovit a chovat ryby, korýše, měkkýše a jiné druhy vodních živočichů jako tržní produkt nebo pro vypuštění do sladké či slané vod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monitorování trhů akvakultury a rybářství, plánování produkce a rybářských činností s cílem naplnit smluvní závazky a uspokojit tržní poptávku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říprava a dohled nad plněním rozpočtů, monitorování výrobních výsledků a nákladů, zaznamenávání informací jako jsou postupy řízení rybářských činností a příprava finančních a provozních zpráv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konzultace s nákupčími s cílem zajistit prodej produktů a úlovků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uzavírání smluv s kapitány rybářských lodí nebo s majiteli těchto plavidel a s akvakulturními farmami pro rybářské a akvakulturní činnosti nebo pro řízení produkce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rověřování nebo organizace testování akvakulturních a rybářských produktů s cílem odhalit nemoci nebo parazity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zavádění a koordinace činností pro zkvalitnění líhnutí a přírůstku ryb a předcházení chorob v sádkách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monitorování životního prostředí s cílem zachovat nebo zlepšit podmínky pro život ve vodě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a monitorování odchytu a tření ryb, inkubace vajíček a růstu potěru s využitím znalostí o řízení a technikách v oblasti chovu ryb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koordinace výběru a udržování chovného hejna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řízení a monitorování přenosu dospělých ryb do jezer, rybníků, potoků nebo hospodářských nádrž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nákup strojů, zařízení a zásob, např. plavidel a sít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organizace činností, jako je například údržba lodí, člunů a zařízení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dohled nad výběrem, školením a výkonem pracovníků v rybářství a akvakultuře a nad dodavatel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rybářstv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akvakultuř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obřežního rybolov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Chovatel ryb - 6221</w:t>
      </w:r>
    </w:p>
    <w:p>
      <w:pPr>
        <w:pStyle w:val="Normal"/>
        <w:rPr>
          <w:rFonts w:cs="Arial"/>
        </w:rPr>
      </w:pPr>
      <w:r>
        <w:rPr>
          <w:rFonts w:cs="Arial"/>
        </w:rPr>
        <w:t>Vedoucí pracovník sádek - 6221</w:t>
      </w:r>
    </w:p>
    <w:p>
      <w:pPr>
        <w:pStyle w:val="Normal"/>
        <w:rPr>
          <w:rFonts w:cs="Arial"/>
        </w:rPr>
      </w:pPr>
      <w:r>
        <w:rPr>
          <w:rFonts w:cs="Arial"/>
        </w:rPr>
        <w:t>Chovatel ústřic - 6221</w:t>
      </w:r>
    </w:p>
    <w:p>
      <w:pPr>
        <w:pStyle w:val="Normal"/>
        <w:rPr>
          <w:rFonts w:cs="Arial"/>
        </w:rPr>
      </w:pPr>
      <w:r>
        <w:rPr>
          <w:rFonts w:cs="Arial"/>
        </w:rPr>
        <w:t>Chovatel mořských korýšů a měkkýšů - 6221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é lodi v pobřežních vodách - 6222</w:t>
      </w:r>
    </w:p>
    <w:p>
      <w:pPr>
        <w:pStyle w:val="Normal"/>
        <w:rPr>
          <w:rFonts w:cs="Arial"/>
        </w:rPr>
      </w:pPr>
      <w:r>
        <w:rPr>
          <w:rFonts w:cs="Arial"/>
        </w:rPr>
        <w:t>Kapitán rybářské lodi na moři - 622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21 Výrobní náměstci (ředitelé) v rybářství a akvakultuř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122 Řídící pracovníci v rybářství a akvakultuře</w:t>
      </w:r>
    </w:p>
    <w:p>
      <w:pPr>
        <w:pStyle w:val="Heading3"/>
        <w:rPr/>
      </w:pPr>
      <w:r>
        <w:rPr/>
        <w:t>132 Řídící pracovníci v průmyslové výrobě, těžbě, stavebnictví, dopravě a v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průmyslové výrobě, těžbě, stavebnictví, dopravě a v příbuzných oborech plánují, organizují a koordinují činnosti v oblasti výroby, těžby, stavebnictví, dopravy, logistiky a příbuzných oborech. Působí buď v sekcích nebo jsou zaměstnáni jako generální ředitelé podniku nebo organizace, která nemá hierarchii řídících pracovník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odrobné plánování činností týkajících se množství a kvality výstupů, nákladů, požadavků na čas a pracovní sílu; kontrolu provozních činnosti a kvality postupů prostřednictvím plánování údržby, stanovování pracovní doby a dodávky zařízení; přípravu tendrů a smluvních nabídek; přípravu a dohled nad plněním rozpočtů, monitorování výsledků výroby, nákladů a úpravy procesů a zdrojů s cílem minimalizovat náklady; dohled nad nákupy a instalacemi nových strojů a zařízení; kontrolu zpracování záznamů a zpráv o výrobě; koordinaci uplatňování požadavků na bezpečnost a ochranu zdraví při práci; plánování a řízení každodenní činnosti; dohled nad výběrem, školením a výkonem pracovníků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>1321 Řídící pracovníci v průmyslové výrobě</w:t>
      </w:r>
    </w:p>
    <w:p>
      <w:pPr>
        <w:pStyle w:val="Normal"/>
        <w:rPr>
          <w:rFonts w:cs="Arial"/>
        </w:rPr>
      </w:pPr>
      <w:r>
        <w:rPr>
          <w:rFonts w:cs="Arial"/>
        </w:rPr>
        <w:t>1322 Řídící pracovníci v těžbě</w:t>
      </w:r>
    </w:p>
    <w:p>
      <w:pPr>
        <w:pStyle w:val="Normal"/>
        <w:rPr>
          <w:rFonts w:cs="Arial"/>
        </w:rPr>
      </w:pPr>
      <w:r>
        <w:rPr>
          <w:rFonts w:cs="Arial"/>
        </w:rPr>
        <w:t>1323 Řídící pracovníci ve stavebnictví</w:t>
      </w:r>
    </w:p>
    <w:p>
      <w:pPr>
        <w:pStyle w:val="Normal"/>
        <w:rPr/>
      </w:pPr>
      <w:r>
        <w:rPr>
          <w:rFonts w:cs="Arial"/>
        </w:rPr>
        <w:t>1324 Řídící pracovníci v dopravě, logistice a příbuzných oborech</w:t>
      </w:r>
    </w:p>
    <w:p>
      <w:pPr>
        <w:pStyle w:val="Heading4"/>
        <w:rPr/>
      </w:pPr>
      <w:r>
        <w:rPr/>
        <w:t>1321 Řídící pracovníci v průmyslové výrobě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průmyslové výrobě plánují, řídí a koordinují pracovní aktivity spojené s výrobou zboží, s výrobou a distribucí elektřiny, plynu a vody a se sběrem, zpracováním a likvidací odpadu. Mohou řídit výrobní sekce velkých podniků nebo působit v malých výrobních společnost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určování, realizace a monitorování výrobních strategií, politik a plán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odrobné plánování výrobních činností týkajících se kvantity a kvality výstupů, nákladů a požadavků na čas a pracovní sílu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trola činností výrobních zařízení a kvality postupů prostřednictvím plánování údržby, stanovování pracovní doby a dodávky součástí a nástrojů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říprava a dohled nad plněním rozpočtů, monitorování výsledků výroby, nákladů a úpravy procesů a zdrojů s cílem minimalizovat náklady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zultace a informování jiných řídících pracovníků o otázkách výroby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ohled nad nákupy a instalacemi nových strojů a zařízen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trola vypracovaných záznamů a zpráv o výrobě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ordinace uplatňování požadavků na bezpečnost a ochranu zdraví při práci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hledání obchodních možností a určování výrobků pro výrobu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tudium a realizace regulačních a zákonných požadavků ovlivňujících výrobní činnost a životní prostředí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ohled nad udělováním kvót na výrobu speciálního zboží, uzavírání smluv se zákazníky a dodavateli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energeti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polygrafi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e zpracovatelském průmysl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úpravy a rozvodu vody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e vodním hospodářství - 1311</w:t>
      </w:r>
    </w:p>
    <w:p>
      <w:pPr>
        <w:pStyle w:val="Normal"/>
        <w:rPr>
          <w:rFonts w:cs="Arial"/>
        </w:rPr>
      </w:pPr>
      <w:r>
        <w:rPr>
          <w:rFonts w:cs="Arial"/>
        </w:rPr>
        <w:t>Mistr ve výrobě - 312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11 Výrobní a techničtí náměstci (ředitelé) v průmyslové výro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12 Řídící pracovníci ve zpracovatelském průmysl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13 Řídící pracovníci v energeti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14 Řídící pracovníci v oblasti úpravy a rozvodu vod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15 Řídící pracovníci v oblasti odpadů a sanací</w:t>
      </w:r>
    </w:p>
    <w:p>
      <w:pPr>
        <w:pStyle w:val="Heading4"/>
        <w:rPr/>
      </w:pPr>
      <w:r>
        <w:rPr/>
        <w:t>1322 Řídící pracovníci v těžbě a geologi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 těžbě a geologii plánují, řídí a koordinují výrobní činnosti v oblasti těžby nerostných surovin, povrchové těžby a těžby ropy a plynu. Působí buď v sekcích nebo jsou zaměstnáni jako generální ředitelé podniku nebo organizace, která nemá hierarchii řídících pracovní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konzultace s jinými řídícími pracovníky s cílem stanovit výrobní kvóty, naplánovat nové těžební areály a zpracovat politiky pro odstraňování surovin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vyhodnocování efektivnosti těžebních areálů s cílem určit dostatečný počet pracovníků, používaných zařízení a technologií, provedení nezbytných změn v harmonogramu prací nebo využití zařízen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odrobné plánování výrobních činností týkajících se kvality a kvantity výstupů, nákladů, požadavků na čas a pracovní sílu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kontrola fungování zařízení a postupů v oblasti kvality prostřednictvím plánování údržby, určování pracovní doby a dodávek zařízen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říprava a dohled nad plněním rozpočtů, monitorování výstupů, nákladů výroby, úpravy procesů a zdrojů s cílem minimalizovat náklady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dohled nad nákupem a instalacemi nových zařízení a vybaven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kontrola vypracovaných záznamů a zpráv o výrobě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koordinace uplatňování požadavků na bezpečnost a ochranu zdraví při práci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udium a realizace regulačních a zákonných požadavků ovlivňujících těžbu a životní prostředí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lu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ídící pracovník v oblasti těžby ropy a zemního plyn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lom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Zástupce mistra v dolu - 3121</w:t>
      </w:r>
    </w:p>
    <w:p>
      <w:pPr>
        <w:pStyle w:val="Normal"/>
        <w:rPr>
          <w:rFonts w:cs="Arial"/>
        </w:rPr>
      </w:pPr>
      <w:r>
        <w:rPr>
          <w:rFonts w:cs="Arial"/>
        </w:rPr>
        <w:t>Zástupce mistra v lomu - 3121</w:t>
      </w:r>
    </w:p>
    <w:p>
      <w:pPr>
        <w:pStyle w:val="Normal"/>
        <w:rPr>
          <w:rFonts w:cs="Arial"/>
        </w:rPr>
      </w:pPr>
      <w:r>
        <w:rPr>
          <w:rFonts w:cs="Arial"/>
        </w:rPr>
        <w:t>Mistr v dolu - 3121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Mistr v lomu - 31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21 Výrobní a techničtí náměstci (ředitelé) v těž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22 Řídící pracovníci v těžb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23 Řídící pracovníci v geologii</w:t>
      </w:r>
    </w:p>
    <w:p>
      <w:pPr>
        <w:pStyle w:val="Heading4"/>
        <w:rPr/>
      </w:pPr>
      <w:r>
        <w:rPr/>
        <w:t>1323 Řídící pracovníci ve stavebnictv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e stavebnictví plánují, řídí a koordinují výstavbu inženýrských projektů, staveb a obytných budov. Působí buď v sekcích nebo jsou zaměstnáni jako generální ředitelé podniku nebo organizace, která nemá hierarchii řídících pracovní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>výklad architektonických výkresů a specifikac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koordinace pracovních sil, zadávání veřejných zakázek a dodávek materiálů, strojů a zařízení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jednání s majiteli staveb, developery a subdodavateli zapojenými do procesu výstavby s cílem dokončit projekt v termínu a v rámci daného rozpočtu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říprava tendrů a smluvních nabídek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vedení a realizace koordinovaných pracovních programů pro staveniště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jišťování dodržování stavebních zákonů a norem pro výkon, kvalitu, náklady a bezpečnost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ředkládání plánů místním úřadům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tavby na základě smlouvy nebo zadávání specializovaných subdodavatelských stavebních služeb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ajištění stavebních kontrol příslušnými orgány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říprava a dohled nad plněním rozpočtů, kontrola výdajů a zajišťování účelného využívání zdrojů;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dohled nad výběrem, školením a výkonem pracovníků a nad dodavatel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tavebního projekt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tavební výroby</w:t>
      </w:r>
    </w:p>
    <w:p>
      <w:pPr>
        <w:pStyle w:val="Normal"/>
        <w:spacing w:before="6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Mistr ve stavebnictví - 3123</w:t>
      </w:r>
    </w:p>
    <w:p>
      <w:pPr>
        <w:pStyle w:val="Normal"/>
        <w:rPr/>
      </w:pPr>
      <w:r>
        <w:rPr>
          <w:rFonts w:cs="Arial"/>
        </w:rPr>
        <w:t>Pracovník montovaných staveb - 711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31 Výrobní a investiční náměstci (ředitelé) ve staveb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32 Hlavní stavbyvedouc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33 Řídící pracovníci stavebního provoz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34 Řídící pracovníci v zeměměřictví</w:t>
      </w:r>
    </w:p>
    <w:p>
      <w:pPr>
        <w:pStyle w:val="Normal"/>
        <w:rPr/>
      </w:pPr>
      <w:r>
        <w:rPr>
          <w:rFonts w:cs="Arial"/>
          <w:b/>
          <w:bCs/>
        </w:rPr>
        <w:t>13235 Řídící pracovníci v oblasti projektov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39 Ostatní řídící pracovníci ve stavebnictví</w:t>
      </w:r>
    </w:p>
    <w:p>
      <w:pPr>
        <w:pStyle w:val="Heading4"/>
        <w:rPr/>
      </w:pPr>
      <w:r>
        <w:rPr/>
        <w:t>1324 Řídící pracovníci v dopravě, logistice a příbuzných oborech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dopravě, logistice a příbuzných oborech plánují, řídí a koordinují osobní a jinou dopravu, dodávky, skladování a distribuci zboží. Působí buď v sekcích nebo jsou zaměstnáni jako generální ředitelé podniku nebo organizace, která nemá hierarchii řídících pracovní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určování, realizace a monitorování strategií, politik a plánů nákupů, skladování a distribuce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říprava a realizace plánů na udržení požadovaných úrovní zásob s minimálními náklady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jednání o smlouvách s dodavateli s cílem splnit požadavky na kvalitu, náklady a podmínky dodání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monitorování a prověrky systémů skladování a zásob s cílem splnit požadavky na dodávky a kontrolu výše zásob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hled nad provozem silničních vozidel, vlaků, plavidel nebo letadel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ovozování záznamových systémů pro kontrolu všech pohybů zboží a zajišťování nových objednávek a zásobování v optimálním čase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jednání s jinými odděleními a zákazníky o požadavcích na dodávané zboží a související dopravu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hled nad záznamy o nákupních, skladovacích a distribučních transakcích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říprava a dohled nad plněním rozpočtů, kontrola výdajů a zajišťování efektivního využívání zdroj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zavádění a řízení výrobních a administrativních postupů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řednosta stanice</w:t>
      </w:r>
    </w:p>
    <w:p>
      <w:pPr>
        <w:pStyle w:val="Normal"/>
        <w:rPr>
          <w:rFonts w:cs="Arial"/>
        </w:rPr>
      </w:pPr>
      <w:r>
        <w:rPr>
          <w:rFonts w:cs="Arial"/>
        </w:rPr>
        <w:t>Manažer logistik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e sklad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nákup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lakového nádraž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zásobování a distribu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davatelského řetěz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pravní společnost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autobusového nádraž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veřejné dopravy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jvyšší představitelé velkých leteckých, železničních a jiných dopravních společností a v oblasti veřejné dopravy s hierarchií řídících pracovníků jsou zahrnuti do podskupiny 1120 Nejvyšší představitelé společností a institucí (kromě politických, zájmových a příbuzných organizací)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41 Řídící pracovníci v oblasti zásobování a nákupu</w:t>
      </w:r>
    </w:p>
    <w:p>
      <w:pPr>
        <w:pStyle w:val="Normal"/>
        <w:rPr/>
      </w:pPr>
      <w:r>
        <w:rPr>
          <w:rFonts w:cs="Arial"/>
          <w:b/>
          <w:bCs/>
        </w:rPr>
        <w:t>13242 Řídící pracovníci v oblasti skladová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43 Řídící pracovníci v oblasti doprav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44 Řídící pracovníci v oblasti poštovních a doručovatelských služ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45 Řídící pracovníci v oblasti logistik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249 Ostatní řídící pracovníci v oborech příbuzných dopravě a logistice</w:t>
      </w:r>
    </w:p>
    <w:p>
      <w:pPr>
        <w:pStyle w:val="Heading3"/>
        <w:rPr/>
      </w:pPr>
      <w:r>
        <w:rPr/>
        <w:t>133 Řídící pracovníci v oblasti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informačních a komunikačních technologií plánují, řídí a koordinují nákup, vývoj, údržbu a využívání počítačových a telekomunikačních systémů. Působí buď v sekcích nebo jsou zaměstnáni jako generální ředitelé podniku nebo organizace, která nemá hierarchii řídících pracovník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konzultace s uživateli, vedením, prodejci a techniky s cílem vyhodnotit požadavky v oblasti ICT a určit technologické specifikace pro splnění těchto požadavků; formulování a řízení strategií, politik a plánů pro informační a komunikační technologie (ICT); řízení výběru a instalace zdrojů ICT a poskytování školení uživatelům; řízení činností ICT, analýzy pracovního toku, stanovení priorit, vytváření standardů a stanovení termínů; dohled nad bezpečností systémů ICT; přidělování, prověřování, řízení práce systémových analytiků, programátorů a jiných pracovníků v ICT oblasti; posouzení využívání a požadavků na ICT v organizaci, doporučení ke zlepšení, např. upgrade hardwaru a softwaru; přípravu a dohled nad plněním rozpočtů, kontrolu výdajů a zajišťování efektivního využívání zdrojů; zavádění a řízení provozních a administrativních postupů; dohled nad výběrem, školením a výkonem pracovníků; zastupování podniku na konferencích, seminářích a setkáních týkajících se ICT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1330 Řídící pracovníci v oblasti informačních a komunikačních technologií</w:t>
      </w:r>
    </w:p>
    <w:p>
      <w:pPr>
        <w:pStyle w:val="Heading4"/>
        <w:rPr/>
      </w:pPr>
      <w:r>
        <w:rPr/>
        <w:t>1330 Řídící pracovníci v oblasti informačních a komunikačních technologi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informačních a komunikačních technologií plánují, řídí a koordinují nákup, vývoj, údržbu a využívání počítačových a telekomunikačních systémů. Působí buď v sekcích nebo jsou zaměstnáni jako generální ředitelé podniku nebo organizace, která nemá hierarchii řídících pracovníků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konzultace s uživateli, vedením, prodejci a techniky s cílem vyhodnotit požadavky v oblasti ICT a určit technologické specifikace pro jejich splnění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formulování a řízení strategií, politik a plánů pro informační a komunikační technologie (ICT)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řízení výběru a instalace zdrojů ICT a poskytování školení uživatelům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řízení činností ICT, analýzy pracovního toku, stanovení priorit, vytváření standardů a stanovení termín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dohled nad bezpečností systémů ICT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řidělování, prověřování, řízení práce systémových analytiků, programátorů a jiných pracovníků v ICT oblasti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osouzení využívání a požadavků na ICT v organizaci a doporučení ke zlepšení, např. upgrade hardwaru a softwaru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příprava a dohled nad plněním rozpočtů, kontrola výdajů a zajišťování efektivního využívání zdroj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zavádění a řízení provozních a administrativních postup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dohled nad výběrem, školením a výkonem pracovníků;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zastupování podniku na konferencích, seminářích a setkáních týkajících se ICT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e vývoj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sít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ro vývoj aplikac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Řídící pracovník pro datové opera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ro zpracování dat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internetových služeb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301 Výrobní a techničtí náměstci (ředitelé) v oblasti informačních a komunikačních technologi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302 Řídící pracovníci v oblasti informačních technologií a činnos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303 Řídící pracovníci v oblasti telekomunikačních činnos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309 Ostatní řídící pracovníci v oblasti informačních a komunikačních technologií</w:t>
      </w:r>
    </w:p>
    <w:p>
      <w:pPr>
        <w:pStyle w:val="Heading3"/>
        <w:rPr/>
      </w:pPr>
      <w:r>
        <w:rPr/>
        <w:t>134 Řídící pracovníci v oblasti vzdělávání, zdravotnictví, v sociálních a jiných oblastech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vzdělávání, zdravotnictví, v sociálních a jiných oblastech plánují, řídí a koordinují poskytování péče v oblasti péče o děti, v oblasti zdravotnictví, v sociální oblasti, v oblasti vzdělávání a v jiných oblastech, dále řídí pobočky v oblasti finančních a pojišťovacích služeb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formulování politik a plánů pro poskytování služeb a provoz zařízení; stanovení standardů a cílů; vytváření a realizaci programů a služeb pro uspokojení potřeb klientů; řízení a koordinaci rozdělování zdrojů; kontakty s rodiči, správními radami, financujícími orgány, zástupci obcí a příslušných agentur s cílem projednat oblasti spolupráce a koordinace; monitorování a kontrolu výdajů; dohled nad výběrem, rozvojem a výkonem pracovníků; přípravu nebo zajištění příprav zpráv, rozpočtů a prognóz; zastupování organizace při jednání s jinými agenturami a na konferencích, seminářích, veřejných slyšeních a fórech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/>
      </w:pPr>
      <w:r>
        <w:rPr>
          <w:i/>
          <w:iCs/>
        </w:rPr>
        <w:t>Řídící pracovníci v oblasti vzdělávání, zdravotnictví, v sociálních a jiných oblastech zodpovídají za plánování, řízení</w:t>
      </w:r>
      <w:r>
        <w:rPr>
          <w:i/>
          <w:iCs/>
          <w:sz w:val="18"/>
        </w:rPr>
        <w:t xml:space="preserve"> </w:t>
      </w:r>
      <w:r>
        <w:rPr>
          <w:i/>
          <w:iCs/>
        </w:rPr>
        <w:t>a koordinaci poskytování specializovaných odborných služeb. Zaměstnání v této třídě obvykle vyžadují specializovanou kvalifikaci a rozsáhlou praxi vztahující se k alespoň jednomu zaměstnání v hlavní třídě 2 Specialisté nebo v hlavní třídě 3 Techničtí a odborní pracovníci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341 Řídící pracovníci v oblasti péče o děti</w:t>
      </w:r>
    </w:p>
    <w:p>
      <w:pPr>
        <w:pStyle w:val="Normal"/>
        <w:rPr/>
      </w:pPr>
      <w:r>
        <w:rPr>
          <w:rFonts w:cs="Arial"/>
        </w:rPr>
        <w:t>1342 Řídící pracovníc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1343 Řídící pracovníci v oblasti péče o seniory</w:t>
      </w:r>
    </w:p>
    <w:p>
      <w:pPr>
        <w:pStyle w:val="Normal"/>
        <w:rPr>
          <w:rFonts w:cs="Arial"/>
        </w:rPr>
      </w:pPr>
      <w:r>
        <w:rPr>
          <w:rFonts w:cs="Arial"/>
        </w:rPr>
        <w:t>1344 Řídící pracovníci v oblasti sociální péče (kromě péče o seniory)</w:t>
      </w:r>
    </w:p>
    <w:p>
      <w:pPr>
        <w:pStyle w:val="Normal"/>
        <w:rPr>
          <w:rFonts w:cs="Arial"/>
        </w:rPr>
      </w:pPr>
      <w:r>
        <w:rPr>
          <w:rFonts w:cs="Arial"/>
        </w:rPr>
        <w:t>1345 Řídící pracovníci v oblasti vzdělávání</w:t>
      </w:r>
    </w:p>
    <w:p>
      <w:pPr>
        <w:pStyle w:val="Normal"/>
        <w:rPr>
          <w:rFonts w:cs="Arial"/>
        </w:rPr>
      </w:pPr>
      <w:r>
        <w:rPr>
          <w:rFonts w:cs="Arial"/>
        </w:rPr>
        <w:t>1346 Řídící pracovníci v oblasti finančních a pojišť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1349 Řídící pracovníci knihoven, muzeí, v oblasti práva a bezpečnosti a v dalších oblastech</w:t>
      </w:r>
    </w:p>
    <w:p>
      <w:pPr>
        <w:pStyle w:val="Heading4"/>
        <w:rPr/>
      </w:pPr>
      <w:r>
        <w:rPr/>
        <w:t>1341 Řídící pracovníci v oblasti péče o dět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péče o děti plánují, řídí, koordinují a hodnotí péči poskytovanou dětem v zařízeních před začátkem vyučování, po jeho skončení, o prázdninách i v průběhu dn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vytváření a realizace programů na podporu fyzického, sociálního, emocionálního a intelektuálního vývoje dětí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říprava a monitorování rozpočtů a rozdělení prostředků mezi pracovníky, zásoby, materiál, zařízení a údržbu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koordinace a dohled nad péčí poskytovanou dětem v zařízeních před zahájením vyučování, po jeho skončení, celodenně i během prázdnin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řízení a dohled nad pečovateli o děti při poskytování péče a při dohledu nad malými dětmi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práva zařízení a zajištění údržby všech budov a zařízení tak, aby byly bezpečné pro děti, pracovníky i návštěvník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rověřování a výklad zákonů, vytváření postupů k jejich naplňování (např. postupy týkající se bezpečnosti)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monitorování vývoje dětí, diskuse s rodiči a opatrovníky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říprava a vedení záznamů a účtů pro zařízení pečující o děti;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najímání a hodnocení pracovníků, koordinace jejich profesního rozvoje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editel mateřské škol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centra péče o děti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jc w:val="left"/>
        <w:rPr/>
      </w:pPr>
      <w:r>
        <w:rPr>
          <w:rFonts w:cs="Arial"/>
          <w:b/>
          <w:bCs/>
        </w:rPr>
        <w:t xml:space="preserve">13411 </w:t>
      </w:r>
      <w:r>
        <w:rPr>
          <w:rFonts w:cs="Arial"/>
          <w:b/>
          <w:bCs/>
          <w:szCs w:val="22"/>
        </w:rPr>
        <w:t>Řídící pracovníci v oblasti předškolní výchovy (kromě pro žáky se speciálními vzdělávacími potřebami)</w:t>
      </w:r>
    </w:p>
    <w:p>
      <w:pPr>
        <w:pStyle w:val="Normal"/>
        <w:rPr/>
      </w:pPr>
      <w:r>
        <w:rPr>
          <w:rFonts w:cs="Arial"/>
          <w:b/>
          <w:bCs/>
        </w:rPr>
        <w:t xml:space="preserve">13412 </w:t>
      </w:r>
      <w:r>
        <w:rPr>
          <w:rFonts w:cs="Arial"/>
          <w:b/>
          <w:bCs/>
          <w:szCs w:val="22"/>
        </w:rPr>
        <w:t>Řídící pracovníci v oblasti předškolní výchovy pro žáky se speciálními vzdělávacími potřebam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13 Řídící pracovníci v oblasti mimoškolní výchovy</w:t>
      </w:r>
    </w:p>
    <w:p>
      <w:pPr>
        <w:pStyle w:val="Heading4"/>
        <w:rPr/>
      </w:pPr>
      <w:r>
        <w:rPr/>
        <w:t>1342 Řídící pracovníci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zdravotnictví plánují, řídí, koordinují a hodnotí poskytování zdravotní péče ve zdravotnických zařízeních, jako jsou nemocnice, kliniky a podobné instituc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celkové řízení zdravotní péče, zdravotnických organizací, zařízení a středisek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řízení, dohled a hodnocení pracovních činností lékařského, ošetřovatelského, technického, administrativního, údržbového a jiného personálu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tanovení cílů a hodnotících a provozních kritérií pro útvary, které řídí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řízení a provádění náboru pracovních sil, přijímání a školení personálu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vytváření, implementace a monitoring pracovních standardů pro lékařský, ošetřovatelský, technický a administrativní personál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onitoring využívání diagnostických služeb, nemocniční lůžkové kapacity, vybavení a lidských zdrojů pro zajištění jejich účelného využití a vyhodnocení požadavků na další zaměstnance, zařízení a služby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kontrola administrativních operací, jako jsou plánování rozpočtů, zpracování zpráv a výdaje na zásoby, zařízení a služby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komunikace s jinými poskytovateli zdravotních a sociálních služeb, správními radami a s financujícími orgány s cílem zajistit koordinaci poskytovaných služeb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oskytování poradenství pro orgány veřejné správy o tom, jak zvýšit úroveň služeb a zařízení ve zdravotní a sociální oblasti;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zastupování organizací na jednáních, konferencích, seminářích, veřejných slyšeních a fór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rimář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editel kliniky</w:t>
      </w:r>
    </w:p>
    <w:p>
      <w:pPr>
        <w:pStyle w:val="Normal"/>
        <w:rPr>
          <w:rFonts w:cs="Arial"/>
        </w:rPr>
      </w:pPr>
      <w:r>
        <w:rPr>
          <w:rFonts w:cs="Arial"/>
        </w:rPr>
        <w:t>Hlavní sestra</w:t>
      </w:r>
    </w:p>
    <w:p>
      <w:pPr>
        <w:pStyle w:val="Normal"/>
        <w:rPr>
          <w:rFonts w:cs="Arial"/>
        </w:rPr>
      </w:pPr>
      <w:r>
        <w:rPr>
          <w:rFonts w:cs="Arial"/>
        </w:rPr>
        <w:t>Vrchní sestra v oblasti zdravotnictví</w:t>
      </w:r>
    </w:p>
    <w:p>
      <w:pPr>
        <w:pStyle w:val="Normal"/>
        <w:rPr>
          <w:rFonts w:cs="Arial"/>
        </w:rPr>
      </w:pPr>
      <w:r>
        <w:rPr>
          <w:rFonts w:cs="Arial"/>
        </w:rPr>
        <w:t>Správce zdravotnické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veřejného zdrav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komunitní zdravotní péče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editel domova pro seniory - 1343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21 Náměstci pro zdravotní péč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22 Primáři v oblasti zdravotnictví</w:t>
      </w:r>
    </w:p>
    <w:p>
      <w:pPr>
        <w:pStyle w:val="Normal"/>
        <w:rPr/>
      </w:pPr>
      <w:r>
        <w:rPr>
          <w:rFonts w:cs="Arial"/>
          <w:b/>
          <w:bCs/>
        </w:rPr>
        <w:t>13423 Hlavní sestry v oblasti zdravot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24 Vrchní sestry v oblasti zdravotnic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25 Řídící zdravotničtí pracovníci nelékařských povolání (kromě hlavních a vrchních sester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29 Ostatní řídící pracovníci v oblasti zdravotnictví</w:t>
      </w:r>
    </w:p>
    <w:p>
      <w:pPr>
        <w:pStyle w:val="Heading4"/>
        <w:rPr/>
      </w:pPr>
      <w:r>
        <w:rPr/>
        <w:t>1343 Řídící pracovníci v oblasti péče o senior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péče o seniory plánují, řídí, koordinují a hodnotí poskytování rezidenčních a osobních služeb pro jednotlivce a rodiny, které tyto služby potřebují vzhledem k dopadům stárnut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celkové řízení poskytované zdravotní péče, zdravotnických organizací, zařízení a středisek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řízení, dohled a hodnocení pracovních činností lékařského, ošetřovatelského, technického, administrativního, údržbového a jiného personálu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novení cílů a hodnotících a provozních kritérií pro útvary, které řídí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řízení a provádění náboru pracovních sil, přijímání a školení personálu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vytváření, implementace a monitoring pracovních standardů pro ošetřovatelský, pečovatelský, technický a administrativní personál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koordinace a správa sociálních programů a pečovatelských služeb pro seniory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kontrola administrativních operací, jako jsou plánování rozpočtů, zpracování zpráv a výdaje na zásoby, zařízení a služby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komunikace s jinými poskytovateli zdravotních a sociálních služeb, správními radami a s financujícími orgány s cílem zajistit koordinaci poskytovaných služeb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oskytování poradenství pro orgány veřejné správy o tom, jak zvýšit úroveň služeb a zařízení ve zdravotní a sociální oblasti;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zastupování organizací na jednáních, konferencích, seminářích, veřejných slyšeních a fór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editel domova pro seniory</w:t>
      </w:r>
    </w:p>
    <w:p>
      <w:pPr>
        <w:pStyle w:val="Normal"/>
        <w:rPr>
          <w:rFonts w:cs="Arial"/>
        </w:rPr>
      </w:pPr>
      <w:r>
        <w:rPr>
          <w:rFonts w:cs="Arial"/>
        </w:rPr>
        <w:t>Ředitel pečovatelské služby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editel kliniky - 1342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31 Náměstci v oblasti péče o senior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32 Primáři v oblasti péče o senior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33 Hlavní sestry v oblasti péče o senior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34 Vrchní sestry v oblasti péče o seniory</w:t>
      </w:r>
    </w:p>
    <w:p>
      <w:pPr>
        <w:pStyle w:val="Styl1"/>
        <w:spacing w:before="0" w:after="0"/>
        <w:rPr>
          <w:rFonts w:cs="Arial"/>
          <w:bCs w:val="false"/>
        </w:rPr>
      </w:pPr>
      <w:r>
        <w:rPr>
          <w:rFonts w:cs="Arial"/>
          <w:bCs w:val="false"/>
        </w:rPr>
        <w:t>13439 Ostatní řídící pracovníci v oblasti péče o seniory</w:t>
      </w:r>
    </w:p>
    <w:p>
      <w:pPr>
        <w:pStyle w:val="Heading4"/>
        <w:rPr/>
      </w:pPr>
      <w:r>
        <w:rPr/>
        <w:t>1344 Řídící pracovníci v sociální oblasti (kromě péče o seniory)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sociální oblasti (kromě péče o seniory) plánují, řídí a koordinují poskytování sociálních a komunitních služeb a programů, jako jsou podpora příjmu, rodinné dávky, služby péče o děti a jiné komunitní programy a služb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celkové řízení poskytovaných služeb, zařízení, organizací nebo center;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</w:rPr>
        <w:t>vytváření, realizace a monitorování postupů, politik a norem pro zaměstnance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monitorování a hodnocení zdrojů vyčleněných na ubytování a jiné služby v sociální oblasti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kontrola administrativních operací, např. plánování rozpočtů, příprava zpráv, výdaje na zásoby, zařízení a služb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kontakty s jinými poskytovateli sociálních a zdravotních služeb, správními radami a financujícími orgány s cílem prodiskutovat oblasti pro spolupráci a koordinovat zdravotní a sociální služby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oskytování poradenství pro orgány veřejné správy o tom, jak zvýšit úroveň sociálních služeb a zařízení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zastupování organizací na jednáních, konferencích, seminářích, veřejných slyšení a fórech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říprava a dohled nad plněním rozpočtů, kontrola výdajů a zajišťování účelného využívání zdroj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zavádění a řízení provozních a administrativních postupů;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ídící pracovník komunitního centra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lužeb pro rodin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ociální ubytovn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centra sociálních služeb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41 Řídící pracovníci v oblasti důchodových, nemocenských, sociálních a jiných dáve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42 Řídící pracovníci v oblasti pobytových sociálních služeb (kromě péče o seniory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43 Řídící pracovníci v oblasti ambulantních a terénních sociálních služeb (kromě péče o seniory)</w:t>
      </w:r>
    </w:p>
    <w:p>
      <w:pPr>
        <w:pStyle w:val="Heading4"/>
        <w:rPr/>
      </w:pPr>
      <w:r>
        <w:rPr/>
        <w:t>1345 Řídící pracovníci v oblasti vzdělávání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vzdělávání plánují, řídí, koordinují a hodnotí vzdělávací a administrativní aspekty vzdělávacích služeb, základní a střední školy, vysoké školy, fakulty, katedry na univerzitách a další vzdělávací instituce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efinování vzdělávacích programů stanovených školskými a úředními orgán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uplatňování systémů a postupů pro monitorování výsledků škol a počtu přihlášených student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řízení administrativních a kancelářských činností týkajících se přijímání studentů a vzdělávacích služeb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ntrola administrativních činností, jako jsou plánování rozpočtů, příprava zpráv, výdajů na zásoby, zařízení a služb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vedení a poskytování poradenství pro učitele, akademické a administrativní pracovníky a pro student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hodnocení práce učitelů a přednášejících prostřednictvím hospitací ve třídách, sledováním učebních metod, prověřováním cílů výuky a učebních materiálů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dpora vzdělávacích programů, prezentace poskytovaných služeb a instituce široké veřejnosti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hled nad údržbou vzdělávacích zařízení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zpracování a prosazování kázeňského řádu s cílem vytvořit bezpečné a podnětné prostředí pro studenty i učitele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rganizování a realizace metod získávání dalších finančních prostředků ve spolupráci s rodiči, komunitními skupinami a sponzory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ntrola výběru, školení a dohledu nad pracovník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Děkan fakulty</w:t>
      </w:r>
    </w:p>
    <w:p>
      <w:pPr>
        <w:pStyle w:val="Normal"/>
        <w:rPr>
          <w:rFonts w:cs="Arial"/>
        </w:rPr>
      </w:pPr>
      <w:r>
        <w:rPr>
          <w:rFonts w:cs="Arial"/>
        </w:rPr>
        <w:t>Proděkan fakulty</w:t>
      </w:r>
    </w:p>
    <w:p>
      <w:pPr>
        <w:pStyle w:val="Normal"/>
        <w:rPr/>
      </w:pPr>
      <w:r>
        <w:rPr>
          <w:rFonts w:cs="Arial"/>
        </w:rPr>
        <w:t>Ředitel na základní škole</w:t>
      </w:r>
    </w:p>
    <w:p>
      <w:pPr>
        <w:pStyle w:val="Normal"/>
        <w:rPr>
          <w:rFonts w:cs="Arial"/>
        </w:rPr>
      </w:pPr>
      <w:r>
        <w:rPr>
          <w:rFonts w:cs="Arial"/>
        </w:rPr>
        <w:t>Ředitel na základní umělecké škole</w:t>
      </w:r>
    </w:p>
    <w:p>
      <w:pPr>
        <w:pStyle w:val="Normal"/>
        <w:rPr>
          <w:rFonts w:cs="Arial"/>
        </w:rPr>
      </w:pPr>
      <w:r>
        <w:rPr>
          <w:rFonts w:cs="Arial"/>
        </w:rPr>
        <w:t>Ředitel na střední škole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1 Řídící pracovníci na základních ško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2 Řídící pracovníci na středních ško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3 Řídící pracovníci na konzervatoř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4 Řídící pracovníci na vyšších odborných ško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5 Řídící pracovníci na vysokých škol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56 Řídící pracovníci na školách pro žáky se speciálními vzdělávacími potřebami</w:t>
      </w:r>
    </w:p>
    <w:p>
      <w:pPr>
        <w:pStyle w:val="Normal"/>
        <w:rPr/>
      </w:pPr>
      <w:r>
        <w:rPr>
          <w:rFonts w:cs="Arial"/>
          <w:b/>
          <w:bCs/>
        </w:rPr>
        <w:t>13459 Ostatní řídící pracovníci v oblasti vzdělávání</w:t>
      </w:r>
    </w:p>
    <w:p>
      <w:pPr>
        <w:pStyle w:val="Heading4"/>
        <w:rPr/>
      </w:pPr>
      <w:r>
        <w:rPr/>
        <w:t>1346 Řídící pracovníci v oblasti finančních a pojišť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finančních a pojišťovacích služeb plánují, řídí a koordinují pobočky institucí, které poskytují finanční a pojišťovací služby, jako jsou banky, stavební společnosti, úvěrová družstva a pojišťovny. Poskytují poradenství a pomoc klientům ve finančních a pojišťovacích záležitostech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lánování, řízení a koordinace činnosti pracovníků pobočky;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/>
        </w:rPr>
        <w:t>vytváření a udržování vztahů s individuálními i podnikovými klienty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omoc a poradenství pro zákazníky v oblasti finančních a pojišťovacích služeb a se záležitostmi, jako jsou změny v zákonech, které mohou mít na klienty dopad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rověřování, hodnocení a zpracování půjček a žádostí o pojistné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monitorování rozhodnutí o prodloužení splatnosti úvěru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provádění finančních šetření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dohled nad tokem peněz a nad finančními nástroji, vypracování finančních zpráv a zpráv vyžadovaných podle zákon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schvalování, zamítnutí nebo koordinace úvěrových linek u komerčních, realitních nebo osobních úvěr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koordinace spolupráce s jinými pobočkami dané společnosti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dohled nad plněním rozpočtů, kontrola a zajišťování účelného využívání zdrojů;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ban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úvěrovém družstv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obočky finanční instituc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pojišťovně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oblasti ekonomiky - 1211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půjček - 3312</w:t>
      </w:r>
    </w:p>
    <w:p>
      <w:pPr>
        <w:pStyle w:val="Normal"/>
        <w:rPr>
          <w:rFonts w:cs="Arial"/>
        </w:rPr>
      </w:pPr>
      <w:r>
        <w:rPr>
          <w:rFonts w:cs="Arial"/>
        </w:rPr>
        <w:t>Zprostředkovatel hypoték - 3312</w:t>
      </w:r>
    </w:p>
    <w:p>
      <w:pPr>
        <w:pStyle w:val="Normal"/>
        <w:rPr>
          <w:rFonts w:cs="Arial"/>
        </w:rPr>
      </w:pPr>
      <w:r>
        <w:rPr>
          <w:rFonts w:cs="Arial"/>
        </w:rPr>
        <w:t>Pojišťovací agent - 3321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61 Řídící pracovníci v oblasti finančních služ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62 Řídící pracovníci v oblasti pojišťovacích služeb</w:t>
      </w:r>
    </w:p>
    <w:p>
      <w:pPr>
        <w:pStyle w:val="Heading4"/>
        <w:rPr/>
      </w:pPr>
      <w:r>
        <w:rPr/>
        <w:t>1349 Řídící pracovníci knihoven, muzeí, v oblasti práva a bezpečnosti a v dalších oblastech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řídící pracovníky, kteří plánují, řídí a hodnotí poskytování specializovaných odborných služeb neuvedených jinde ve třídě 12 Řídící pracovníci v oblasti správy podniku, obchodních, administrativních a podpůrných činností nebo 13 Řídící pracovníci v oblasti výroby, informačních technologií, vzdělávání a v příbuzných oborech. Patří zde například řídící pracovníci v oblasti bezpečnosti, knihoven, práva a hasičských služeb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celkové řízení služeb, zařízení, organizací nebo center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ytváření, realizace a monitorování postupů, politik a standardů pro zaměstnance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řízení, dozor a hodnocení pracovních činností specialistů, technických a odborných pracovníků, úředníků, pracovníků ve službách a jiných pracovník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monitorování a hodnocení zdrojů vyčleněných na poskytování služeb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ntrola administrativních činností, jako je plánování rozpočtů, příprava zpráv, výdaje na zásoby, zařízení a služby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lánování, řízení a koordinace poskytování služeb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ordinace spolupráce s jinými agenturami poskytujícími služby ve stejné nebo příbuzné oblasti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dohled nad plněním rozpočtů, kontrola výdajů a zajištění účelného využívání zdrojů;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dohled nad výběrem, školením a výkonem pracovníků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Policejní ředitel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muzea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archiv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knihovn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právní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umělecké galeri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ězeňského zařízení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Řídící pracovníci knihoven, muzeí, v oblasti práva a bezpečnosti a v dalších oblastech mají odpovědnost za plánování, řízení a koordinaci poskytování specializovaných odborných služeb. Zaměstnání v této třídě obvykle vyžadují specializovanou kvalifikaci a rozsáhlou praxi vztahující se k alespoň jednomu zaměstnání v hlavní třídě 2 Specialisté nebo v hlavní třídě 3 Techničtí a odborní pracovníci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91 Řídící pracovníci knihoven, muzeí a v příbuzných oblast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92 Řídící pracovníci v oblasti bezpečnosti a ochrany ve veřejné správ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93 Řídící pracovníci bezpečnostních a detektivních agentu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94 Řídící pracovníci v právní oblasti</w:t>
      </w:r>
    </w:p>
    <w:p>
      <w:pPr>
        <w:pStyle w:val="Normal"/>
        <w:rPr/>
      </w:pPr>
      <w:r>
        <w:rPr>
          <w:rFonts w:cs="Arial"/>
          <w:b/>
          <w:bCs/>
        </w:rPr>
        <w:t>13495 Řídící pracovníci v církevní oblas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499 Řídící pracovníci v oblasti ostatních odborných služeb</w:t>
      </w:r>
    </w:p>
    <w:p>
      <w:pPr>
        <w:pStyle w:val="Heading2"/>
        <w:rPr/>
      </w:pPr>
      <w:r>
        <w:rPr/>
        <w:t>14 Řídící pracovníci v oblasti ubytovacích a stravovacích služeb, obchodu a ostatní řídíc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ubytovacích a stravovacích služeb, obchodu a ostatní řídící pracovníci plánují, organizují a řídí provoz zařízení, která poskytují ubytovací, stravovací, maloobchodní a jiné služby. Většina zaměstnání v této třídě vyžaduje třetí úroveň dovedností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lánování a organizaci zvláštních akcí, sportovních, soutěžních a zábavných činností a rozsah a skladbu sortimentu, úroveň zásob a standardy služeb; propagaci a prodej zboží a služeb; dodržování zákonů a jiných právních předpisů např. o alkoholu, hrách a zdraví; vytváření a prověřování politik, programů a postupů týkajících se vztahů se zákazníky a poskytovaného zboží a služeb; propagaci zařízení pro konání konferencí, shromáždění a veletrhů pro potenciální zákazníky; organizování nákupu a údržby dopravních prostředků, zařízení, paliva a přepravy zboží; kontrolu výběru, školení a dohledu nad pracovníky; zajišťování dodržování předpisů v oblasti bezpečnosti a ochrany zdraví při práci.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řída 14 Řídící pracovníci v oblasti ubytovacích a stravovacích služeb, obchodu a ostatní řídící pracovníci je určena pro řídící pracovníky poskytující služby přímo veřejnosti obvykle v organizacích, které jsou příliš malé na to, aby měly hierarchii řídících pracovníků. Řídící pracovníci, kteří zodpovídají za plánování, řízení a koordinaci poskytování specializovaných odborných služeb, vyžadujících obvykle specializovanou kvalifikaci, jsou zařazeni do podskupin ve třídě 12 Řídící pracovníci v oblasti správy podniku, obchodních, administrativních a podpůrných činností nebo ve třídě 13 Řídící pracovníci v oblasti výroby, informačních technologií, vzdělávání a v příbuzných oborech. Provozovatelé maloobchodních prodejen, malých penzionů, kaváren, restaurací a barů, pro které není řízení a dohled nad personálem významnou složkou práce, jsou podle hlavních pracovních činností, které vykonávají, zahrnuti do příslušné podskupiny ve třídě 51 Pracovníci v oblasti osobních služeb.</w:t>
      </w:r>
    </w:p>
    <w:p>
      <w:pPr>
        <w:pStyle w:val="Zkladntext3"/>
        <w:spacing w:before="60" w:after="0"/>
        <w:rPr/>
      </w:pPr>
      <w:r>
        <w:rPr/>
        <w:t>Zaměstnání této třídy jsou rozdělena na následující skupiny:</w:t>
      </w:r>
    </w:p>
    <w:p>
      <w:pPr>
        <w:pStyle w:val="Normal"/>
        <w:rPr>
          <w:rFonts w:cs="Arial"/>
        </w:rPr>
      </w:pPr>
      <w:r>
        <w:rPr>
          <w:rFonts w:cs="Arial"/>
        </w:rPr>
        <w:t>141 Řídící pracovníci v oblasti ubytovacích a strav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142 Řídící pracovníci v maloobchodě a velkoobchodě</w:t>
      </w:r>
    </w:p>
    <w:p>
      <w:pPr>
        <w:pStyle w:val="Normal"/>
        <w:rPr>
          <w:rFonts w:cs="Arial"/>
        </w:rPr>
      </w:pPr>
      <w:r>
        <w:rPr>
          <w:rFonts w:cs="Arial"/>
        </w:rPr>
        <w:t>143 Ostatní řídící pracovníci</w:t>
      </w:r>
    </w:p>
    <w:p>
      <w:pPr>
        <w:pStyle w:val="Heading3"/>
        <w:rPr/>
      </w:pPr>
      <w:r>
        <w:rPr/>
        <w:t>141 Řídící pracovníci v oblasti ubytovacích a strav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ubytovacích a stravovacích služeb plánují, organizují a řídí provoz zařízení, která poskytují ubytování, jídlo, pití a jiné pohostinské služb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plánování a organizaci zvláštních akcí, sportovních, herních a zábavních činností; řízení a dohled nad rezervacemi, recepcí, pokojovými službami a službami pokojských; sledování zákonů a jiných právních předpisů např. o alkoholu, hrách a zdraví; dohled nad kvalitou ve všech fázích přípravy a podávání pokrmů a služeb; kontrolu výběru, školení a dohledu nad pracovníky; zajištění dodržování předpisů o bezpečnosti a ochraně zdraví při práci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1411 Řídící pracovníci v oblasti ubyt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1412 Řídící pracovníci v oblasti stravovacích služeb</w:t>
      </w:r>
    </w:p>
    <w:p>
      <w:pPr>
        <w:pStyle w:val="Heading4"/>
        <w:rPr/>
      </w:pPr>
      <w:r>
        <w:rPr/>
        <w:t>1411 Řídící pracovníci v oblasti ubyt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ubytovacích služeb plánují, organizují a řídí provoz hotelů, motelů a podobných zařízení, která poskytují hostům ubytování a jiné služb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řízení a dohled nad rezervacemi, recepcí, pokojovými službami a službami pokojských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ohled nad bezpečnostními opatřeními a údržbou zahrad a objektu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lánování provozu baru, restaurace, prostorů pro akce a konference a dohled nad nimi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</w:rPr>
        <w:t>sledování zákonů a jiných právních předpisů týkající se např. alkoholu a her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suzování spokojenosti zákazníků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ohled nad účetními a nákupními aktivitami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rozpočtování pro daná zařízení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kontrola výběru, školení a dohledu nad pracovníky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zajišťování dodržování předpisů v oblasti bezpečnosti a ochrany zdraví při práci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skytování místních turistických informací, zajišťování výletů a dopravy pro hosty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motel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mládežnickém hostel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kolej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omova mládeže</w:t>
      </w:r>
    </w:p>
    <w:p>
      <w:pPr>
        <w:pStyle w:val="Normal"/>
        <w:rPr/>
      </w:pPr>
      <w:r>
        <w:rPr>
          <w:rFonts w:cs="Arial"/>
        </w:rPr>
        <w:t>Řídící pracovník v hotelu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Provozovatel malého penzionu - 5152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vozovatelé malých zařízení, jako jsou zařízení pro ubytování se snídaní a zařízení poskytující ubytování a limitované stravovací služby pro klienty jako platící hosty v soukromých domácnostech a pro které řízení a dohled nad pracovníky netvoří významnou součást práce, jsou zařazeni do podskupiny 5152 Hospodyně v domácnostech a provozovatelé malých penzionů. Generální ředitelé a řídící pracovníci ve velkých hotelových společnostech a řetězcích jsou zařazeni do příslušných podskupin v 11. nebo 12. třídě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11 Řídící pracovníci v hotel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12 Řídící pracovníci v ubytovnách (kromě studentský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13 Řídící pracovníci ve studentských ubytov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19 Ostatní řídící pracovníci v oblasti ubytovacích služeb</w:t>
      </w:r>
    </w:p>
    <w:p>
      <w:pPr>
        <w:pStyle w:val="Heading4"/>
        <w:rPr/>
      </w:pPr>
      <w:r>
        <w:rPr/>
        <w:t>1412 Řídící pracovníci v oblasti stravovacích služeb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oblasti stravovacích služeb plánují, organizují a řídí provoz kaváren, restaurací a podobných zařízení, která poskytují stravovací služb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lánování jídelních lístků ve spolupráci s šéfkuchaři a kuchaři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lánování a organizace zvláštních akcí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zajišťování nákupu a oceňování zboží podle rozpočtu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vedení záznamů o zásobách a finančních transakcích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zajišťování toho, aby prostory v restauracích, kuchyních a skladech vyhovovaly hygienickým předpisům, aby byly udržovány v čistotě a měly odpovídající a funkční vzhled;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/>
        </w:rPr>
        <w:t>konzultace se zákazníky s cílem posoudit jejich spokojenost s podávanými pokrmy a obsluhou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výběr, dohled a poskytování školení obsluze a pracovníkům v kuchyni a stanovení jejich pracovní doby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řijímání rezervací, vítání hostů a pomoc při přijímání objednávek;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/>
        </w:rPr>
        <w:t>jednání s klienty a dodavateli;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zajišťování dodržování předpisů o bezpečnosti a ochraně zdraví při prác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cateringové společnost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kavárně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restauraci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Šéfkuchař - 3434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vozovatelé malých kaváren, restaurací a barů, pro které řízení a dohled nad personálem není významnou složkou práce, jsou podle hlavních pracovních činností zahrnuti do podskupiny 5120 Kuchaři (kromě šéfkuchařů), pomocní kuchaři, 5131 Číšníci a servírky nebo 5132 Barmani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1 Řídící pracovníci v restaurac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2 Řídící pracovníci v jídelnách (kromě školních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3 Řídící pracovníci v kavárnách a bare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4 Řídící pracovníci cateringových společnos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5 Řídící pracovníci ve školních jídeln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6 Řídící pracovníci v menzá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129 Ostatní řídící pracovníci v oblasti stravovacích služeb</w:t>
      </w:r>
    </w:p>
    <w:p>
      <w:pPr>
        <w:pStyle w:val="Heading3"/>
        <w:rPr/>
      </w:pPr>
      <w:r>
        <w:rPr/>
        <w:t>142 Řídící pracovníci v maloobchodě a velkoobchodě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maloobchodě a velkoobchodě plánují, organizují, koordinují a kontrolují provoz zařízení, která prodávají zboží v maloobchodním nebo velkoobchodním měřítku. Odpovídají za rozpočty, pracovníky a strategické a provozní řízení obchodů nebo jejich organizačních jednotek, které prodávají specifické druhy produktů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>Náplň jejich práce obvykle zahrnuje:</w:t>
      </w:r>
      <w:r>
        <w:rPr>
          <w:rFonts w:cs="Arial"/>
        </w:rPr>
        <w:t xml:space="preserve"> stanovování skladby sortimentu, výše zásob a standardů služeb; formulování a realizaci nákupních a marketingových politik, stanovování cen; podporu a propagaci zboží a služeb daného zařízení; vedení záznamů o výši zásob a finančních transakcích; rozpočtování pro dané zařízení; kontrolu výběru, školení a dohledu nad pracovníky; zajišťování dodržování předpisů v oblasti bezpečnosti a ochrany zdraví při práci.</w:t>
      </w:r>
    </w:p>
    <w:p>
      <w:pPr>
        <w:pStyle w:val="Zkladntext3"/>
        <w:spacing w:before="60" w:after="0"/>
        <w:rPr/>
      </w:pPr>
      <w:r>
        <w:rPr/>
        <w:t>Zaměstnání této skupiny jsou zahrnuta do jedné souhrnné podskupiny:</w:t>
      </w:r>
    </w:p>
    <w:p>
      <w:pPr>
        <w:pStyle w:val="Normal"/>
        <w:rPr>
          <w:rFonts w:cs="Arial"/>
        </w:rPr>
      </w:pPr>
      <w:r>
        <w:rPr>
          <w:rFonts w:cs="Arial"/>
        </w:rPr>
        <w:t>1420 Řídící pracovníci v maloobchodě a velkoobchodě</w:t>
      </w:r>
    </w:p>
    <w:p>
      <w:pPr>
        <w:pStyle w:val="Heading4"/>
        <w:rPr/>
      </w:pPr>
      <w:r>
        <w:rPr/>
        <w:t>1420 Řídící pracovníci v maloobchodě a velkoobchodě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ci v maloobchodě a velkoobchodě plánují, organizují, koordinují a kontrolují provoz zařízení, která prodávají zboží v maloobchodním nebo velkoobchodním měřítku. Mají odpovědnost za rozpočty, pracovníky a strategické a provozní řízení obchodů nebo jejich organizačních jednotek, které prodávají specifické druhy zboží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stanovování skladby sortimentu, výše zásob a standardů služeb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formulování nákupní a marketingové politiky a stanovování cen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podpora a propagace zboží a služeb daných zaříze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vedení záznamů o zásobách a finančních transakcích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rozpočtování pro zařízení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kontrola výběru, školení a dohledu nad pracovníky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zajišťování dodržování předpisů o bezpečnosti a ochraně zdraví při prác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/>
      </w:pPr>
      <w:r>
        <w:rPr>
          <w:rFonts w:cs="Arial"/>
        </w:rPr>
        <w:t>Řídící pracovník v supermarket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obchodu s potravinam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maloobchodní prodejně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oblasti prodeje - 1221</w:t>
      </w:r>
    </w:p>
    <w:p>
      <w:pPr>
        <w:pStyle w:val="Normal"/>
        <w:rPr>
          <w:rFonts w:cs="Arial"/>
        </w:rPr>
      </w:pPr>
      <w:r>
        <w:rPr>
          <w:rFonts w:cs="Arial"/>
        </w:rPr>
        <w:t>Provozovatel maloobchodní prodejny - 5221</w:t>
      </w:r>
    </w:p>
    <w:p>
      <w:pPr>
        <w:pStyle w:val="Normal"/>
        <w:rPr>
          <w:rFonts w:cs="Arial"/>
        </w:rPr>
      </w:pPr>
      <w:r>
        <w:rPr>
          <w:rFonts w:cs="Arial"/>
        </w:rPr>
        <w:t>Vedoucí pracovního týmu v prodejně - 5222</w:t>
      </w:r>
    </w:p>
    <w:p>
      <w:pPr>
        <w:pStyle w:val="Normal"/>
        <w:rPr>
          <w:rFonts w:cs="Arial"/>
        </w:rPr>
      </w:pPr>
      <w:r>
        <w:rPr>
          <w:rFonts w:cs="Arial"/>
        </w:rPr>
        <w:t>Prodavač v prodejně - 5223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Řídící pracovníci v maloobchodě a velkoobchodě jsou většinou zaměstnáni v poměrně malých zařízeních bez hierarchie řídících pracovníků. Řídící pracovníci velkých maloobchodních zařízení, jako jsou supermarkety a obchodní domy, patří do této skupiny také, i když mohou tato zařízení mít hierarchii řídících pracovníků a vedoucích pracovních týmů. Generální ředitelé provozoven, jako jsou řetězce supermarketů a obchodních domů, jsou zařazeni do podskupiny 1120 Nejvyšší představitelé společností a institucí (kromě politických, zájmových a příbuzných organizací). Provozovatelé malých provozoven, pro které řízení a dohled nad pracovníky netvoří významnou součást práce, patří do podskupiny 5221 Provozovatelé maloobchodních prodejen. Pracovníci, kteří kontrolují a řídí činnost prodavačů a jiných pracovníků, ale kteří nemají odpovědnost za stanovování skladby sortimentu, obecné určování cenové politiky, rozpočtů, výběr, přijímaní a školení pracovníků, jsou zařazeni do podskupiny 5222 Vedoucí pracovních týmů v prodejnách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201 Řídící pracovníci v maloobchodě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202 Řídící pracovníci ve velkoobchodě</w:t>
      </w:r>
    </w:p>
    <w:p>
      <w:pPr>
        <w:pStyle w:val="Heading3"/>
        <w:rPr/>
      </w:pPr>
      <w:r>
        <w:rPr/>
        <w:t>143 Ostatní řídíc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Ostatní řídící pracovníci plánují, organizují a řídí provoz zařízení, která poskytují sportovní, kulturní, rekreační, cestovní a jiné služby.</w:t>
      </w:r>
    </w:p>
    <w:p>
      <w:pPr>
        <w:pStyle w:val="Normal"/>
        <w:spacing w:before="60" w:after="0"/>
        <w:rPr/>
      </w:pPr>
      <w:r>
        <w:rPr>
          <w:rFonts w:cs="Arial"/>
          <w:b/>
          <w:bCs/>
        </w:rPr>
        <w:t xml:space="preserve">Náplň jejich práce obvykle zahrnuje: </w:t>
      </w:r>
      <w:r>
        <w:rPr>
          <w:rFonts w:cs="Arial"/>
        </w:rPr>
        <w:t>plánování a organizaci rozsahu a skladby nabízených služeb nebo činností; zajišťování čistoty a dobrého stavu zařízení; sledování nových trendů a vývoje v oblasti poskytovaných služeb; poradenství o dostupných zařízeních a podporu reklamy; kontrolu a úschovu všech pokladních stvrzenek a provádění pravidelných inventur; přípravu a dohled nad plněním rozpočtů; kontrolu výdajů a zajišťování účelného využívání zdrojů; plánování a řízení každodenního provozu; kontrolu výběru, výkonu a dohledu nad pracovníky; zajišťování dodržování požadavků na bezpečnost a ochranu zdraví při práci.</w:t>
      </w:r>
    </w:p>
    <w:p>
      <w:pPr>
        <w:pStyle w:val="Zkladntext3"/>
        <w:spacing w:before="60" w:after="0"/>
        <w:rPr/>
      </w:pPr>
      <w:r>
        <w:rPr/>
        <w:t>Zaměstnání této skupiny jsou rozdělena na následující podskupiny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431 </w:t>
      </w:r>
      <w:r>
        <w:rPr/>
        <w:t>Řídící pracovníci v oblasti kultury, vydavatelství, sportu a zábavy</w:t>
      </w:r>
    </w:p>
    <w:p>
      <w:pPr>
        <w:pStyle w:val="Normal"/>
        <w:rPr>
          <w:rFonts w:cs="Arial"/>
        </w:rPr>
      </w:pPr>
      <w:r>
        <w:rPr>
          <w:rFonts w:cs="Arial"/>
        </w:rPr>
        <w:t>1439 Řídící pracovníci v ostatních službách (cestovní kanceláře, nemovitosti, opravárenské služby, osobní služby a jiné)</w:t>
      </w:r>
    </w:p>
    <w:p>
      <w:pPr>
        <w:pStyle w:val="Heading4"/>
        <w:rPr/>
      </w:pPr>
      <w:r>
        <w:rPr/>
        <w:t>1431 Řídící pracovníci v oblasti kultury, vydavatelství, sportu a zábavy</w:t>
      </w:r>
    </w:p>
    <w:p>
      <w:pPr>
        <w:pStyle w:val="Normal"/>
        <w:rPr/>
      </w:pPr>
      <w:r>
        <w:rPr/>
        <w:t>Řídící pracovníci v oblasti kultury, vydavatelství, sportu a zábavy</w:t>
      </w:r>
      <w:r>
        <w:rPr>
          <w:rFonts w:cs="Arial"/>
        </w:rPr>
        <w:t xml:space="preserve"> plánují, organizují a řídí provoz zařízení, která poskytují sportovní, vydavatelské, umělecké, divadelní a jiné zábavní a podobné služby.</w:t>
      </w:r>
    </w:p>
    <w:p>
      <w:pPr>
        <w:pStyle w:val="Zkladntext3"/>
        <w:spacing w:before="60" w:after="0"/>
        <w:rPr/>
      </w:pPr>
      <w:r>
        <w:rPr/>
        <w:t>Příklady pracovních činností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ánování a organizace rozsahu a skladby poskytované zábavy, zajímavostí, kulturních činností, sportovních a cvičebních programů a vydavatelských služeb, které bude zařízení nabízet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jišťování čistoty a dobrého stavu zařízení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ledování nových trendů a vývoje v oblasti tvůrčího umění, zajišťování divadelních představení a vystoupení kapel a orchestr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radenství o nabízených zařízeních a podpora reklamy akcí, představení a činností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kontrola a úschova všech pokladních stvrzenek a provádění pravidelných inventur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říprava a dohled nad plněním rozpočtů, kontrola výdajů a zajišťování účelného využívání zdrojů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ánování a řízení každodenních činností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kontrola výběru, výkonu a dohledu nad pracovníky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jišťování dodržování předpisů o bezpečnosti a ochraně zdraví při práci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divadla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kina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jízdárn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kasina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sportovního centra</w:t>
      </w:r>
    </w:p>
    <w:p>
      <w:pPr>
        <w:pStyle w:val="Normal"/>
        <w:rPr/>
      </w:pPr>
      <w:r>
        <w:rPr>
          <w:rFonts w:cs="Arial"/>
        </w:rPr>
        <w:t>Řídící pracovník tématického park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zábavního park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kulečníkové hern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biliardové herny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rekreačního střediska</w:t>
      </w:r>
    </w:p>
    <w:p>
      <w:pPr>
        <w:pStyle w:val="Zkladntext3"/>
        <w:spacing w:before="60" w:after="0"/>
        <w:rPr/>
      </w:pPr>
      <w:r>
        <w:rPr/>
        <w:t>Příklady zaměstnání zařazených do jiných podskupin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muzea - 1349</w:t>
      </w:r>
    </w:p>
    <w:p>
      <w:pPr>
        <w:pStyle w:val="Normal"/>
        <w:rPr/>
      </w:pPr>
      <w:r>
        <w:rPr>
          <w:rFonts w:cs="Arial"/>
        </w:rPr>
        <w:t>Řídící pracovník knihovny - 1349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umělecké galerie - 1349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11 Řídící pracovníci v hernách, kasinech a sázkových kancelářích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12 Řídící pracovníci v divadlech, kinech, rozhlasu a televiz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13 Řídící pracovníci v oblasti sport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4314 </w:t>
      </w:r>
      <w:r>
        <w:rPr>
          <w:rFonts w:cs="Arial"/>
          <w:b/>
          <w:bCs/>
          <w:szCs w:val="20"/>
        </w:rPr>
        <w:t>Řídící pracovníci v oblasti vydavatelstv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19 Ostatní řídící pracovníci v oblasti kultury a zábavy</w:t>
      </w:r>
    </w:p>
    <w:p>
      <w:pPr>
        <w:pStyle w:val="Heading4"/>
        <w:rPr/>
      </w:pPr>
      <w:r>
        <w:rPr/>
        <w:t>1439 Řídící pracovníci v ostatních službách (cestovní kanceláře, nemovitosti, opravárenské služby, osobní služby a jiné)</w:t>
      </w:r>
    </w:p>
    <w:p>
      <w:pPr>
        <w:pStyle w:val="Normal"/>
        <w:rPr>
          <w:rFonts w:cs="Arial"/>
        </w:rPr>
      </w:pPr>
      <w:r>
        <w:rPr>
          <w:rFonts w:cs="Arial"/>
        </w:rPr>
        <w:t>Tato podskupina zahrnuje řídící pracovníky, kteří plánují, řídí a koordinují poskytování služeb a nejsou zařazeni do třídy 13 Řídící pracovníci v oblasti výroby, informačních technologií, vzdělávání a v příbuzných oborech, ani do třídy 14 Řídící pracovníci v oblasti ubytovacích a stravovacích služeb, obchodu a ostatní řídící pracovníci. Patří zde například řídící pracovníci v cestovních agenturách a konferenčních, kontaktních a nákupních centrech.</w:t>
      </w:r>
    </w:p>
    <w:p>
      <w:pPr>
        <w:pStyle w:val="Zkladntext3"/>
        <w:spacing w:before="60" w:after="0"/>
        <w:rPr/>
      </w:pPr>
      <w:r>
        <w:rPr/>
        <w:t>Příklady zaměstnání zařazených do této podskupiny: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 cestovní agentuře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cestovní kanceláři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konferenčním centru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Řídící pracovník v kontaktním centr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v nákupním centru</w:t>
      </w:r>
    </w:p>
    <w:p>
      <w:pPr>
        <w:pStyle w:val="Normal"/>
        <w:rPr>
          <w:rFonts w:cs="Arial"/>
        </w:rPr>
      </w:pPr>
      <w:r>
        <w:rPr>
          <w:rFonts w:cs="Arial"/>
        </w:rPr>
        <w:t>Řídící pracovník tábořiště obytných přívěsů</w:t>
      </w:r>
    </w:p>
    <w:p>
      <w:pPr>
        <w:pStyle w:val="Heading5"/>
        <w:rPr/>
      </w:pPr>
      <w:r>
        <w:rPr/>
        <w:t>Poznám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 této podskupiny nejsou zahrnuta zaměstnání týkající se řízení poskytování specializovaných odborných služeb a vyžadující specializovanou kvalifikaci a praxi vztahující se k jednomu nebo více zaměstnáním zařazeným do hlavní třídy 2 Specialisté nebo 3 Techničtí a odborní pracovníci. Uvedená zaměstnání jsou zařazena ve třídě 12 Řídící pracovníci v oblasti správy podniku, obchodních, administrativních a podpůrných činností nebo 13 Řídící pracovníci v oblasti výroby, informačních technologií, vzdělávání a v příbuzných oborech.</w:t>
      </w:r>
    </w:p>
    <w:p>
      <w:pPr>
        <w:pStyle w:val="Heading8"/>
        <w:rPr/>
      </w:pPr>
      <w:r>
        <w:rPr/>
        <w:t>Zaměstnání této podskupiny jsou rozdělena na následující kategori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91 Řídící pracovníci v cestovních kancelářích a agenturách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14392 Řídící pracovníci v oblasti osobních služeb (čistírny, kadeřnictví, kosmetika, pohřebnictví, lázně, seznamky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93 Řídící pracovníci v oblasti opravárenských služe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94 Řídící pracovníci v oblasti nemovitos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95 Řídící pracovníci v oblasti veterinárních činnost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399 Řídící pracovníci v jiných službá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120"/>
      <w:jc w:val="left"/>
      <w:outlineLvl w:val="3"/>
    </w:pPr>
    <w:rPr>
      <w:rFonts w:cs="Arial"/>
      <w:b/>
      <w:bCs/>
      <w:iCs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</w:pPr>
    <w:rPr>
      <w:rFonts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</w:pPr>
    <w:rPr>
      <w:rFonts w:cs="Arial"/>
      <w:b/>
      <w:bCs/>
    </w:rPr>
  </w:style>
  <w:style w:type="paragraph" w:styleId="Styl1">
    <w:name w:val="Styl1"/>
    <w:basedOn w:val="Normal"/>
    <w:qFormat/>
    <w:pPr>
      <w:widowControl w:val="false"/>
      <w:spacing w:before="36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47:00Z</dcterms:created>
  <dc:creator>wijova</dc:creator>
  <dc:description/>
  <dc:language>en-US</dc:language>
  <cp:lastModifiedBy>wijova</cp:lastModifiedBy>
  <dcterms:modified xsi:type="dcterms:W3CDTF">2010-06-25T08:54:00Z</dcterms:modified>
  <cp:revision>5</cp:revision>
  <dc:subject/>
  <dc:title>1  Zákonodárci a řídící pracovníci</dc:title>
</cp:coreProperties>
</file>