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  Úředníci</w:t>
      </w:r>
    </w:p>
    <w:p>
      <w:pPr>
        <w:pStyle w:val="Normal"/>
        <w:rPr>
          <w:rFonts w:cs="Arial"/>
        </w:rPr>
      </w:pPr>
      <w:r>
        <w:rPr>
          <w:rFonts w:cs="Arial"/>
        </w:rPr>
        <w:t>Úředníci evidují, organizují, ukládají, počítačově zpracovávají a vyhledávají informace a provádějí řadu úkolů spojených s peněžními operacemi, zajišťováním cest, žádostmi o informace a sjednáváním schůzek. Většina zaměstnání v této hlavní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těsnopis, psaní a používání textových procesorů a jiných kancelářských strojů; zadávání údajů do počítačů; plnění sekretářských povinností; ukládání a počítačové zpracovávání číselných údajů; vedení evidence o zásobách, výrobě a dopravě; vedení evidence o přepravě osob a nákladu; plnění úřednických povinností v knihovnách; zakládání dokumentů; plnění úkolů souvisejících s poštou; plnění povinností a kontrolu materiálů pro tisk; provádění peněžních operací; přípravu cestovních náležitostí, poskytování informací na žádost klientů a sjednávání schůzek, obsluhu telefonních centrál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hlavní třídy jsou rozdělena na následující třídy:</w:t>
      </w:r>
    </w:p>
    <w:p>
      <w:pPr>
        <w:pStyle w:val="Normal"/>
        <w:rPr>
          <w:rFonts w:cs="Arial"/>
        </w:rPr>
      </w:pPr>
      <w:r>
        <w:rPr>
          <w:rFonts w:cs="Arial"/>
        </w:rPr>
        <w:t>41 Všeobecní administrativní pracovníci, sekretáři a pracovníci pro zadávání dat a zpracování textů</w:t>
      </w:r>
    </w:p>
    <w:p>
      <w:pPr>
        <w:pStyle w:val="Normal"/>
        <w:rPr>
          <w:rFonts w:cs="Arial"/>
        </w:rPr>
      </w:pPr>
      <w:r>
        <w:rPr>
          <w:rFonts w:cs="Arial"/>
        </w:rPr>
        <w:t>42 Pracovníci informačních služeb, na přepážkách a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43 Úředníci pro zpracování číselných údajů a v logistice</w:t>
      </w:r>
    </w:p>
    <w:p>
      <w:pPr>
        <w:pStyle w:val="Normal"/>
        <w:rPr>
          <w:rFonts w:cs="Arial"/>
        </w:rPr>
      </w:pPr>
      <w:r>
        <w:rPr>
          <w:rFonts w:cs="Arial"/>
        </w:rPr>
        <w:t>44 Ostatní úředníci</w:t>
      </w:r>
    </w:p>
    <w:p>
      <w:pPr>
        <w:pStyle w:val="Heading2"/>
        <w:rPr/>
      </w:pPr>
      <w:r>
        <w:rPr/>
        <w:t>41 Všeobecní administrativní pracovníci, sekretáři a pracovníci pro zadávání dat a zpracování textů</w:t>
      </w:r>
    </w:p>
    <w:p>
      <w:pPr>
        <w:pStyle w:val="Normal"/>
        <w:rPr>
          <w:rFonts w:cs="Arial"/>
        </w:rPr>
      </w:pPr>
      <w:r>
        <w:rPr>
          <w:rFonts w:cs="Arial"/>
        </w:rPr>
        <w:t>Všeobecní administrativní pracovníci, sekretáři a pracovníci pro zadávání dat a zpracování textů evidují, organizují, ukládají a získávají informace a vykonávají různé kancelářské a administrativní činnosti podle stanovených postupů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aznamenávání, přípravu, třídění, klasifikaci a zakládání informací; třídění, otevírání a odesílání pošty; přípravu zpráv a rutinní korespondence; kopírování a faxování dokumentů; obsluhu osobních počítačů, zařízení na zpracování textů a psacích strojů pro zaznamenávání, vkládání a zpracování textu a dat; provádění korektur a oprav textů; přípravu faktur a kontrolu dat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411 Všeobecní administrativ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412 Sekretáři (všeobecní)</w:t>
      </w:r>
    </w:p>
    <w:p>
      <w:pPr>
        <w:pStyle w:val="Normal"/>
        <w:rPr>
          <w:rFonts w:cs="Arial"/>
        </w:rPr>
      </w:pPr>
      <w:r>
        <w:rPr>
          <w:rFonts w:cs="Arial"/>
        </w:rPr>
        <w:t>413 Pracovníci pro zadávání dat a zpracování textů</w:t>
      </w:r>
    </w:p>
    <w:p>
      <w:pPr>
        <w:pStyle w:val="Heading3"/>
        <w:rPr/>
      </w:pPr>
      <w:r>
        <w:rPr/>
        <w:t>411 Všeobecní administrativ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Všeobecní administrativní pracovníci vykonávají různé kancelářské a administrativní činnosti podle stanovených postup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evidenci, přípravu, třídění, klasifikaci a ukládání informací; otevírání, rozdělování a odesílání pošty; kopírování a faxování dokumentů; přípravu jednoduchých zpráv a korespondence; evidenci zařízení vydávaných zaměstnancům; zodpovídání telefonických a elektronických dotazů nebo jejich předávání kompetentním osobám; kontrolu údajů, přípravu faktur a podrobnou evidenci proběhlých finančních transakcí; přepisování textů a údajů do počítače, korektury a opravy těchto opis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zahrnuta do jedné souhrnné podskupiny:</w:t>
      </w:r>
    </w:p>
    <w:p>
      <w:pPr>
        <w:pStyle w:val="Normal"/>
        <w:rPr/>
      </w:pPr>
      <w:r>
        <w:rPr>
          <w:rFonts w:cs="Arial"/>
        </w:rPr>
        <w:t>4110 Všeobecní administrativní pracovníci</w:t>
      </w:r>
    </w:p>
    <w:p>
      <w:pPr>
        <w:pStyle w:val="Heading4"/>
        <w:rPr/>
      </w:pPr>
      <w:r>
        <w:rPr/>
        <w:t>4110 Všeobecní administrativ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Všeobecní administrativní pracovníci vykonávají různé kancelářské a administrativní činnosti podle stanovených postup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evidence, příprava, třídění, klasifikace a ukládání informací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tevírání, rozdělování a odesílání pošty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kopírování a faxování dokumentů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říprava jednoduchých zpráv a korespondence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evidence zařízení vydávaných zaměstnancům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zodpovídání telefonických a elektronických dotazů a jejich předávání kompetentním osobám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kontrola údajů, příprava faktur a podrobná evidence proběhlých finančních transakcí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řepisování textů a údajů do počítače, korektury a opravy těchto opisů.</w:t>
      </w:r>
      <w:r>
        <w:br w:type="page"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šeobecný administrativní pracovník</w:t>
      </w:r>
    </w:p>
    <w:p>
      <w:pPr>
        <w:pStyle w:val="Normal"/>
        <w:rPr/>
      </w:pPr>
      <w:r>
        <w:rPr>
          <w:rFonts w:cs="Arial"/>
        </w:rPr>
        <w:t>Všeobecný úředník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Pro odlišení této podskupiny od podskupiny 4120 Sekretáři (všeobecní) je důležité upozornit na to, že pracovníci obou podskupin přepisují, formátují a zpracovávají korespondenci a jiné dokumenty, u všeobecných administrativních pracovníků se však nejedná o hlavní pracovní náplň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1100 Všeobecní administrativní pracovníci</w:t>
      </w:r>
    </w:p>
    <w:p>
      <w:pPr>
        <w:pStyle w:val="Heading3"/>
        <w:rPr/>
      </w:pPr>
      <w:r>
        <w:rPr/>
        <w:t>412 Sekretáři (všeobecní)</w:t>
      </w:r>
    </w:p>
    <w:p>
      <w:pPr>
        <w:pStyle w:val="Normal"/>
        <w:rPr>
          <w:rFonts w:cs="Arial"/>
        </w:rPr>
      </w:pPr>
      <w:r>
        <w:rPr>
          <w:rFonts w:cs="Arial"/>
        </w:rPr>
        <w:t>Sekretáři (všeobecní) používají psací stroje, osobní počítače nebo jiná zařízení na zpracování textů pro přepis korespondence a jiných dokumentů, pro kontrolu a formátování dokumentů připravených jinými zaměstnanci a vykonávají další administrativní úkoly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ntrolu, formátování a přepisování korespondence, zápisů z jednání a zpráv z ústních projevů, elektronických dokumentů a písemných návrhů v souladu s danými standardy s využitím psacích strojů, osobních počítačů a jiných zařízení na zpracování textů; používání různých balíků počítačového softwaru včetně tabulkových procesorů pro poskytování administrativní podpory; vyřizování příchozí a odchozí pošty; prověřování, evidenci a rozdělování pošty, korespondence a dokumentů; ověřování žádostí o schůzky a pomoc s jejich organizováním; prověřování a evidenci nároků na dovolenou a jiných práv zaměstnanců; organizaci a dohled nad systémy archivace; samostatné vyřizování běžné korespondenc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4120 Sekretáři (všeobecní)</w:t>
      </w:r>
    </w:p>
    <w:p>
      <w:pPr>
        <w:pStyle w:val="Heading4"/>
        <w:rPr/>
      </w:pPr>
      <w:r>
        <w:rPr/>
        <w:t>4120 Sekretáři (všeobecní)</w:t>
      </w:r>
    </w:p>
    <w:p>
      <w:pPr>
        <w:pStyle w:val="Normal"/>
        <w:rPr>
          <w:rFonts w:cs="Arial"/>
        </w:rPr>
      </w:pPr>
      <w:r>
        <w:rPr>
          <w:rFonts w:cs="Arial"/>
        </w:rPr>
        <w:t>Sekretáři (všeobecní) používají psací stroje, osobní počítače nebo jiná zařízení na zpracování textů pro přepis korespondence a jiných dokumentů, pro kontrolu a formátování dokumentů připravených jinými zaměstnanci, vyřizují příchozí a odchozí poštu, ověřují žádosti o schůzky a vykonávají další administrativní činnost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ntrola, formátování a přepisování korespondence, zápisů z jednání, zpráv z ústních projevů, elektronických dokumentů nebo písemných návrhů v souladu s danými standardy s použitím psacích strojů, osobních počítačů nebo jiných zařízení na zpracování textů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používání různých balíků počítačového softwaru včetně tabulkových procesorů pro poskytování administrativní podpory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vyřizování příchozí a odchozí pošty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prověřování, evidence a rozdělování pošty, korespondence a dokumentů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věřování žádostí o schůzky a pomoc při jejich organizován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prověřování a evidence nároků na dovolenou a jiných práv zaměstnanců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hled a organizace systémů archivace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amostatné vyřizování běžné korespondenc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ekretář (všeobecný)</w:t>
      </w:r>
    </w:p>
    <w:p>
      <w:pPr>
        <w:pStyle w:val="Normal"/>
        <w:rPr>
          <w:rFonts w:cs="Arial"/>
        </w:rPr>
      </w:pPr>
      <w:r>
        <w:rPr>
          <w:rFonts w:cs="Arial"/>
        </w:rPr>
        <w:t>Stenograf</w:t>
      </w:r>
    </w:p>
    <w:p>
      <w:pPr>
        <w:pStyle w:val="Normal"/>
        <w:rPr>
          <w:rFonts w:cs="Arial"/>
        </w:rPr>
      </w:pPr>
      <w:r>
        <w:rPr>
          <w:rFonts w:cs="Arial"/>
        </w:rPr>
        <w:t>Sekretář pro zpracování text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v právní oblasti - 3342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administrativě - 3343</w:t>
      </w:r>
    </w:p>
    <w:p>
      <w:pPr>
        <w:pStyle w:val="Normal"/>
        <w:rPr>
          <w:rFonts w:cs="Arial"/>
        </w:rPr>
      </w:pPr>
      <w:r>
        <w:rPr>
          <w:rFonts w:cs="Arial"/>
        </w:rPr>
        <w:t>Výkonný asistent - 3343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nemocničního oddělení - 3344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Zkladntext3"/>
        <w:rPr>
          <w:rFonts w:cs="Times New Roman"/>
        </w:rPr>
      </w:pPr>
      <w:r>
        <w:rPr>
          <w:rFonts w:cs="Times New Roman"/>
        </w:rPr>
        <w:t>41200 Sekretáři (všeobecní)</w:t>
      </w:r>
    </w:p>
    <w:p>
      <w:pPr>
        <w:pStyle w:val="Heading3"/>
        <w:rPr/>
      </w:pPr>
      <w:r>
        <w:rPr/>
        <w:t>413 Pracovníci pro zadávání dat a zpracování textů</w:t>
      </w:r>
    </w:p>
    <w:p>
      <w:pPr>
        <w:pStyle w:val="Normal"/>
        <w:rPr>
          <w:rFonts w:cs="Arial"/>
        </w:rPr>
      </w:pPr>
      <w:r>
        <w:rPr>
          <w:rFonts w:cs="Arial"/>
        </w:rPr>
        <w:t>Pracovníci pro zadávání dat a zpracování textů zadávají a zpracovávají texty a údaje, připravují, editují a vytvářejí dokumenty pro zpracování, publikování, předávání a pro jejich uložen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adávání dat a kódů nezbytných pro zpracování informací; vyvolávání, potvrzování a aktualizaci dat v paměti, vedení evidence zadaných dat; pořizování těsnopisných zápisů z jednání s využitím počítačových zařízení a těsnopisných strojů; přepisování informací z těsnopisných a zvukových záznamů, korektury a opravy těchto opisů; reprodukci mluveného slova, okolních zvuků a textů písní ve formě titulků k filmům a televizním programů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4131 Pracovníci pro zpracování textů, písaři</w:t>
      </w:r>
    </w:p>
    <w:p>
      <w:pPr>
        <w:pStyle w:val="Normal"/>
        <w:rPr>
          <w:rFonts w:cs="Arial"/>
        </w:rPr>
      </w:pPr>
      <w:r>
        <w:rPr>
          <w:rFonts w:cs="Arial"/>
        </w:rPr>
        <w:t>4132 Pracovníci pro zadávání dat</w:t>
      </w:r>
    </w:p>
    <w:p>
      <w:pPr>
        <w:pStyle w:val="Heading4"/>
        <w:rPr/>
      </w:pPr>
      <w:r>
        <w:rPr/>
        <w:t>4131 Pracovníci pro zpracování textů, písaři</w:t>
      </w:r>
    </w:p>
    <w:p>
      <w:pPr>
        <w:pStyle w:val="Normal"/>
        <w:rPr>
          <w:rFonts w:cs="Arial"/>
        </w:rPr>
      </w:pPr>
      <w:r>
        <w:rPr>
          <w:rFonts w:cs="Arial"/>
        </w:rPr>
        <w:t>Pracovníci pro zpracování textů, písaři píší, editují a tisknou texty s použitím psacích strojů, osobních počítačů a jiných zařízení na zpracování textů a zaznamenávají těsnopisem mluvené slovo a písemné text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řepisování hrubých návrhů, opravených přepisů a hlasových a těsnopisných záznamů s použitím počítačů, zařízení na zpracování textů nebo psacích stroj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kontrola pravopisu, gramatiky, interpunkce a formátování dokončené práce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hromažďování a řazení materiálů pro přepis podle pokyn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archivace a ukládání hotových dokumentů na pevný disk počítače, vedení počítačového paměťového systému pro ukládání, vyvolání a aktualizaci dokument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zápis podle ústních projevů a prostřednictvím těsnopisu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reprodukce mluveného slova, zvuků okolí a textů písní ve formě titulků k filmům a televizním programům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řepisování těsnopisných záznamů a nahrávek mluveného slova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ísař</w:t>
      </w:r>
    </w:p>
    <w:p>
      <w:pPr>
        <w:pStyle w:val="Normal"/>
        <w:rPr>
          <w:rFonts w:cs="Arial"/>
        </w:rPr>
      </w:pPr>
      <w:r>
        <w:rPr>
          <w:rFonts w:cs="Arial"/>
        </w:rPr>
        <w:t>Stenograf</w:t>
      </w:r>
    </w:p>
    <w:p>
      <w:pPr>
        <w:pStyle w:val="Normal"/>
        <w:rPr>
          <w:rFonts w:cs="Arial"/>
        </w:rPr>
      </w:pPr>
      <w:r>
        <w:rPr>
          <w:rFonts w:cs="Arial"/>
        </w:rPr>
        <w:t>Stenotypista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zpracování text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administrativě - 3343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nemocničního oddělení - 3344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1311 Pracovníci pro zpracování text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1312 Písaři</w:t>
      </w:r>
    </w:p>
    <w:p>
      <w:pPr>
        <w:pStyle w:val="Heading4"/>
        <w:rPr/>
      </w:pPr>
      <w:r>
        <w:rPr/>
        <w:t>4132 Pracovníci pro zadávání dat</w:t>
      </w:r>
    </w:p>
    <w:p>
      <w:pPr>
        <w:pStyle w:val="Normal"/>
        <w:rPr>
          <w:rFonts w:cs="Arial"/>
        </w:rPr>
      </w:pPr>
      <w:r>
        <w:rPr>
          <w:rFonts w:cs="Arial"/>
        </w:rPr>
        <w:t>Pracovníci pro zadávání dat zadávají kódovaná, statistická, finanční a jiná numerická data do elektronických zařízení, počítačových databází, tabulkových procesorů a jiných datových úložišť s pomocí počítačových klávesnic, myší, optických scannerů, softwaru pro rozpoznávání řeči a jiných nástrojů pro zadávání dat. Pracovníci zadávají data do těchto mechanických a elektronických zařízení, aby následně vykonali matematické výpočt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řijímání a zaznamenávání faktur, formulářů, dokladů, záznamů a jiných dokumentů pro zachycení dat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zadávání numerických a datových kódů a textů ze zdrojového materiálu do počítačově kompatibilní paměti a zařízení na zpracování dat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kontrola přesnosti a úplnosti dat a opravy zadaných dat v případě potřeby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obsluha účetních a počítacích strojů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import a export dat mezi různými databázovými systémy a software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zadávání dat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zadávání plateb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1321 Operátoři počítačů pro vkládání da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1322 Operátoři počítačů pro kontrolu da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1323 Operátoři počítačů pro třídění a evidenci dat</w:t>
      </w:r>
    </w:p>
    <w:p>
      <w:pPr>
        <w:pStyle w:val="Heading2"/>
        <w:rPr/>
      </w:pPr>
      <w:r>
        <w:rPr/>
        <w:t>42 Pracovníci informačních služeb, na přepážkách a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Pracovníci informačních služeb, na přepážkách a v příbuzných oborech jednají s klienty v souvislosti s peněžními operacemi, zajišťováním cest, žádostmi o informace, sjednáváním schůzek, obsluhou telefonních ústředen a dotazováním za účelem průzkumů nebo vyplnění žádostí o poskytnutí služeb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rovádění operací spojených s peněžními půjčkami v bankách, na poštách, v sázkových kancelářích a hernách; zajišťování cest; poskytování požadovaných informací klientům a sjednávání schůzek; obsluhu telefonních ústředen; přijímání návštěvníků; rozhovory s respondenty v průzkumech; pohovory se žadateli o služb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421 Pokladníci ve finančních institucích, bookmakeři, půjčovatelé peněz, inkasisté pohledávek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422 Pracovníci informačních služeb</w:t>
      </w:r>
    </w:p>
    <w:p>
      <w:pPr>
        <w:pStyle w:val="Heading3"/>
        <w:rPr/>
      </w:pPr>
      <w:r>
        <w:rPr/>
        <w:t>421 Pokladníci ve finančních institucích, bookmakeři, půjčovatelé peněz, inkasisté pohledávek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Pokladníci ve finančních institucích, bookmakeři, půjčovatelé peněz, inkasisté pohledávek a pracovníci v příbuzných oborech provádějí peněžní operace v institucích zabývajících se bankovnictvím, poštovními službami, sázením a hazardními hrami, zastavárenstvím a inkasováním pohledávek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jednání s klienty bank a poštovních úřadů v souvislosti s peněžními operacemi a peněžními službami; přijímání a vyplácení sázek na výsledky sportovních akcí; vedení hazardních her; půjčování peněz proti zastavenému zboží a dalším zárukám; inkaso pohledávek a jiných plat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4211 Pokladníci ve finančních institucích, na poštách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4212 Bookmakeři, krupiéř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4213 Zastavárníci a půjčovatelé peněz</w:t>
      </w:r>
    </w:p>
    <w:p>
      <w:pPr>
        <w:pStyle w:val="Normal"/>
        <w:rPr>
          <w:rFonts w:cs="Arial"/>
        </w:rPr>
      </w:pPr>
      <w:r>
        <w:rPr>
          <w:rFonts w:cs="Arial"/>
        </w:rPr>
        <w:t>4214 Inkasisté pohledávek a příbuzní pracovníci</w:t>
      </w:r>
    </w:p>
    <w:p>
      <w:pPr>
        <w:pStyle w:val="Heading4"/>
        <w:rPr/>
      </w:pPr>
      <w:r>
        <w:rPr/>
        <w:t>4211 Pokladníci ve finančních institucích, na poštách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Pokladníci ve finančních institucích, na poštách a pracovníci v příbuzných oborech jsou v bezprostředním styku s klienty bank a poštovních úřadů v souvislosti s přijímáním, výměnou a výplatou peněz a poskytováním poštovních služ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/>
        </w:rPr>
        <w:t>zpracování hotovostních vkladů a výplat, šeků, převodů, směnek, plateb kreditní kartou, peněžních příkazů, ověřených šeků a jiných bankovních transakcí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řipisování a odepisování položek z klientských účtů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roplácení účtů a provádění peněžních transakcí jménem klientů;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/>
        </w:rPr>
        <w:t>přijímání pošty, prodej poštovních známek, platby účtů, převody peněz a provádění dalších operací na poštovních přepážkách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směňování jedné měny za druhou podle požadavků klientů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vedení záznamů o všech transakcích a jejich porovnání s hotovostními zůstat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měnárník</w:t>
      </w:r>
    </w:p>
    <w:p>
      <w:pPr>
        <w:pStyle w:val="Normal"/>
        <w:rPr>
          <w:rFonts w:cs="Arial"/>
        </w:rPr>
      </w:pPr>
      <w:r>
        <w:rPr>
          <w:rFonts w:cs="Arial"/>
        </w:rPr>
        <w:t>Pracovník u poštovní přepážky</w:t>
      </w:r>
    </w:p>
    <w:p>
      <w:pPr>
        <w:pStyle w:val="Normal"/>
        <w:rPr>
          <w:rFonts w:cs="Arial"/>
        </w:rPr>
      </w:pPr>
      <w:r>
        <w:rPr>
          <w:rFonts w:cs="Arial"/>
        </w:rPr>
        <w:t>Pokladník u bankovní přepážky</w:t>
      </w:r>
    </w:p>
    <w:p>
      <w:pPr>
        <w:pStyle w:val="Normal"/>
        <w:rPr>
          <w:rFonts w:cs="Arial"/>
        </w:rPr>
      </w:pPr>
      <w:r>
        <w:rPr>
          <w:rFonts w:cs="Arial"/>
        </w:rPr>
        <w:t>Pokladník na poště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okladník v organizaci - 5230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111 Pokladníci ve finančních instituc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112 Pokladníci na poštách</w:t>
      </w:r>
    </w:p>
    <w:p>
      <w:pPr>
        <w:pStyle w:val="Normal"/>
        <w:rPr/>
      </w:pPr>
      <w:r>
        <w:rPr>
          <w:rFonts w:cs="Arial"/>
          <w:b/>
          <w:bCs/>
        </w:rPr>
        <w:t>42113 Přepážkoví pracovníci na pošt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114 Směnár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119 Ostatní pracovníci příbuzní pokladníkům ve finančních institucích</w:t>
      </w:r>
    </w:p>
    <w:p>
      <w:pPr>
        <w:pStyle w:val="Heading4"/>
        <w:rPr/>
      </w:pPr>
      <w:r>
        <w:rPr/>
        <w:t>4212 Bookmakeři, krupiéři a pracovníci v příbuzných oborech</w:t>
      </w:r>
    </w:p>
    <w:p>
      <w:pPr>
        <w:pStyle w:val="Normal"/>
        <w:rPr/>
      </w:pPr>
      <w:r>
        <w:rPr>
          <w:rFonts w:cs="Arial"/>
        </w:rPr>
        <w:t>Bookmakeři, krupiéři a pracovníci v příbuzných oborech určují sázkové kurzy, přijímají a vyplácejí sázky na výsledky sportovních a jiných akcí a organizují hazardní hry v hern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určování rizik za účelem stanovení kurzů, přijímání a odmítání sázek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zpracování a vydávání seznamů přibližných kurz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ozdávání karet, házení kostkami a otáčení rulety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ysvětlování a výklad provozních pravidel herny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yhlašování vítězných čísel, vyplácení výher a výběr plateb od těch, kteří prohrál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Bookmaker</w:t>
      </w:r>
    </w:p>
    <w:p>
      <w:pPr>
        <w:pStyle w:val="Normal"/>
        <w:rPr>
          <w:rFonts w:cs="Arial"/>
        </w:rPr>
      </w:pPr>
      <w:r>
        <w:rPr>
          <w:rFonts w:cs="Arial"/>
        </w:rPr>
        <w:t>Krupiér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121 Bookmake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122 Úředníci sázkových kancelář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123 Krupi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124 Pracovníci heren (kromě krupiérů)</w:t>
      </w:r>
    </w:p>
    <w:p>
      <w:pPr>
        <w:pStyle w:val="Heading4"/>
        <w:rPr/>
      </w:pPr>
      <w:r>
        <w:rPr/>
        <w:t>4213 Zastavárníci a půjčovatelé peněz</w:t>
      </w:r>
    </w:p>
    <w:p>
      <w:pPr>
        <w:pStyle w:val="Normal"/>
        <w:rPr>
          <w:rFonts w:cs="Arial"/>
        </w:rPr>
      </w:pPr>
      <w:r>
        <w:rPr>
          <w:rFonts w:cs="Arial"/>
        </w:rPr>
        <w:t>Zastavárníci a půjčovatelé peněz půjčují peníze proti zastaveným předmětům, majetku či jiným záruká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oceňování předmětů nabízených do zástavy, výpočet úroků a půjčování peněz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vrácení předmětů po zaplacení půjčky, v případě nesplacení prodej zastavených předmět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ůjčování peněz formou osobních půjček proti budoucím úspěšným aktivitám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vybírání půjčených peněz v případech, kdy záruka zahrnovala budoucí úspěšné aktivity nebo podobné činnosti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vedení záznamů o zastavených předmětech a vyplacených a přijatých finančních částk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astavárník</w:t>
      </w:r>
    </w:p>
    <w:p>
      <w:pPr>
        <w:pStyle w:val="Normal"/>
        <w:rPr>
          <w:rFonts w:cs="Arial"/>
        </w:rPr>
      </w:pPr>
      <w:r>
        <w:rPr>
          <w:rFonts w:cs="Arial"/>
        </w:rPr>
        <w:t>Půjčovatel peněz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2130 Zastavárníci a půjčovatelé peněz</w:t>
      </w:r>
    </w:p>
    <w:p>
      <w:pPr>
        <w:pStyle w:val="Heading4"/>
        <w:rPr/>
      </w:pPr>
      <w:r>
        <w:rPr/>
        <w:t>4214 Inkasisté pohledávek a příbuzní pracovníci</w:t>
      </w:r>
    </w:p>
    <w:p>
      <w:pPr>
        <w:pStyle w:val="Normal"/>
        <w:rPr/>
      </w:pPr>
      <w:r>
        <w:rPr>
          <w:rFonts w:cs="Arial"/>
        </w:rPr>
        <w:t>Inkasisté pohledávek a </w:t>
      </w:r>
      <w:r>
        <w:rPr/>
        <w:t>příbuzní pracovníci</w:t>
      </w:r>
      <w:r>
        <w:rPr>
          <w:rFonts w:cs="Arial"/>
        </w:rPr>
        <w:t xml:space="preserve"> inkasují platby u nesplácených účtů a nekrytých šeků a vybírají platby na charitativní účely.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pracovních činností: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vyhledávání a nalezení dlužníků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telefonování, vykonávání návštěv a psaní dopisů zákazníkům za účelem inkasa peněz nebo sjednání odkladu splátek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zpracování zpráv obsahujících informace o výši vybraných částek, vedení záznamů o inkasní činnosti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doporučování právních kroků nebo ukončení služby, pokud nelze dosáhnout plateb jiným způsobem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ředkládání žádostí o příspěvky na charitu a výběr těchto příspěv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Inkasista směnek a účtů</w:t>
      </w:r>
    </w:p>
    <w:p>
      <w:pPr>
        <w:pStyle w:val="Normal"/>
        <w:rPr>
          <w:rFonts w:cs="Arial"/>
        </w:rPr>
      </w:pPr>
      <w:r>
        <w:rPr>
          <w:rFonts w:cs="Arial"/>
        </w:rPr>
        <w:t>Inkasista pohledávek</w:t>
      </w:r>
    </w:p>
    <w:p>
      <w:pPr>
        <w:pStyle w:val="Normal"/>
        <w:rPr>
          <w:rFonts w:cs="Arial"/>
        </w:rPr>
      </w:pPr>
      <w:r>
        <w:rPr>
          <w:rFonts w:cs="Arial"/>
        </w:rPr>
        <w:t>Inkasista plateb pro charitativní účely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2140 Inkasisté pohledávek a příbuzní pracovníci</w:t>
      </w:r>
    </w:p>
    <w:p>
      <w:pPr>
        <w:pStyle w:val="Heading3"/>
        <w:rPr/>
      </w:pPr>
      <w:r>
        <w:rPr/>
        <w:t>422 Pracovníci informačních služeb</w:t>
      </w:r>
    </w:p>
    <w:p>
      <w:pPr>
        <w:pStyle w:val="Normal"/>
        <w:rPr>
          <w:rFonts w:cs="Arial"/>
        </w:rPr>
      </w:pPr>
      <w:r>
        <w:rPr>
          <w:rFonts w:cs="Arial"/>
        </w:rPr>
        <w:t>Pracovníci informačních služeb poskytují a získávají informace osobně, telefonicky a elektronickými prostředky, jako je e-mail, v souvislosti se zajištěním cest, popisem výrobků a služeb organizací, registrací ubytovaných hostů, vítáním návštěvníků, sjednáváním schůzek, spojováním telefonických hovorů a získávání informací od respondentů a žadatelů o poskytnutí služeb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pracování itineráře a provedení cestovních a hotelových rezervací; vítání a přijímání klientů a návštěvníků; registraci ubytovaných hostů; poskytování informací souvisejících se zbožím, službami a politikami organizací; sjednávání schůzek; obsluhu telefonních ústředen; rozhovory s respondenty průzkumů a žadateli o poskytnutí služ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4221 Pracovníci cestovního ruchu (kromě průvodců)</w:t>
      </w:r>
    </w:p>
    <w:p>
      <w:pPr>
        <w:pStyle w:val="Normal"/>
        <w:rPr>
          <w:rFonts w:cs="Arial"/>
        </w:rPr>
      </w:pPr>
      <w:r>
        <w:rPr>
          <w:rFonts w:cs="Arial"/>
        </w:rPr>
        <w:t>4222 Pracovníci v zákaznických kontaktních centrech</w:t>
      </w:r>
    </w:p>
    <w:p>
      <w:pPr>
        <w:pStyle w:val="Normal"/>
        <w:rPr>
          <w:rFonts w:cs="Arial"/>
        </w:rPr>
      </w:pPr>
      <w:r>
        <w:rPr>
          <w:rFonts w:cs="Arial"/>
        </w:rPr>
        <w:t>4223 Operátoři telefonních panelů</w:t>
      </w:r>
    </w:p>
    <w:p>
      <w:pPr>
        <w:pStyle w:val="Normal"/>
        <w:rPr>
          <w:rFonts w:cs="Arial"/>
        </w:rPr>
      </w:pPr>
      <w:r>
        <w:rPr>
          <w:rFonts w:cs="Arial"/>
        </w:rPr>
        <w:t>4224 Recepční v hotelích</w:t>
      </w:r>
    </w:p>
    <w:p>
      <w:pPr>
        <w:pStyle w:val="Normal"/>
        <w:rPr>
          <w:rFonts w:cs="Arial"/>
        </w:rPr>
      </w:pPr>
      <w:r>
        <w:rPr>
          <w:rFonts w:cs="Arial"/>
        </w:rPr>
        <w:t>4225 Pracovníci v informačních kancelářích</w:t>
      </w:r>
    </w:p>
    <w:p>
      <w:pPr>
        <w:pStyle w:val="Normal"/>
        <w:rPr>
          <w:rFonts w:cs="Arial"/>
        </w:rPr>
      </w:pPr>
      <w:r>
        <w:rPr>
          <w:rFonts w:cs="Arial"/>
        </w:rPr>
        <w:t>4226 Recepční (kromě recepčních v hotelích)</w:t>
      </w:r>
    </w:p>
    <w:p>
      <w:pPr>
        <w:pStyle w:val="Normal"/>
        <w:rPr>
          <w:rFonts w:cs="Arial"/>
        </w:rPr>
      </w:pPr>
      <w:r>
        <w:rPr>
          <w:rFonts w:cs="Arial"/>
        </w:rPr>
        <w:t>4227 Tazatelé průzkumů</w:t>
      </w:r>
    </w:p>
    <w:p>
      <w:pPr>
        <w:pStyle w:val="Normal"/>
        <w:rPr>
          <w:rFonts w:cs="Arial"/>
        </w:rPr>
      </w:pPr>
      <w:r>
        <w:rPr>
          <w:rFonts w:cs="Arial"/>
        </w:rPr>
        <w:t>4229 Pracovníci informačních služeb jinde neuvedení</w:t>
      </w:r>
    </w:p>
    <w:p>
      <w:pPr>
        <w:pStyle w:val="Heading4"/>
        <w:rPr/>
      </w:pPr>
      <w:r>
        <w:rPr/>
        <w:t>4221 Pracovníci cestovního ruchu (kromě průvodců)</w:t>
      </w:r>
    </w:p>
    <w:p>
      <w:pPr>
        <w:pStyle w:val="Normal"/>
        <w:rPr>
          <w:rFonts w:cs="Arial"/>
        </w:rPr>
      </w:pPr>
      <w:r>
        <w:rPr>
          <w:rFonts w:cs="Arial"/>
        </w:rPr>
        <w:t>Pracovníci cestovního ruchu (kromě průvodců) poskytují informace o destinacích, zajišťují cestovní itineráře, cestovní a hotelové rezervace, registrují cestující k odletu a organizují skupinové zájezd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získávání informací o možnostech, nákladech a vhodnosti různých druhů dopravy a ubytování, plnění požadavků zákazníků a poradenství při zajišťování cest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oskytování informací o místních a oblastních atrakcích, pamětihodnostech, restauracích, umění a zábavě, dále poskytování map a brožur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říprava itinerář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zajišťování a potvrzování rezervací spojených s cestováním, ubytováním, prohlídkami památek a exkurzemi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vydávání jízdenek, palubních vstupenek a voucher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omoc zákazníkům se získáním nutných cestovních dokladů, např. víz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kontrola cestovních dokumentů, registrace cestujících a jejich zavazadel k odletu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zpracování faktur a příjem plateb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rganizování skupinových zájezdů pro pracovní a turistické cesty a jejich prodej skupinám i jednotlivcům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Letenkář</w:t>
      </w:r>
    </w:p>
    <w:p>
      <w:pPr>
        <w:pStyle w:val="Normal"/>
        <w:rPr>
          <w:rFonts w:cs="Arial"/>
        </w:rPr>
      </w:pPr>
      <w:r>
        <w:rPr>
          <w:rFonts w:cs="Arial"/>
        </w:rPr>
        <w:t>Konzultant zájezdů</w:t>
      </w:r>
    </w:p>
    <w:p>
      <w:pPr>
        <w:pStyle w:val="Normal"/>
        <w:rPr>
          <w:rFonts w:cs="Arial"/>
        </w:rPr>
      </w:pPr>
      <w:r>
        <w:rPr>
          <w:rFonts w:cs="Arial"/>
        </w:rPr>
        <w:t>Organizátor zájezdů</w:t>
      </w:r>
    </w:p>
    <w:p>
      <w:pPr>
        <w:pStyle w:val="Normal"/>
        <w:rPr>
          <w:rFonts w:cs="Arial"/>
        </w:rPr>
      </w:pPr>
      <w:r>
        <w:rPr>
          <w:rFonts w:cs="Arial"/>
        </w:rPr>
        <w:t>Pracovník cestovní kanceláře</w:t>
      </w:r>
    </w:p>
    <w:p>
      <w:pPr>
        <w:pStyle w:val="Normal"/>
        <w:rPr>
          <w:rFonts w:cs="Arial"/>
        </w:rPr>
      </w:pPr>
      <w:r>
        <w:rPr>
          <w:rFonts w:cs="Arial"/>
        </w:rPr>
        <w:t>Pracovník turistických informací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registraci cestujících k odletu</w:t>
      </w:r>
    </w:p>
    <w:p>
      <w:pPr>
        <w:pStyle w:val="Normal"/>
        <w:rPr>
          <w:rFonts w:cs="Arial"/>
        </w:rPr>
      </w:pPr>
      <w:r>
        <w:rPr>
          <w:rFonts w:cs="Arial"/>
        </w:rPr>
        <w:t>Pracovník cestovního ruchu pro výdej cestovních jízdenek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cestovní kanceláři - 1439</w:t>
      </w:r>
    </w:p>
    <w:p>
      <w:pPr>
        <w:pStyle w:val="Normal"/>
        <w:rPr>
          <w:rFonts w:cs="Arial"/>
        </w:rPr>
      </w:pPr>
      <w:r>
        <w:rPr>
          <w:rFonts w:cs="Arial"/>
        </w:rPr>
        <w:t>Organizátor konferencí a událostí - 3332</w:t>
      </w:r>
    </w:p>
    <w:p>
      <w:pPr>
        <w:pStyle w:val="Normal"/>
        <w:rPr>
          <w:rFonts w:cs="Arial"/>
        </w:rPr>
      </w:pPr>
      <w:r>
        <w:rPr>
          <w:rFonts w:cs="Arial"/>
        </w:rPr>
        <w:t>Prodavač jízdenek - 5230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211 Konzultanti a organizátoři zájezd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212 Úředníci cestovních kanceláří a agentu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219 Ostatní pracovníci cestovního ruchu (kromě průvodců)</w:t>
      </w:r>
    </w:p>
    <w:p>
      <w:pPr>
        <w:pStyle w:val="Heading4"/>
        <w:rPr/>
      </w:pPr>
      <w:r>
        <w:rPr/>
        <w:t>4222 Pracovníci v zákaznických kontaktních centrech</w:t>
      </w:r>
    </w:p>
    <w:p>
      <w:pPr>
        <w:pStyle w:val="Normal"/>
        <w:rPr>
          <w:rFonts w:cs="Arial"/>
        </w:rPr>
      </w:pPr>
      <w:r>
        <w:rPr>
          <w:rFonts w:cs="Arial"/>
        </w:rPr>
        <w:t>Pracovníci v zákaznických kontaktních centrech nemají s klienty bezprostřední kontakt. Poskytují jim informace a rady, odpovídají na jejich dotazy týkající se zboží, služeb a politik organizací a zpracovávají finanční transakce prostřednictvím telefonů a elektronických komunikačních médií, jako je emai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vyřizování příchozích hovorů a zpráv klientů, např. zodpovídání dotazů, vyřizování žádostí o služby a řešení stížností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identifikace požadavků a zadávání řešených situací do počítačového systému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ředávání úkolů jiným útvarům v případě nutnosti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fakturace a vyřizování plateb v případě potřeby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odesílání dopisů, informačních letáků a jiných dokumentů klientům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oradenství pro klienty o doplňkových výrobcích a službách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zákaznickém kontaktním centru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perátor telefonní ústředny - 4223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Tazatel průzkumů - 4227</w:t>
      </w:r>
    </w:p>
    <w:p>
      <w:pPr>
        <w:pStyle w:val="Normal"/>
        <w:rPr>
          <w:rFonts w:cs="Arial"/>
        </w:rPr>
      </w:pPr>
      <w:r>
        <w:rPr>
          <w:rFonts w:cs="Arial"/>
        </w:rPr>
        <w:t>Telemarketingový prodejce - 5244</w:t>
      </w:r>
    </w:p>
    <w:p>
      <w:pPr>
        <w:pStyle w:val="Normal"/>
        <w:rPr>
          <w:rFonts w:cs="Arial"/>
        </w:rPr>
      </w:pPr>
      <w:r>
        <w:rPr>
          <w:rFonts w:cs="Arial"/>
        </w:rPr>
        <w:t>Prodejce v call centru - 5244</w:t>
      </w:r>
    </w:p>
    <w:p>
      <w:pPr>
        <w:pStyle w:val="Normal"/>
        <w:rPr>
          <w:rFonts w:cs="Arial"/>
        </w:rPr>
      </w:pPr>
      <w:r>
        <w:rPr>
          <w:rFonts w:cs="Arial"/>
        </w:rPr>
        <w:t>Prodejce v zákaznickém kontaktním centru - 5244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Do podskupiny 4222 Pracovníci v zákaznických kontaktních centrech patří pouze pracovníci, kteří odpovídají na žádosti o informace a řeší jednoduché transakce. Pracovníci poskytující odborné služby, např. pracovníci cestovního ruchu, jsou zařazeni v příslušných podskupinách bez ohledu na to, zda pracují v zákaznických kontaktních centrech či nikoliv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/>
        <w:t>42220 Pracovníci v zákaznických kontaktních centrech</w:t>
      </w:r>
    </w:p>
    <w:p>
      <w:pPr>
        <w:pStyle w:val="Heading4"/>
        <w:rPr/>
      </w:pPr>
      <w:r>
        <w:rPr/>
        <w:t>4223 Operátoři telefonních panelů</w:t>
      </w:r>
    </w:p>
    <w:p>
      <w:pPr>
        <w:pStyle w:val="Normal"/>
        <w:rPr>
          <w:rFonts w:cs="Arial"/>
        </w:rPr>
      </w:pPr>
      <w:r>
        <w:rPr>
          <w:rFonts w:cs="Arial"/>
        </w:rPr>
        <w:t>Operátoři telefonních panelů obsluhují telefonní komunikační ústředny a pulty, spojují telefonní hovory, přijímají dotazy volajících a zprávy o problémech s poskytovanou službou, zaznamenávají a předávají vzkazy a zprávy zaměstnancům a klientů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obsluha telefonních ústředen a pultů, spojování, přidržení, přepojení a ukončení telefonních hovorů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spojování odchozích hovorů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vyřizování telefonických dotazů, zaznamenávání vzkazů a zpráv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ředávání vzkazů a zpráv zaměstnancům a klientů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šetření problémů souvisejících s provozními systémy a informování opravář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perátor odpovědní služby</w:t>
      </w:r>
    </w:p>
    <w:p>
      <w:pPr>
        <w:pStyle w:val="Normal"/>
        <w:rPr>
          <w:rFonts w:cs="Arial"/>
        </w:rPr>
      </w:pPr>
      <w:r>
        <w:rPr>
          <w:rFonts w:cs="Arial"/>
        </w:rPr>
        <w:t>Operátor telefonní ústředny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2230 Operátoři telefonních panelů</w:t>
      </w:r>
    </w:p>
    <w:p>
      <w:pPr>
        <w:pStyle w:val="Heading4"/>
        <w:rPr/>
      </w:pPr>
      <w:r>
        <w:rPr/>
        <w:t>4224 Recepční v hotelích</w:t>
      </w:r>
    </w:p>
    <w:p>
      <w:pPr>
        <w:pStyle w:val="Normal"/>
        <w:rPr>
          <w:rFonts w:cs="Arial"/>
        </w:rPr>
      </w:pPr>
      <w:r>
        <w:rPr>
          <w:rFonts w:cs="Arial"/>
        </w:rPr>
        <w:t>Recepční v hotelích vítají a registrují hosty v hotelech a jiných ubytovacích zařízeních. Přidělují pokoje, vydávají klíče, poskytují informace o hotelových službách, provádějí rezervace pokojů, vedou evidenci volných pokojů, předkládají vyúčtování poplatků odjíždějícím hostům a přijímají platb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vedení evidence volných pokojů, rezervací a přidělování pokoj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registrace přijíždějících hostů, ověřování jejich totožnosti, přidělování pokojů a vydávání klíčů od pokoj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oskytování informací o službách dostupných v hotelu a v dané lokalitě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oskytování informací o možnostech ubytování a provádění rezervací pokoj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odpovídání na žádosti hostů o úklid a údržbu a řešení stížností;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>informování úklidových služeb a údržby v případě, že hosti ohlásí problém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sestavování a kontrola poplatků na účtech hostů s použitím počítačového nebo manuálního systému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řijímání a předávání vzkazů osobně, telefonicky nebo přes telefonní ústřednu;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>prověřování vyúčtování poplatků odjíždějícím hostům a přijímání plat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recepce</w:t>
      </w:r>
    </w:p>
    <w:p>
      <w:pPr>
        <w:pStyle w:val="Normal"/>
        <w:rPr>
          <w:rFonts w:cs="Arial"/>
        </w:rPr>
      </w:pPr>
      <w:r>
        <w:rPr>
          <w:rFonts w:cs="Arial"/>
        </w:rPr>
        <w:t>Recepční v hotelu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2240 Recepční v hotelích</w:t>
      </w:r>
    </w:p>
    <w:p>
      <w:pPr>
        <w:pStyle w:val="Heading4"/>
        <w:rPr/>
      </w:pPr>
      <w:r>
        <w:rPr/>
        <w:t>4225 Pracovníci v informačních kancelářích</w:t>
      </w:r>
    </w:p>
    <w:p>
      <w:pPr>
        <w:pStyle w:val="Normal"/>
        <w:rPr>
          <w:rFonts w:cs="Arial"/>
        </w:rPr>
      </w:pPr>
      <w:r>
        <w:rPr>
          <w:rFonts w:cs="Arial"/>
        </w:rPr>
        <w:t>Pracovníci v informačních kancelářích odpovídají na osobní, písemné, emailové a telefonické dotazy a stížnosti související se zbožím, službami a politikami organizací, dále poskytují informace a odkazují tazatele i na jiné zdroje. Jsou v bezprostředním kontaktu s klienty nebo s výrobou nabízených výrobků a služ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zodpovídání dotazů o zboží, službách a politikách organizací, poskytování informací o dostupnosti zboží a služeb, o jejich umístění a cenách a o souvisejících otázkách;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/>
        </w:rPr>
        <w:t>zodpovídání dotazů týkajících se problémových situací, poskytování informací, poradenství a jiných forem podpory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evidence poskytovaných informací a vyřizovaných stížností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předávání složitějších dotazů vedoucím týmů nebo odborným poradcům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vydávání příslušných formulářů, informačních materiálů a brožur zainteresovaným straná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u informační přepážky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2250 Pracovníci v informačních kancelářích</w:t>
      </w:r>
    </w:p>
    <w:p>
      <w:pPr>
        <w:pStyle w:val="Heading4"/>
        <w:rPr/>
      </w:pPr>
      <w:r>
        <w:rPr/>
        <w:t>4226 Recepční (kromě recepčních v hotelích)</w:t>
      </w:r>
    </w:p>
    <w:p>
      <w:pPr>
        <w:pStyle w:val="Normal"/>
        <w:rPr>
          <w:rFonts w:cs="Arial"/>
        </w:rPr>
      </w:pPr>
      <w:r>
        <w:rPr>
          <w:rFonts w:cs="Arial"/>
        </w:rPr>
        <w:t>Recepční (kromě recepčních v hotelích) vítají a přijímají klienty a návštěvníky, odpovídají na dotazy a žádosti a sjednávají schůz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ítání a přijímání klientů a návštěvník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jednávání schůzek pro klienty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yřizování telefonických žádostí o poskytnutí informací a telefonické sjednávání schůzek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měrování klientů do příslušných míst a ke kompetentním osobám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poskytování informačních letáků, brožur a formulářů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Recepční společnosti</w:t>
      </w:r>
    </w:p>
    <w:p>
      <w:pPr>
        <w:pStyle w:val="Normal"/>
        <w:rPr>
          <w:rFonts w:cs="Arial"/>
        </w:rPr>
      </w:pPr>
      <w:r>
        <w:rPr>
          <w:rFonts w:cs="Arial"/>
        </w:rPr>
        <w:t>Recepční ve zdravotnickém zařízení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nemocničního oddělení - 3344</w:t>
      </w:r>
    </w:p>
    <w:p>
      <w:pPr>
        <w:pStyle w:val="Normal"/>
        <w:rPr>
          <w:rFonts w:cs="Arial"/>
        </w:rPr>
      </w:pPr>
      <w:r>
        <w:rPr>
          <w:rFonts w:cs="Arial"/>
        </w:rPr>
        <w:t>Recepční v hotelu - 4224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Zkladntext3"/>
        <w:rPr>
          <w:rFonts w:cs="Times New Roman"/>
        </w:rPr>
      </w:pPr>
      <w:r>
        <w:rPr>
          <w:rFonts w:cs="Times New Roman"/>
        </w:rPr>
        <w:t>42260 Recepční (kromě recepčních v hotelích)</w:t>
      </w:r>
    </w:p>
    <w:p>
      <w:pPr>
        <w:pStyle w:val="Heading4"/>
        <w:rPr/>
      </w:pPr>
      <w:r>
        <w:rPr/>
        <w:t>4227 Tazatelé průzkumů</w:t>
      </w:r>
    </w:p>
    <w:p>
      <w:pPr>
        <w:pStyle w:val="Normal"/>
        <w:rPr>
          <w:rFonts w:cs="Arial"/>
        </w:rPr>
      </w:pPr>
      <w:r>
        <w:rPr>
          <w:rFonts w:cs="Arial"/>
        </w:rPr>
        <w:t>Tazatelé průzkumů kladou respondentům dotazy na různá témata a zaznamenávají jejich odpověd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navazování osobních nebo telefonických kontaktů s respondenty a vysvětlování účelu rozhovorů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kladení dotazů v souladu se strukturou dotazníků a průzkumů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znamenávání odpovědí na papír nebo jejich přímé zadávání do počítače s využitím systémů elektronických dotazníků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jišťování a řešení nesrovnalostí v odpovědích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skytování zpětné vazby zadavatelům průzkumů o problémech se získáváním validních dat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azatel průzkumů</w:t>
      </w:r>
    </w:p>
    <w:p>
      <w:pPr>
        <w:pStyle w:val="Normal"/>
        <w:rPr>
          <w:rFonts w:cs="Arial"/>
        </w:rPr>
      </w:pPr>
      <w:r>
        <w:rPr>
          <w:rFonts w:cs="Arial"/>
        </w:rPr>
        <w:t>Tazatel průzkumů trhu</w:t>
      </w:r>
    </w:p>
    <w:p>
      <w:pPr>
        <w:pStyle w:val="Normal"/>
        <w:rPr>
          <w:rFonts w:cs="Arial"/>
        </w:rPr>
      </w:pPr>
      <w:r>
        <w:rPr>
          <w:rFonts w:cs="Arial"/>
        </w:rPr>
        <w:t>Tazatel průzkumů veřejného mínění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2270 Tazatelé průzkumů</w:t>
      </w:r>
    </w:p>
    <w:p>
      <w:pPr>
        <w:pStyle w:val="Heading4"/>
        <w:rPr/>
      </w:pPr>
      <w:r>
        <w:rPr/>
        <w:t>4229 Pracovníci informačních služeb jinde neuvedení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pracovníky informačních služeb neuvedené jinde ve skupině 422 Pracovníci informačních služeb, kteří např. získávají a zpracovávají informace získané od klientů, aby určili, zda splňují požadavky pro získání daných služ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rozhovory s pacienty za účelem získání a zpracování informací nezbytných pro poskytnutí nemocničních služeb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rozhovory s žadateli o pomoc z veřejných prostředků za účelem získání informací nezbytných pro podání žádostí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ověřování přesnosti poskytnutých informací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zahájení postupů vedoucích k poskytnutí, úpravě, odmítnutí nebo ukončení pomoci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oskytování informací a zodpovídání dotazů týkajících se postupů pro poskytování dávek a náhrad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odkazování pacientů a žadatelů na jiné organizace, pokud pro dané služby nesplňují požadav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nemocničního příjmu</w:t>
      </w:r>
    </w:p>
    <w:p>
      <w:pPr>
        <w:pStyle w:val="Normal"/>
        <w:rPr>
          <w:rFonts w:cs="Arial"/>
        </w:rPr>
      </w:pPr>
      <w:r>
        <w:rPr>
          <w:rFonts w:cs="Arial"/>
        </w:rPr>
        <w:t>Tazatel zjišťující způsobilost klientů pro získání služeb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způsobilost klientů pro získání služeb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2290 Pracovníci informačních služeb jinde neuvedení</w:t>
      </w:r>
    </w:p>
    <w:p>
      <w:pPr>
        <w:pStyle w:val="Heading2"/>
        <w:rPr/>
      </w:pPr>
      <w:r>
        <w:rPr/>
        <w:t>43 Úředníci pro zpracování číselných údajů a v logistice</w:t>
      </w:r>
    </w:p>
    <w:p>
      <w:pPr>
        <w:pStyle w:val="Normal"/>
        <w:rPr>
          <w:rFonts w:cs="Arial"/>
        </w:rPr>
      </w:pPr>
      <w:r>
        <w:rPr>
          <w:rFonts w:cs="Arial"/>
        </w:rPr>
        <w:t>Úředníci pro zpracování číselných údajů a v logistice získávají, sestavují a vypočítávají účetní, statistické, finanční a jiné číselné údaje a mají odpovědnost za peněžní transakce související se záležitostmi organizací. Někteří pracovníci vedou evidenci vyrobeného, nakoupeného, skladovaného a expedovaného zboží a materiálů potřebných k datu výroby, vedou záznamy o výrobních aspektech a koordinují harmonogramy osobní a nákladní přepravy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moc s účetními záznamy a výpočty; výpočet jednotkových výrobních nákladů; výpočty mezd, v některých případech přípravu mzdových balíčků a výplatu mezd, provádění peněžních transakcí souvisejících se záležitostmi organizací; získávání, sestavování a výpočty statistických nebo pojistně matematických údajů; provádění administrativních činností souvisejících s finančními transakcemi pojišťoven, bank a jiných institucí; vedení evidence vyrobeného, uskladněného, objednaného a expedovaného zboží; vedení záznamů o přijatých, uskladněných nebo vydaných materiálech; výpočty množství výrobních materiálů potřebných k určitému datu a pomoc při přípravě a kontrole harmonogramu výrobních operací; vedení záznamů o provozních podmínkách a koordinaci harmonogramů osobní a nákladní přeprav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431 Úředníci pro zpracování číselných údajů</w:t>
      </w:r>
    </w:p>
    <w:p>
      <w:pPr>
        <w:pStyle w:val="Normal"/>
        <w:rPr>
          <w:rFonts w:cs="Arial"/>
        </w:rPr>
      </w:pPr>
      <w:r>
        <w:rPr>
          <w:rFonts w:cs="Arial"/>
        </w:rPr>
        <w:t>432 Úředníci v logistice</w:t>
      </w:r>
    </w:p>
    <w:p>
      <w:pPr>
        <w:pStyle w:val="Heading3"/>
        <w:rPr/>
      </w:pPr>
      <w:r>
        <w:rPr/>
        <w:t>431 Úředníci pro zpracování číselných údajů</w:t>
      </w:r>
    </w:p>
    <w:p>
      <w:pPr>
        <w:pStyle w:val="Normal"/>
        <w:rPr>
          <w:rFonts w:cs="Arial"/>
        </w:rPr>
      </w:pPr>
      <w:r>
        <w:rPr>
          <w:rFonts w:cs="Arial"/>
        </w:rPr>
        <w:t>Úředníci pro zpracování číselných údajů získávají, sestavují a vypočítávají účetní, statistické, finanční a jiné číselné údaje a mají odpovědnost za peněžní transakce související s obchodními záležitostmi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moc s účetními záznamy a výpočty; výpočet jednotkových výrobních nákladů; výpočty mezd, v některých případech přípravu mzdových balíčků a výplatu mezd; odpovědnost za provádění peněžních transakcí souvisejících s obchodními záležitostmi; získávání, sestavování a výpočty statistických nebo pojistně matematických údajů; vykonávání administrativních činností souvisejících s finančními transakcemi pojišťoven, bank a jiných finančních institu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4311 Úředníci v oblasti účetnictví</w:t>
      </w:r>
    </w:p>
    <w:p>
      <w:pPr>
        <w:pStyle w:val="Normal"/>
        <w:rPr>
          <w:rFonts w:cs="Arial"/>
        </w:rPr>
      </w:pPr>
      <w:r>
        <w:rPr>
          <w:rFonts w:cs="Arial"/>
        </w:rPr>
        <w:t>4312 Úředníci v oblasti statistiky, financí a pojišťovnictví</w:t>
      </w:r>
    </w:p>
    <w:p>
      <w:pPr>
        <w:pStyle w:val="Normal"/>
        <w:rPr>
          <w:rFonts w:cs="Arial"/>
        </w:rPr>
      </w:pPr>
      <w:r>
        <w:rPr>
          <w:rFonts w:cs="Arial"/>
        </w:rPr>
        <w:t>4313 Mzdoví účetní</w:t>
      </w:r>
    </w:p>
    <w:p>
      <w:pPr>
        <w:pStyle w:val="Heading4"/>
        <w:rPr/>
      </w:pPr>
      <w:r>
        <w:rPr/>
        <w:t>4311 Úředníci v oblasti účetnictví</w:t>
      </w:r>
    </w:p>
    <w:p>
      <w:pPr>
        <w:pStyle w:val="Normal"/>
        <w:rPr>
          <w:rFonts w:cs="Arial"/>
        </w:rPr>
      </w:pPr>
      <w:r>
        <w:rPr>
          <w:rFonts w:cs="Arial"/>
        </w:rPr>
        <w:t>Úředníci v oblasti účetnictví vypočítávají, třídí a evidují číselné údaje, pro zajištění úplnosti finančních výkazů. Provádějí různé úkoly v oblasti výpočtů, zaúčtování a ověřování, aby získali základní finanční údaje pro vedení účetních výkaz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kontrola údajů, zaúčtování a dokumentů tak, aby byly záznamy a kódy matematicky správné a přesné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obsluha počítačů s účetním softwarem pro evidenci, ukládání a analýzu informací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třídění, evidence a sumarizace číselných a finančních údajů pro sestavování a vedení finančních výkazů prostřednictvím finančních deníků, účetních knih a počítačů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výpočet, příprava a vydávání účtů, faktur, výpisů z účtů a jiných finančních výkazů podle stanovených postupů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sestavování statistických, finančních, účetních a auditorských zpráv a tabulek týkajících se např. peněžních příjmů a výdajů, závazků a pohledávek a zisků a ztrát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účetnictví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výpočty nákladů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účetnictví - 331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11 Účetní všeobec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12 Účetní finanční a investič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13 Účetní materiálo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14 Pracovníci kalkulací, cen a náklad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15 Faktura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19 Ostatní úředníci v oblasti účetnictví</w:t>
      </w:r>
    </w:p>
    <w:p>
      <w:pPr>
        <w:pStyle w:val="Heading4"/>
        <w:rPr/>
      </w:pPr>
      <w:r>
        <w:rPr/>
        <w:t>4312 Úředníci v oblasti statistiky, financí a pojišťovnictví</w:t>
      </w:r>
    </w:p>
    <w:p>
      <w:pPr>
        <w:pStyle w:val="Normal"/>
        <w:rPr/>
      </w:pPr>
      <w:r>
        <w:rPr>
          <w:rFonts w:cs="Arial"/>
        </w:rPr>
        <w:t>Úředníci v oblasti statistiky, financí a pojišťovnictví získávají, sestavují a vypočítávají statistické a pojistně matematické údaje, vykonávají administrativní činnosti související s transakcemi pojišťoven, bank a jiných finančních institu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zpracování nových pojistek, změny a rušení stávajících pojistek, vypořádání nároků a výplat pojistného;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/>
        </w:rPr>
        <w:t>získávání a sestavování statistických a pojistně matematických údajů založených na obvyklých nebo speciálních zdrojích informací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výpočty součtů, průměrů, procent a dalších podrobných údajů, jejich prezentace ve formě tabulek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příprava finančních dokumentů, výpočet splatných úroků, zprostředkovatelských poplatků a kolkovného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vedení evidence dluhopisů, akcií a jiných cenných papírů nakoupených a prodaných jménem klientů nebo zaměstnavate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cenné papíry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daní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statistiky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financí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pojišťovnictví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pojistné matematik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akléř obchodující s akciemi - 3311</w:t>
      </w:r>
    </w:p>
    <w:p>
      <w:pPr>
        <w:pStyle w:val="Normal"/>
        <w:rPr>
          <w:rFonts w:cs="Arial"/>
        </w:rPr>
      </w:pPr>
      <w:r>
        <w:rPr>
          <w:rFonts w:cs="Arial"/>
        </w:rPr>
        <w:t>Finanční makléř - 3311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statistiky - 3314</w:t>
      </w:r>
    </w:p>
    <w:p>
      <w:pPr>
        <w:pStyle w:val="Normal"/>
        <w:rPr>
          <w:rFonts w:cs="Arial"/>
        </w:rPr>
      </w:pPr>
      <w:r>
        <w:rPr>
          <w:rFonts w:cs="Arial"/>
        </w:rPr>
        <w:t>Makléř v oblasti komodit - 3324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účetnictví - 4311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výpočty nákladů - 43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21 Úředníci v oblasti statistik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22 Úředníci v oblasti finan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23 Úředníci v oblasti da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24 Úředníci v oblasti peněž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25 Úředníci v oblasti pojišťov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129 Ostatní úředníci v oblasti finančnictví</w:t>
      </w:r>
    </w:p>
    <w:p>
      <w:pPr>
        <w:pStyle w:val="Heading4"/>
        <w:rPr/>
      </w:pPr>
      <w:r>
        <w:rPr/>
        <w:t>4313 Mzdoví účetní</w:t>
      </w:r>
    </w:p>
    <w:p>
      <w:pPr>
        <w:pStyle w:val="Normal"/>
        <w:rPr/>
      </w:pPr>
      <w:r>
        <w:rPr>
          <w:rFonts w:cs="Arial"/>
        </w:rPr>
        <w:t>Mzdoví účetní shromažďují, ověřují a zpracovávají mzdové informace, vypočítávají výplaty a nároky na výhody pro zaměstnance v rámci oddělení, podniků nebo jiných institu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vedení evidence odpracovaných hodin, dovolených a přesčasů zaměstnanců za účelem výpočtů mezd a nároků na výhody s použitím manuálních nebo počítačových systém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zpracování a ověřování výkazů příjmů zaměstnanců s uvedením hrubých a čistých platů a odpočtů, jako jsou daně, odborové příspěvky, soudní obstavení platu, pojištění a penzijní plány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říprava výplat zaměstnanců a výplat výhod formou šeků nebo elektronických převod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rověřování časových a pracovních výkazů, mzdových výpočtů a dalších informací s cílem odhalit a napravit případné mzdové nesrovnalosti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kontrola pracovní docházky a počtu odpracovaných hodin, úpravy mezd, zanesení informací do příslušných evidencí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zdový účet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účetnictví - 3313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účetnictví - 4311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výpočty nákladů - 431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3130 Mzdoví účetní</w:t>
      </w:r>
    </w:p>
    <w:p>
      <w:pPr>
        <w:pStyle w:val="Heading3"/>
        <w:rPr/>
      </w:pPr>
      <w:r>
        <w:rPr/>
        <w:t>432 Úředníci v logistice</w:t>
      </w:r>
    </w:p>
    <w:p>
      <w:pPr>
        <w:pStyle w:val="Normal"/>
        <w:rPr>
          <w:rFonts w:cs="Arial"/>
        </w:rPr>
      </w:pPr>
      <w:r>
        <w:rPr>
          <w:rFonts w:cs="Arial"/>
        </w:rPr>
        <w:t>Úředníci v logistice vedou evidenci vyrobeného, nakoupeného, uskladněného a expedovaného zboží a materiálů potřebných k určitému datu výroby, vedou záznamy o provozních podmínkách a koordinují harmonogramy osobní a nákladní přepravy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vedení evidence vyrobeného, uskladněného, objednaného a expedovaného zboží; vedení evidence přijatého, uskladněného nebo vydaného výrobního materiálu; výpočty množství výrobních materiálů potřebných k určitému datu, pomoc při přípravě a kontrole výrobních harmonogramů; vedení evidence provozních aspektů, koordinaci harmonogramů osobní a nákladní přeprav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/>
      </w:pPr>
      <w:r>
        <w:rPr>
          <w:rFonts w:cs="Arial"/>
        </w:rPr>
        <w:t>4321 Úředníci ve skladech</w:t>
      </w:r>
    </w:p>
    <w:p>
      <w:pPr>
        <w:pStyle w:val="Normal"/>
        <w:rPr>
          <w:rFonts w:cs="Arial"/>
        </w:rPr>
      </w:pPr>
      <w:r>
        <w:rPr>
          <w:rFonts w:cs="Arial"/>
        </w:rPr>
        <w:t>4322 Úředníci ve výrobě</w:t>
      </w:r>
    </w:p>
    <w:p>
      <w:pPr>
        <w:pStyle w:val="Normal"/>
        <w:rPr>
          <w:rFonts w:cs="Arial"/>
        </w:rPr>
      </w:pPr>
      <w:r>
        <w:rPr>
          <w:rFonts w:cs="Arial"/>
        </w:rPr>
        <w:t>4323 Pracovníci v dopravě a přepravě</w:t>
      </w:r>
    </w:p>
    <w:p>
      <w:pPr>
        <w:pStyle w:val="Heading4"/>
        <w:rPr/>
      </w:pPr>
      <w:r>
        <w:rPr/>
        <w:t>4321 Úředníci ve skladech</w:t>
      </w:r>
    </w:p>
    <w:p>
      <w:pPr>
        <w:pStyle w:val="Normal"/>
        <w:rPr>
          <w:rFonts w:cs="Arial"/>
        </w:rPr>
      </w:pPr>
      <w:r>
        <w:rPr>
          <w:rFonts w:cs="Arial"/>
        </w:rPr>
        <w:t>Úředníci ve skladech vedou evidenci vyrobeného zboží a přijatého, zváženého, vydaného, expedovaného nebo uskladněného výrobního materiálu.</w:t>
      </w:r>
    </w:p>
    <w:p>
      <w:pPr>
        <w:pStyle w:val="Normal"/>
        <w:spacing w:before="60" w:after="0"/>
        <w:rPr/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zajišťování a kontrola přijmu a expedice zboží, vedení příslušné evidence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vedení evidence zásob, ověřování výdeje zboží, odhady požadavků na nové zásoby a jejich objednávání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říjem, skladování a vydávání nástrojů, náhradních dílů, různého zařízení a vedení příslušné evidence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vážení přijatého, vyrobeného, vydaného a expedovaného zboží a vedení příslušné evidence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sestavování inventárních seznamů nábytku a dalších položek přijatých k uskladně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expedici zboží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příjem zboží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evidenci zásob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vážení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skladování zásob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3210 Úředníci ve skladech</w:t>
      </w:r>
    </w:p>
    <w:p>
      <w:pPr>
        <w:pStyle w:val="Heading4"/>
        <w:rPr/>
      </w:pPr>
      <w:r>
        <w:rPr/>
        <w:t>4322 Úředníci ve výrobě</w:t>
      </w:r>
    </w:p>
    <w:p>
      <w:pPr>
        <w:pStyle w:val="Normal"/>
        <w:rPr>
          <w:rFonts w:cs="Arial"/>
        </w:rPr>
      </w:pPr>
      <w:r>
        <w:rPr>
          <w:rFonts w:cs="Arial"/>
        </w:rPr>
        <w:t>Úředníci ve výrobě vypočítávají množství materiálu potřebného k určitému datu pro výrobu, konstrukci a podobné výrobní programy, dále připravují a kontrolují výrobní harmonogram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/>
        </w:rPr>
        <w:t>určování množství, kvality a druhu materiálu nutného pro výrobní program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příprava harmonogramů výrobních požadavků, zajišťování dostupnosti materiálu a vedení příslušné evidence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příprava a pomoc při přípravě technologických postupů na základě objednávek zákazníků, výrobních kapacit a výkonu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ověřování zásob, zajišťování dodávek a šetření případných zpoždění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evidence a koordinace pracovních a materiálových toků mezi oddělením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Úředník ve výrobě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plánování materiálu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3220 Úředníci ve výrobě</w:t>
      </w:r>
    </w:p>
    <w:p>
      <w:pPr>
        <w:pStyle w:val="Heading4"/>
        <w:rPr/>
      </w:pPr>
      <w:r>
        <w:rPr/>
        <w:t>4323 Pracovníci v dopravě a přepravě</w:t>
      </w:r>
    </w:p>
    <w:p>
      <w:pPr>
        <w:pStyle w:val="Normal"/>
        <w:rPr>
          <w:rFonts w:cs="Arial"/>
        </w:rPr>
      </w:pPr>
      <w:r>
        <w:rPr>
          <w:rFonts w:cs="Arial"/>
        </w:rPr>
        <w:t>Pracovníci v dopravě a přepravě vedou záznamy o provozních podmínkách, koordinují harmonogramy železniční, silniční a letecké osobní a nákladní dopravy a přepravy a připravují zprávy pro ved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vedení záznamů o provozních podmínkách a koordinace harmonogramů osobní a nákladní přepravy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řízení pohybu vlaků v rámci divize nebo zóny železničního systému a vedení příslušné evidence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řízení, kontrola a vedení záznamů o manipulaci s náklady na seřazovacích nádražích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koordinace a evidence provozních činností souvisejících se silniční dopravou, jako jsou zpracování harmonogramů pro přidělování vozidel a řidičů, nakládání a vykládání vozidel a skladování zboží v tranzitu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koordinace a evidence provozních činností souvisejících s leteckou přepravou osob a nákladů, jako jsou seznamy cestujících a přehledy náklad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říprava zpráv pro ved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Dopravní dispečer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kontrolu v oblasti dopravy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231 Mistři v doprav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232 Dopravní dispeče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233 Provozní technici v dopravě</w:t>
      </w:r>
    </w:p>
    <w:p>
      <w:pPr>
        <w:pStyle w:val="Normal"/>
        <w:rPr/>
      </w:pPr>
      <w:r>
        <w:rPr>
          <w:rFonts w:cs="Arial"/>
          <w:b/>
          <w:bCs/>
        </w:rPr>
        <w:t>43234 Operátoři dopravy a přepravy, vozoví dispon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235 Výpravč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236 Dozorčí přepravy a dep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237 Komandují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238 Nádraž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239 Ostatní pracovníci v dopravě a přepravě</w:t>
      </w:r>
    </w:p>
    <w:p>
      <w:pPr>
        <w:pStyle w:val="Heading2"/>
        <w:rPr/>
      </w:pPr>
      <w:r>
        <w:rPr/>
        <w:t>44 Ostatní úředníci</w:t>
      </w:r>
    </w:p>
    <w:p>
      <w:pPr>
        <w:pStyle w:val="Normal"/>
        <w:rPr>
          <w:rFonts w:cs="Arial"/>
        </w:rPr>
      </w:pPr>
      <w:r>
        <w:rPr>
          <w:rFonts w:cs="Arial"/>
        </w:rPr>
        <w:t>Ostatní úředníci vykonávají administrativní činnosti v tištěných sdělovacích prostředcích, u soudů, v knihovnách a na poštovních úřadech, dále třídí a doručují poštu, archivují dokumenty, připravují informace ke zpracování, vedou osobní evidence a kontrolují, zda jsou dokumenty v souladu s původním zdrojovým materiálem. Většina zaměstnání v této třídě vyžaduje druh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vedení evidencí o akvizicích, příjmech a výdejích knih v knihovnách; třídění a archivaci různých dokumentů a záznamů; vedení personálních záznamů; třídění, zapisování a doručování pošty z poštovních úřadů, z organizací nebo v jejich rámci; kódování; opravy obtahů; provádění řady jiných administrativních úko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zahrnuta do jedné souhrnné skupiny:</w:t>
      </w:r>
    </w:p>
    <w:p>
      <w:pPr>
        <w:pStyle w:val="Normal"/>
        <w:rPr>
          <w:rFonts w:cs="Arial"/>
        </w:rPr>
      </w:pPr>
      <w:r>
        <w:rPr>
          <w:rFonts w:cs="Arial"/>
        </w:rPr>
        <w:t>441 Ostatní úředníci</w:t>
      </w:r>
    </w:p>
    <w:p>
      <w:pPr>
        <w:pStyle w:val="Heading3"/>
        <w:rPr/>
      </w:pPr>
      <w:r>
        <w:rPr/>
        <w:t>441 Ostatní úředníci</w:t>
      </w:r>
    </w:p>
    <w:p>
      <w:pPr>
        <w:pStyle w:val="Normal"/>
        <w:rPr>
          <w:rFonts w:cs="Arial"/>
        </w:rPr>
      </w:pPr>
      <w:r>
        <w:rPr>
          <w:rFonts w:cs="Arial"/>
        </w:rPr>
        <w:t>Ostatní úředníci provádějí administrativní činnosti v tištěných sdělovacích prostředcích, u soudů, v knihovnách a na poštovních úřadech, dále třídí a doručují poštu, archivují dokumenty, připravují informace ke zpracování; vedou osobní evidence a kontrolují, zda jsou dokumenty v souladu s původním zdrojovým materiálem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vedení evidence o přírůstcích, příjmech a výdejích knih v knihovnách; třídění a archivaci dokumentů a dalších záznamů; třídění, evidenci a předávání pošty z poštovních úřadů a v rámci institucí; kódování; opravu obtahů a plnění řady jiných administrativních úkol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4411 Knihovníci</w:t>
      </w:r>
    </w:p>
    <w:p>
      <w:pPr>
        <w:pStyle w:val="Normal"/>
        <w:rPr>
          <w:rFonts w:cs="Arial"/>
        </w:rPr>
      </w:pPr>
      <w:r>
        <w:rPr>
          <w:rFonts w:cs="Arial"/>
        </w:rPr>
        <w:t>4412 Pracovníci poštovního provozu (kromě úředníků na přepážkách)</w:t>
      </w:r>
    </w:p>
    <w:p>
      <w:pPr>
        <w:pStyle w:val="Normal"/>
        <w:rPr>
          <w:rFonts w:cs="Arial"/>
        </w:rPr>
      </w:pPr>
      <w:r>
        <w:rPr>
          <w:rFonts w:cs="Arial"/>
        </w:rPr>
        <w:t>4413 Korektoři, kódovač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4415 Pracovníci evidence dat a archivů</w:t>
      </w:r>
    </w:p>
    <w:p>
      <w:pPr>
        <w:pStyle w:val="Normal"/>
        <w:rPr>
          <w:rFonts w:cs="Arial"/>
        </w:rPr>
      </w:pPr>
      <w:r>
        <w:rPr>
          <w:rFonts w:cs="Arial"/>
        </w:rPr>
        <w:t>4416 Personální referenti</w:t>
      </w:r>
    </w:p>
    <w:p>
      <w:pPr>
        <w:pStyle w:val="Normal"/>
        <w:rPr>
          <w:rFonts w:cs="Arial"/>
        </w:rPr>
      </w:pPr>
      <w:r>
        <w:rPr>
          <w:rFonts w:cs="Arial"/>
        </w:rPr>
        <w:t>4419 Úředníci jinde neuvedení</w:t>
      </w:r>
    </w:p>
    <w:p>
      <w:pPr>
        <w:pStyle w:val="Heading4"/>
        <w:rPr/>
      </w:pPr>
      <w:r>
        <w:rPr/>
        <w:t>4411 Knihovníci</w:t>
      </w:r>
    </w:p>
    <w:p>
      <w:pPr>
        <w:pStyle w:val="Normal"/>
        <w:rPr/>
      </w:pPr>
      <w:r>
        <w:rPr>
          <w:rFonts w:cs="Arial"/>
        </w:rPr>
        <w:t>Knihovníci vydávají a přijímají knihovnické materiály, třídí a ukládají knihy na police a poskytují uživatelům všeobecné knihovnické informac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říjem a výdej knih a jiných knihovnických materiálů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ukládání knih a jiných knihovnických materiálů na police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rovádění administrativních činností, jako jsou manuální a elektronická evidence, zpracování textů, příležitostné psaní na stroji nebo počítači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vedení záznamů o předplatném časopisů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omoc uživatelům knihovny v přístupu k základním knihovnickým materiálům a zajišťování meziknihovní výpůjční služby;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/>
        </w:rPr>
        <w:t>vedení knihovnické evidence o přírůstcích, o výpůjčkách a o vrácení knih a jiných publika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nihovník</w:t>
      </w:r>
    </w:p>
    <w:p>
      <w:pPr>
        <w:pStyle w:val="Normal"/>
        <w:rPr>
          <w:rFonts w:cs="Arial"/>
        </w:rPr>
      </w:pPr>
      <w:r>
        <w:rPr>
          <w:rFonts w:cs="Arial"/>
        </w:rPr>
        <w:t>Pracovník evidence v knihovně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4110 Knihovníci</w:t>
      </w:r>
    </w:p>
    <w:p>
      <w:pPr>
        <w:pStyle w:val="Heading4"/>
        <w:rPr/>
      </w:pPr>
      <w:r>
        <w:rPr/>
        <w:t>4412 Pracovníci poštovního provozu (kromě úředníků na přepážkách)</w:t>
      </w:r>
    </w:p>
    <w:p>
      <w:pPr>
        <w:pStyle w:val="Normal"/>
        <w:rPr>
          <w:rFonts w:cs="Arial"/>
        </w:rPr>
      </w:pPr>
      <w:r>
        <w:rPr>
          <w:rFonts w:cs="Arial"/>
        </w:rPr>
        <w:t>Pracovníci poštovního provozu (kromě úředníků na přepážkách) třídí, evidují, doručují a vykonávají další činnosti související s poštovními službami poštovních úřadů a příbuzných organizací, případně v rámci institu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manipulace s poštou ve státních poštovních úřadech nebo v rámci soukromých doručovatelských služeb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třídění a doručování pošty do soukromých domů a institucí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oskytování potvrzení o doručení na žádost klientů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třídění a vedení jednoduché evidence přicházející a odcházející korespondence, expedice odcházející pošty v různých institucí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štovní dopravce</w:t>
      </w:r>
    </w:p>
    <w:p>
      <w:pPr>
        <w:pStyle w:val="Normal"/>
        <w:rPr>
          <w:rFonts w:cs="Arial"/>
        </w:rPr>
      </w:pPr>
      <w:r>
        <w:rPr>
          <w:rFonts w:cs="Arial"/>
        </w:rPr>
        <w:t>Poštovní doručovatel</w:t>
      </w:r>
    </w:p>
    <w:p>
      <w:pPr>
        <w:pStyle w:val="Normal"/>
        <w:rPr>
          <w:rFonts w:cs="Arial"/>
        </w:rPr>
      </w:pPr>
      <w:r>
        <w:rPr>
          <w:rFonts w:cs="Arial"/>
        </w:rPr>
        <w:t>Pracovník poštovního provozu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121 Pracovníci vnitřní poštovní služb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122 Kontroloři poštovního provoz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123 Pracovníci poštovní přeprav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124 Třídiči poštovních zásilek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125 Doručovatelé listovních poštovních zásilek</w:t>
      </w:r>
    </w:p>
    <w:p>
      <w:pPr>
        <w:pStyle w:val="Normal"/>
        <w:rPr/>
      </w:pPr>
      <w:r>
        <w:rPr>
          <w:rFonts w:cs="Arial"/>
          <w:b/>
          <w:bCs/>
        </w:rPr>
        <w:t>44126 Motorizovaní doručovatelé poštovních zásilek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129 Ostatní pracovníci poštovního provozu (kromě úředníků na přepážkách)</w:t>
      </w:r>
    </w:p>
    <w:p>
      <w:pPr>
        <w:pStyle w:val="Heading4"/>
        <w:rPr/>
      </w:pPr>
      <w:r>
        <w:rPr/>
        <w:t>4413 Korektoři, kódovač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Korektoři, kódovači a příbuzní pracovníci převádějí informace do kódů, kontrolují a opravují obtahy a provádějí různé administrativní činnost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převádění informací do kódů, třídění informací podle kódů pro účely datového zpracován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porovnávání obtahů textů a příbuzných materiálů před tiskem s originálním materiálem, opravy chyb a označování textu pro tiskárnu podle zavedených pravidel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třídění formulářů a jejich označování identifikačními čísly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třídění dokumentů pro účely archivace nebo snášení stránek v souboru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ruční psaní adres na oběžníky a obálky.</w:t>
      </w:r>
    </w:p>
    <w:p>
      <w:pPr>
        <w:pStyle w:val="Zkladntext3"/>
        <w:spacing w:before="60" w:after="0"/>
        <w:rPr/>
      </w:pPr>
      <w:r>
        <w:rPr>
          <w:rFonts w:cs="Times New Roman"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orektor</w:t>
      </w:r>
    </w:p>
    <w:p>
      <w:pPr>
        <w:pStyle w:val="Normal"/>
        <w:rPr>
          <w:rFonts w:cs="Arial"/>
        </w:rPr>
      </w:pPr>
      <w:r>
        <w:rPr>
          <w:rFonts w:cs="Arial"/>
        </w:rPr>
        <w:t>Kódovač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4130 Korektoři, kódovači a příbuzní pracovníci</w:t>
      </w:r>
    </w:p>
    <w:p>
      <w:pPr>
        <w:pStyle w:val="Heading4"/>
        <w:rPr/>
      </w:pPr>
      <w:r>
        <w:rPr/>
        <w:t>4415 Pracovníci evidence dat a archivů</w:t>
      </w:r>
    </w:p>
    <w:p>
      <w:pPr>
        <w:pStyle w:val="Normal"/>
        <w:rPr>
          <w:rFonts w:cs="Arial"/>
        </w:rPr>
      </w:pPr>
      <w:r>
        <w:rPr>
          <w:rFonts w:cs="Arial"/>
        </w:rPr>
        <w:t>Pracovníci evidence dat a archivů archivují korespondenci, štítky, faktury, účtenky a jiné záznamy v abecedním nebo číselném pořadí, případně v souladu s používaným systémem archivace. Na požádání vyhledávají a vyjímají materiály z archivů, dále kopírují, skenují a faxují dokument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třídění materiálů podle obsahu, účelu, kritérií použití a chronologického, abecedního nebo číselného pořad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archivace materiálů v zásuvkách, skříních a archivačních krabicích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vyhledávání a vyjímání materiálů z archivů na požádán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vedení evidence archivovaných a z archivů vyňatých materiálů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kopírování, skenování a faxování dokumen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evidence dat</w:t>
      </w:r>
    </w:p>
    <w:p>
      <w:pPr>
        <w:pStyle w:val="Normal"/>
        <w:rPr>
          <w:rFonts w:cs="Arial"/>
        </w:rPr>
      </w:pPr>
      <w:r>
        <w:rPr>
          <w:rFonts w:cs="Arial"/>
        </w:rPr>
        <w:t>Pracovník archivu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4150 Pracovníci evidence dat a archivů</w:t>
      </w:r>
    </w:p>
    <w:p>
      <w:pPr>
        <w:pStyle w:val="Heading4"/>
        <w:rPr/>
      </w:pPr>
      <w:r>
        <w:rPr/>
        <w:t>4416 Personální referenti</w:t>
      </w:r>
    </w:p>
    <w:p>
      <w:pPr>
        <w:pStyle w:val="Normal"/>
        <w:rPr>
          <w:rFonts w:cs="Arial"/>
        </w:rPr>
      </w:pPr>
      <w:r>
        <w:rPr>
          <w:rFonts w:cs="Arial"/>
        </w:rPr>
        <w:t>Personální referenti vedou a aktualizují personální záznamy zahrnující informace, jako funkční zařazení a jeho změny, hodnocení výkonu, bilance dovolené, kvalifikace a školení.</w:t>
      </w:r>
      <w:r>
        <w:br w:type="page"/>
      </w:r>
    </w:p>
    <w:p>
      <w:pPr>
        <w:pStyle w:val="Normal"/>
        <w:spacing w:before="60" w:after="0"/>
        <w:rPr/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aktualizace informací o dosavadní praxi, platech, hodnocení výkonů, kvalifikacích, školeních a bilanci dovolené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zakládání spisů o přijatých zaměstnancích a kontrola úplnosti záznam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zpracování žádostí o zaměstnání a pracovní postup a informování žadatelů o výsledcích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řijímání a zodpovídání dotazů o požadavcích a podmínkách zaměstnání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odesílání žádostí o zaměstnání, oznamování volných pracovních míst a vyhotovování pozvánek k přijímacím pohovorům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vedení a aktualizace manuálních a počítačových systémů evidence a registrace, sestavování a příprava zpráv a dokumentů o personálních činnostech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ukládání a získávání personálních záznamů a spisů na požádá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Asistent v oblasti personalistiky</w:t>
      </w:r>
    </w:p>
    <w:p>
      <w:pPr>
        <w:pStyle w:val="Normal"/>
        <w:rPr/>
      </w:pPr>
      <w:r>
        <w:rPr>
          <w:rFonts w:cs="Arial"/>
        </w:rPr>
        <w:t>Úředník v oblasti personalistiky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44160 Personální referenti</w:t>
      </w:r>
    </w:p>
    <w:p>
      <w:pPr>
        <w:pStyle w:val="Heading4"/>
        <w:rPr/>
      </w:pPr>
      <w:r>
        <w:rPr/>
        <w:t>4419 Úředníci jinde neuvedení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úředníky neuvedené jinde ve skupině 441 Ostatní úředníci. Patří zde například úředníci v oblasti reklamy, úředníci vydavatelství a pracovníci výstřižkových služ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přijímání objednávek zákazníků na inzerci, vytvoření a úprava textu, výpočet sazeb za reklamu a fakturace pro zákazníky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psaní obchodní a úřední korespondence, jako jsou odpovědi týkající se žádostí o poskytnutí informací, pomoci, úvěrů a faktur a vyřízení stížností na poskytované služby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pomoc při přípravě periodik, reklam, katalogů, seznamů a jiných materiálů k publikování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čtení novin, časopisů, tiskových zpráv a jiných publikací s cílem vyhledat a předat zajímavé články zaměstnancům a klientů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reklamy</w:t>
      </w:r>
    </w:p>
    <w:p>
      <w:pPr>
        <w:pStyle w:val="Normal"/>
        <w:rPr>
          <w:rFonts w:cs="Arial"/>
        </w:rPr>
      </w:pPr>
      <w:r>
        <w:rPr>
          <w:rFonts w:cs="Arial"/>
        </w:rPr>
        <w:t>Úředník ve vydavatelství</w:t>
      </w:r>
    </w:p>
    <w:p>
      <w:pPr>
        <w:pStyle w:val="Normal"/>
        <w:rPr>
          <w:rFonts w:cs="Arial"/>
        </w:rPr>
      </w:pPr>
      <w:r>
        <w:rPr>
          <w:rFonts w:cs="Arial"/>
        </w:rPr>
        <w:t>Pracovník výstřižkových služeb</w:t>
      </w:r>
    </w:p>
    <w:p>
      <w:pPr>
        <w:pStyle w:val="Normal"/>
        <w:rPr/>
      </w:pPr>
      <w:r>
        <w:rPr>
          <w:rFonts w:cs="Arial"/>
        </w:rPr>
        <w:t>Pracovník sestavující seznamy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oblasti tisku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191 Úředníci všeobecné správy vnitřních věcí stát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192 Úředníci zahraničních vztah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193 Úředníci v oblasti správy školství, kultury a zdravot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194 Úředníci v oblasti správy průmyslu a dopravy</w:t>
      </w:r>
    </w:p>
    <w:p>
      <w:pPr>
        <w:pStyle w:val="Styl1"/>
        <w:widowControl/>
        <w:spacing w:before="0" w:after="0"/>
        <w:rPr/>
      </w:pPr>
      <w:r>
        <w:rPr/>
        <w:t>44199 Ostatní úředníci jinde neuvedení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149725</wp:posOffset>
              </wp:positionH>
              <wp:positionV relativeFrom="paragraph">
                <wp:posOffset>-22860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1.8pt;mso-position-vertical-relative:text;margin-left:32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120"/>
      <w:jc w:val="left"/>
      <w:outlineLvl w:val="3"/>
    </w:pPr>
    <w:rPr>
      <w:rFonts w:cs="Arial"/>
      <w:b/>
      <w:bCs/>
      <w:iCs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Palatino Linotype" w:hAnsi="Palatino Linotype" w:cs="Palatino Linotyp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Palatino Linotype" w:hAnsi="Palatino Linotype" w:cs="Palatino Linotyp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Palatino Linotype" w:hAnsi="Palatino Linotype" w:cs="Palatino Linotype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Palatino Linotype" w:hAnsi="Palatino Linotype" w:cs="Palatino Linotyp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Arial" w:hAnsi="Arial" w:cs="Arial"/>
      <w:b w:val="false"/>
      <w:i w:val="false"/>
      <w:sz w:val="20"/>
    </w:rPr>
  </w:style>
  <w:style w:type="character" w:styleId="WW8Num174z2">
    <w:name w:val="WW8Num174z2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  <w:sz w:val="20"/>
    </w:rPr>
  </w:style>
  <w:style w:type="character" w:styleId="WW8Num245z2">
    <w:name w:val="WW8Num245z2"/>
    <w:qFormat/>
    <w:rPr>
      <w:rFonts w:ascii="Palatino Linotype" w:hAnsi="Palatino Linotype" w:cs="Palatino Linotype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Palatino Linotype" w:hAnsi="Palatino Linotype" w:cs="Palatino Linotyp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0"/>
    </w:rPr>
  </w:style>
  <w:style w:type="character" w:styleId="WW8Num319z1">
    <w:name w:val="WW8Num319z1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Palatino Linotype" w:hAnsi="Palatino Linotype" w:cs="Palatino Linotype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6">
    <w:name w:val="WW8Num323z6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Palatino Linotype" w:hAnsi="Palatino Linotype" w:cs="Palatino Linotyp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Symbol" w:hAnsi="Symbol" w:cs="Symbol"/>
      <w:sz w:val="20"/>
    </w:rPr>
  </w:style>
  <w:style w:type="character" w:styleId="WW8Num418z2">
    <w:name w:val="WW8Num418z2"/>
    <w:qFormat/>
    <w:rPr/>
  </w:style>
  <w:style w:type="character" w:styleId="WW8Num418z3">
    <w:name w:val="WW8Num418z3"/>
    <w:qFormat/>
    <w:rPr>
      <w:rFonts w:ascii="Palatino Linotype" w:hAnsi="Palatino Linotype" w:cs="Palatino Linotyp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Palatino Linotype" w:hAnsi="Palatino Linotype" w:cs="Palatino Linotyp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  <w:sz w:val="20"/>
    </w:rPr>
  </w:style>
  <w:style w:type="character" w:styleId="WW8Num430z3">
    <w:name w:val="WW8Num430z3"/>
    <w:qFormat/>
    <w:rPr>
      <w:rFonts w:ascii="Palatino Linotype" w:hAnsi="Palatino Linotype" w:cs="Palatino Linotyp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Arial" w:hAnsi="Arial" w:cs="Arial"/>
      <w:b w:val="false"/>
      <w:i w:val="false"/>
      <w:sz w:val="20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7z2">
    <w:name w:val="WW8Num457z2"/>
    <w:qFormat/>
    <w:rPr>
      <w:rFonts w:ascii="Symbol" w:hAnsi="Symbol" w:cs="Symbol"/>
      <w:sz w:val="20"/>
    </w:rPr>
  </w:style>
  <w:style w:type="character" w:styleId="WW8Num457z3">
    <w:name w:val="WW8Num457z3"/>
    <w:qFormat/>
    <w:rPr>
      <w:rFonts w:ascii="Arial" w:hAnsi="Arial" w:eastAsia="Times New Roman" w:cs="Aria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1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widowControl w:val="false"/>
      <w:spacing w:before="360" w:after="0"/>
    </w:pPr>
    <w:rPr>
      <w:b/>
      <w:bCs/>
    </w:rPr>
  </w:style>
  <w:style w:type="paragraph" w:styleId="Zkladntext3">
    <w:name w:val="Základní text 3"/>
    <w:basedOn w:val="Normal"/>
    <w:qFormat/>
    <w:pPr>
      <w:widowControl w:val="false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33:00Z</dcterms:created>
  <dc:creator>wijova</dc:creator>
  <dc:description/>
  <dc:language>en-US</dc:language>
  <cp:lastModifiedBy>wijova</cp:lastModifiedBy>
  <dcterms:modified xsi:type="dcterms:W3CDTF">2010-06-25T09:38:00Z</dcterms:modified>
  <cp:revision>4</cp:revision>
  <dc:subject/>
  <dc:title>4  Úředníci</dc:title>
</cp:coreProperties>
</file>