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caps/>
          <w:sz w:val="32"/>
        </w:rPr>
      </w:pPr>
      <w:r>
        <w:rPr>
          <w:caps/>
          <w:sz w:val="32"/>
        </w:rPr>
        <w:t>Přehled hlavních tříd</w:t>
      </w:r>
    </w:p>
    <w:p>
      <w:pPr>
        <w:pStyle w:val="Footer"/>
        <w:tabs>
          <w:tab w:val="clear" w:pos="4536"/>
          <w:tab w:val="clear" w:pos="9072"/>
        </w:tabs>
        <w:spacing w:before="960" w:after="0"/>
        <w:rPr>
          <w:b/>
          <w:b/>
          <w:bCs/>
        </w:rPr>
      </w:pPr>
      <w:r>
        <w:rPr>
          <w:b/>
          <w:bCs/>
        </w:rPr>
        <w:t>1</w:t>
        <w:tab/>
        <w:t>Zákonodárci a řídící pracovníc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2</w:t>
        <w:tab/>
        <w:t>Specialisté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3</w:t>
        <w:tab/>
        <w:t>Techničtí a odborní pracovníci</w:t>
      </w:r>
    </w:p>
    <w:p>
      <w:pPr>
        <w:pStyle w:val="Footer"/>
        <w:tabs>
          <w:tab w:val="clear" w:pos="4536"/>
          <w:tab w:val="clear" w:pos="9072"/>
        </w:tabs>
        <w:spacing w:before="60" w:after="0"/>
        <w:rPr>
          <w:b/>
          <w:b/>
          <w:bCs/>
        </w:rPr>
      </w:pPr>
      <w:r>
        <w:rPr>
          <w:b/>
          <w:bCs/>
        </w:rPr>
        <w:t>4</w:t>
        <w:tab/>
        <w:t>Úředníc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5</w:t>
        <w:tab/>
        <w:t>Pracovníci ve službách a prodej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6</w:t>
        <w:tab/>
        <w:t>Kvalifikovaní pracovníci v zemědělství, lesnictví a rybářstv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7</w:t>
        <w:tab/>
        <w:t>Řemeslníci a opravář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8</w:t>
        <w:tab/>
        <w:t>Obsluha strojů a zařízení, montéř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9</w:t>
        <w:tab/>
        <w:t>Pomocní a nekvalifikovaní pracovníci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0</w:t>
        <w:tab/>
        <w:t>Zaměstnanci v ozbrojených silách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9:00Z</dcterms:created>
  <dc:creator>wijova</dc:creator>
  <dc:description/>
  <dc:language>en-US</dc:language>
  <cp:lastModifiedBy>wijova</cp:lastModifiedBy>
  <dcterms:modified xsi:type="dcterms:W3CDTF">2010-06-24T15:30:00Z</dcterms:modified>
  <cp:revision>1</cp:revision>
  <dc:subject/>
  <dc:title>PŘEHLED HLAVNÍCH TŘÍD</dc:title>
</cp:coreProperties>
</file>