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kern w:val="0"/>
        </w:rPr>
        <w:t>7  Řemeslníci a opraváři</w:t>
      </w:r>
    </w:p>
    <w:p>
      <w:pPr>
        <w:pStyle w:val="Normal"/>
        <w:rPr>
          <w:rFonts w:cs="Arial"/>
        </w:rPr>
      </w:pPr>
      <w:r>
        <w:rPr>
          <w:rFonts w:cs="Arial"/>
        </w:rPr>
        <w:t>Řemeslníci a opraváři využívají specifické technické a praktické znalosti a dovednosti pro stavbu a údržbu budov a montáže kovových stavebních konstrukcí, v oblastech tváření kovů, seřizování obráběcích strojů nebo v oblasti výroby, instalace, údržby a oprav stojů, zařízení a nástrojů, tisku, výroby a zpracování potravin, textilu a předmětů ze dřeva, kovu či jiných materiálů včetně výrobků uměleckých a tradičních řemesel. Pracují manuálně a ručně ovládanými a jinými nástroji na snížení fyzické námahy, zkrácení času nezbytného pro splnění určitých úkolů a zvýšení kvality výrobků. Pro práci je nezbytné pochopit organizaci práce a porozumět používaným materiálům a nástrojům, jakož i charakteru a účelu konečných výrobků. Většina zaměstnání v této hlavní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výstavbu, údržbu a opravy budov a jiných staveb; odlévání, svařování a jiné tváření kovů; montáž kovových konstrukcí, zdvihacích a podobných zařízení; výrobu strojů, nástrojů, zařízení a jiných výrobků z kovu; instalaci, údržbu a opravy obráběcích strojů a průmyslového strojního vybavení, motorů, vozidel a elektrických nebo elektronických nástrojů a dalšího zařízení; výrobu přesných přístrojů, šperků, výrobků do domácnosti a jiných výrobků z drahých kovů, keramiky, skla apod.; výrobu výrobků uměleckých a tradičních řemesel; vykonávání polygrafické činnosti; výrobu a zpracování potravin a různých předmětů ze dřeva, textilu, kůže a příbuzných materiálů. Pracovní činnosti mohou zahrnovat také dohled nad dalšími pracovníky. Řemeslníci a opraváři na volné noze, kteří provozují vlastní podnik buď samostatně nebo s pomocí několika dalších osob, mohou sice vykonávat řadu úkolů spojených s řízením podniku, účetnictvím a vedením evidence a službami pro zákazníky, ale tyto činnosti obvykle netvoří jejich hlavní pracovní náplň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hlavní třídy jsou rozdělena na následující třídy:</w:t>
      </w:r>
    </w:p>
    <w:p>
      <w:pPr>
        <w:pStyle w:val="Normal"/>
        <w:rPr>
          <w:rFonts w:cs="Arial"/>
        </w:rPr>
      </w:pPr>
      <w:r>
        <w:rPr>
          <w:rFonts w:cs="Arial"/>
        </w:rPr>
        <w:t>71 Řemeslníci a kvalifikovaní pracovníci na stavbách (kromě elektrikářů)</w:t>
      </w:r>
    </w:p>
    <w:p>
      <w:pPr>
        <w:pStyle w:val="Normal"/>
        <w:rPr>
          <w:rFonts w:cs="Arial"/>
        </w:rPr>
      </w:pPr>
      <w:r>
        <w:rPr>
          <w:rFonts w:cs="Arial"/>
        </w:rPr>
        <w:t>72 Kovodělníci, strojírenští dělníci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73 Pracovníci v oblasti uměleckých a tradičních řemesel a polygrafie</w:t>
      </w:r>
    </w:p>
    <w:p>
      <w:pPr>
        <w:pStyle w:val="Normal"/>
        <w:rPr>
          <w:rFonts w:cs="Arial"/>
        </w:rPr>
      </w:pPr>
      <w:r>
        <w:rPr>
          <w:rFonts w:cs="Arial"/>
        </w:rPr>
        <w:t>74 Pracovníci v oboru elektroniky a elektrotechniky</w:t>
      </w:r>
    </w:p>
    <w:p>
      <w:pPr>
        <w:pStyle w:val="Normal"/>
        <w:rPr>
          <w:rFonts w:cs="Arial"/>
        </w:rPr>
      </w:pPr>
      <w:r>
        <w:rPr>
          <w:rFonts w:cs="Arial"/>
        </w:rPr>
        <w:t>75 Zpracovatelé potravin, dřeva, textilu a pracovníci v příbuzných oborech</w:t>
      </w:r>
    </w:p>
    <w:p>
      <w:pPr>
        <w:pStyle w:val="Heading2"/>
        <w:rPr/>
      </w:pPr>
      <w:r>
        <w:rPr/>
        <w:t>71 Řemeslníci a kvalifikovaní pracovníci na stavbách (kromě elektrikářů)</w:t>
      </w:r>
    </w:p>
    <w:p>
      <w:pPr>
        <w:pStyle w:val="Normal"/>
        <w:rPr>
          <w:rFonts w:cs="Arial"/>
        </w:rPr>
      </w:pPr>
      <w:r>
        <w:rPr>
          <w:rFonts w:cs="Arial"/>
        </w:rPr>
        <w:t>Řemeslníci a kvalifikovaní pracovníci na stavbách (kromě elektrikářů) staví, provádějí údržbu a opravy budov, budují a opravují základy, zdi a stavby z cihel, kamene a podobných materiálů a opracovávají kameny pro výstavbu a jiné účely. Pracují manuálně a ručně ovládanými a jinými nástroji na snížení fyzické námahy, zkrácení času nezbytného pro splnění určitých úkolů a zvýšení kvality výrobků. Pro práci je nezbytné pochopit organizaci práce a porozumět používaným materiálům a nástrojům, jakož i charakteru a účelu konečných výrobků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stavbu, údržbu a opravy budov a jiných staveb s použitím tradičních a moderních stavebních technik; stavbu a opravy základů, zdí a staveb z cihel, kamene a podobných materiálů; lámání vytěženého kamene na desky nebo bloky; řezání, tvarování a povrchovou úpravu kamene pro stavební účely, na dekoraci, monumenty atd.; stavění železobetonových konstrukcí a povrchové úpravy a opravy cementových povrchů; řezání, tvarování, montáž a údržbu dřevěných konstrukcí a vybavení; provádění různých úkolů v oblasti údržby konstrukcí a budov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711 Řemeslníci a kvalifikovaní pracovníci hlavní stavební výroby</w:t>
      </w:r>
    </w:p>
    <w:p>
      <w:pPr>
        <w:pStyle w:val="Normal"/>
        <w:rPr>
          <w:rFonts w:cs="Arial"/>
        </w:rPr>
      </w:pPr>
      <w:r>
        <w:rPr>
          <w:rFonts w:cs="Arial"/>
        </w:rPr>
        <w:t>712 Řemeslníci a kvalifikovaní pracovníci při dokončování staveb</w:t>
      </w:r>
    </w:p>
    <w:p>
      <w:pPr>
        <w:pStyle w:val="Normal"/>
        <w:rPr>
          <w:rFonts w:cs="Arial"/>
        </w:rPr>
      </w:pPr>
      <w:r>
        <w:rPr>
          <w:rFonts w:cs="Arial"/>
        </w:rPr>
        <w:t>713 Malíři a příbuzní pracovníci, pracovníci povrchového čištění budov</w:t>
      </w:r>
    </w:p>
    <w:p>
      <w:pPr>
        <w:pStyle w:val="Heading3"/>
        <w:rPr/>
      </w:pPr>
      <w:r>
        <w:rPr/>
        <w:t>711 Řemeslníci a kvalifikovaní pracovníci hlavní stavební výroby</w:t>
      </w:r>
    </w:p>
    <w:p>
      <w:pPr>
        <w:pStyle w:val="Normal"/>
        <w:rPr>
          <w:rFonts w:cs="Arial"/>
        </w:rPr>
      </w:pPr>
      <w:r>
        <w:rPr>
          <w:rFonts w:cs="Arial"/>
        </w:rPr>
        <w:t>Řemeslníci a kvalifikovaní pracovníci hlavní stavební výroby staví, udržují a opravují stavby, budují a opravují základy, zdi a konstrukce z cihel, kamene a podobných materiálů, opracovávají kameny pro stavbu a jiné účely a plní různé úkoly související s údržbou konstrukcí a budov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stavbu, údržbu a opravy budov a jiných staveb s použitím tradičních a moderních stavebních technologií; stavbu a opravy základů, zdí a staveb z cihel, kamene a podobných materiálů; lámání vytěženého kamene na desky nebo bloky; řezání, tvarování a povrchovou úpravu kamene pro stavební účely, dekoraci, monumenty atd.; stavbu železobetonových konstrukcí, povrchové úpravy a opravy cementových povrchů; řezání, tvarování, montáž a údržbu dřevěných konstrukcí a vybavení; plnění různých úkolů souvisejících s údržbou konstrukcí a budov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111 Pracovníci montovaných staveb</w:t>
      </w:r>
    </w:p>
    <w:p>
      <w:pPr>
        <w:pStyle w:val="Normal"/>
        <w:rPr>
          <w:rFonts w:cs="Arial"/>
        </w:rPr>
      </w:pPr>
      <w:r>
        <w:rPr>
          <w:rFonts w:cs="Arial"/>
        </w:rPr>
        <w:t>7112 Zedníci, kamnáři, dlaždiči a montéři suchých staveb</w:t>
      </w:r>
    </w:p>
    <w:p>
      <w:pPr>
        <w:pStyle w:val="Normal"/>
        <w:rPr>
          <w:rFonts w:cs="Arial"/>
        </w:rPr>
      </w:pPr>
      <w:r>
        <w:rPr>
          <w:rFonts w:cs="Arial"/>
        </w:rPr>
        <w:t>7113 Kameníci, řezači a brusiči kamene</w:t>
      </w:r>
    </w:p>
    <w:p>
      <w:pPr>
        <w:pStyle w:val="Normal"/>
        <w:rPr>
          <w:rFonts w:cs="Arial"/>
        </w:rPr>
      </w:pPr>
      <w:r>
        <w:rPr>
          <w:rFonts w:cs="Arial"/>
        </w:rPr>
        <w:t>7114 Betonáři, železobetonář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7115 Tesaři a stavební truhláři</w:t>
      </w:r>
    </w:p>
    <w:p>
      <w:pPr>
        <w:pStyle w:val="Normal"/>
        <w:rPr>
          <w:rFonts w:cs="Arial"/>
        </w:rPr>
      </w:pPr>
      <w:r>
        <w:rPr>
          <w:rFonts w:cs="Arial"/>
        </w:rPr>
        <w:t>7119 Ostatní řemeslníci a kvalifikovaní pracovníci hlavní stavební výroby</w:t>
      </w:r>
    </w:p>
    <w:p>
      <w:pPr>
        <w:pStyle w:val="Heading4"/>
        <w:rPr/>
      </w:pPr>
      <w:r>
        <w:rPr/>
        <w:t>7111 Pracovníci montovaných staveb</w:t>
      </w:r>
    </w:p>
    <w:p>
      <w:pPr>
        <w:pStyle w:val="Normal"/>
        <w:rPr>
          <w:rFonts w:cs="Arial"/>
        </w:rPr>
      </w:pPr>
      <w:r>
        <w:rPr>
          <w:rFonts w:cs="Arial"/>
        </w:rPr>
        <w:t>Pracovníci montovaných staveb staví, udržují a opravují domy a podobné malé stavby s použitím tradičních i moderních technologií a materiá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příprava stavenišť pro výstavbu budov a jiných staveb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výstavba podpůrných konstrukcí pro střechy, stavba a povrchová úprava zdí příslušnými materiály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upevnění střešních trámů a střešní krytiny;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</w:rPr>
        <w:t>vyrovnání a vyhlazení podlah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údržba a opravy stávajících konstrukcí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úpravy pro specializované práce zedníků, malířů, instalatérů, elektrikářů atd., které jsou zajišťovány subdodavatelsky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koordinace a dohled nad dalšími pracovníky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montovaných staveb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stavebního projektu - 1323</w:t>
      </w:r>
    </w:p>
    <w:p>
      <w:pPr>
        <w:pStyle w:val="Normal"/>
        <w:rPr>
          <w:rFonts w:cs="Arial"/>
        </w:rPr>
      </w:pPr>
      <w:r>
        <w:rPr>
          <w:rFonts w:cs="Arial"/>
        </w:rPr>
        <w:t>Mistr ve stavebnictví - 312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/>
      </w:pPr>
      <w:r>
        <w:rPr>
          <w:rFonts w:cs="Arial"/>
          <w:bCs w:val="false"/>
        </w:rPr>
        <w:t>71110 Pracovníci montovaných staveb</w:t>
      </w:r>
    </w:p>
    <w:p>
      <w:pPr>
        <w:pStyle w:val="Heading4"/>
        <w:rPr/>
      </w:pPr>
      <w:r>
        <w:rPr/>
        <w:t>7112 Zedníci, kamnáři, dlaždiči a montéři suchých staveb</w:t>
      </w:r>
    </w:p>
    <w:p>
      <w:pPr>
        <w:pStyle w:val="Normal"/>
        <w:rPr>
          <w:rFonts w:cs="Arial"/>
        </w:rPr>
      </w:pPr>
      <w:r>
        <w:rPr>
          <w:rFonts w:cs="Arial"/>
        </w:rPr>
        <w:t>Zedníci, kamnáři, dlaždiči a montéři suchých staveb pokládají cihly, nařezané kameny a podobné stavební bloky do malty za účelem výstavby a opravy zdí, příček, oblouků a jiných částí stavb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okládání kamene, cihel a podobných stavebních bloků za účelem výstavby a opravy zdí, příček, krbů a jiných částí stavby, jako jsou komíny, topeniště, výměníky, pece a pícky, pilíře a výztuhy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dláždění stezek, cest a chodníků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okládání cihel a vykonávání dalších zednických prací při výstavbě teras, zahradních zídek a jiných dekorac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Zedník</w:t>
      </w:r>
    </w:p>
    <w:p>
      <w:pPr>
        <w:pStyle w:val="Normal"/>
        <w:rPr>
          <w:rFonts w:cs="Arial"/>
        </w:rPr>
      </w:pPr>
      <w:r>
        <w:rPr>
          <w:rFonts w:cs="Arial"/>
        </w:rPr>
        <w:t>Zedník komínář</w:t>
      </w:r>
    </w:p>
    <w:p>
      <w:pPr>
        <w:pStyle w:val="Normal"/>
        <w:rPr>
          <w:rFonts w:cs="Arial"/>
        </w:rPr>
      </w:pPr>
      <w:r>
        <w:rPr>
          <w:rFonts w:cs="Arial"/>
        </w:rPr>
        <w:t>Zedník používající cihly</w:t>
      </w:r>
    </w:p>
    <w:p>
      <w:pPr>
        <w:pStyle w:val="Normal"/>
        <w:rPr>
          <w:rFonts w:cs="Arial"/>
        </w:rPr>
      </w:pPr>
      <w:r>
        <w:rPr>
          <w:rFonts w:cs="Arial"/>
        </w:rPr>
        <w:t>Zedník používající tvárnice</w:t>
      </w:r>
    </w:p>
    <w:p>
      <w:pPr>
        <w:pStyle w:val="Normal"/>
        <w:rPr>
          <w:rFonts w:cs="Arial"/>
        </w:rPr>
      </w:pPr>
      <w:r>
        <w:rPr>
          <w:rFonts w:cs="Arial"/>
        </w:rPr>
        <w:t>Zedník ohnivzdorného zdiva</w:t>
      </w:r>
    </w:p>
    <w:p>
      <w:pPr>
        <w:pStyle w:val="Normal"/>
        <w:rPr>
          <w:rFonts w:cs="Arial"/>
        </w:rPr>
      </w:pPr>
      <w:r>
        <w:rPr>
          <w:rFonts w:cs="Arial"/>
        </w:rPr>
        <w:t>Montér suchých staveb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Kameník - 711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121 Zed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122 Kamn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123 Dlaždič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124 Montéři suchých staveb</w:t>
      </w:r>
    </w:p>
    <w:p>
      <w:pPr>
        <w:pStyle w:val="Heading4"/>
        <w:rPr/>
      </w:pPr>
      <w:r>
        <w:rPr/>
        <w:t>7113 Kameníci, řezači a brusiči kamene</w:t>
      </w:r>
    </w:p>
    <w:p>
      <w:pPr>
        <w:pStyle w:val="Normal"/>
        <w:rPr>
          <w:rFonts w:cs="Arial"/>
        </w:rPr>
      </w:pPr>
      <w:r>
        <w:rPr>
          <w:rFonts w:cs="Arial"/>
        </w:rPr>
        <w:t>Kameníci, řezači a brusiči kamene řežou a tvarují tvrdé a měkké kamenné bloky a desky pro výstavbu a údržbu kamenných konstrukcí a historického zdiva a vyřezávají a vytesávají tvary z kamene.</w:t>
      </w:r>
    </w:p>
    <w:p>
      <w:pPr>
        <w:pStyle w:val="Normal"/>
        <w:spacing w:before="60" w:after="0"/>
        <w:rPr/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zarážení klínů do vytěženého kamene s cílem nalámat kvádry a desky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výběr žulových, mramorových a jiných kamenných desek a bloků a jejich třídění podle kvality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řezání, tvarování a povrchová úprava stavebních a sochařských kamenů, jako jsou žula nebo mramor, ručními nástroji nebo ručním elektrickým nářadím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vytváření vzorů a přenášení tvarů na kámen pro následné úpravy související např. s řezáním, vyhlazením a vrtáním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řezání a vyřezávání znaků, postav a vzorů do kamenných bloků používaných při stavbě monumentů nebo pomníků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usazování kamenů při stavbě monumentů a pomníků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oprava a výměna kamenických prvků na starých budovách, kostelech a památkových objekte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Leštič kamene</w:t>
      </w:r>
    </w:p>
    <w:p>
      <w:pPr>
        <w:pStyle w:val="Normal"/>
        <w:rPr>
          <w:rFonts w:cs="Arial"/>
        </w:rPr>
      </w:pPr>
      <w:r>
        <w:rPr>
          <w:rFonts w:cs="Arial"/>
        </w:rPr>
        <w:t>Štípač kamene</w:t>
      </w:r>
    </w:p>
    <w:p>
      <w:pPr>
        <w:pStyle w:val="Normal"/>
        <w:rPr/>
      </w:pPr>
      <w:r>
        <w:rPr>
          <w:rFonts w:cs="Arial"/>
        </w:rPr>
        <w:t>Vyřezávač kamene</w:t>
      </w:r>
    </w:p>
    <w:p>
      <w:pPr>
        <w:pStyle w:val="Normal"/>
        <w:rPr>
          <w:rFonts w:cs="Arial"/>
        </w:rPr>
      </w:pPr>
      <w:r>
        <w:rPr>
          <w:rFonts w:cs="Arial"/>
        </w:rPr>
        <w:t>Řezač kamene</w:t>
      </w:r>
    </w:p>
    <w:p>
      <w:pPr>
        <w:pStyle w:val="Normal"/>
        <w:rPr>
          <w:rFonts w:cs="Arial"/>
        </w:rPr>
      </w:pPr>
      <w:r>
        <w:rPr>
          <w:rFonts w:cs="Arial"/>
        </w:rPr>
        <w:t>Řezač žuly</w:t>
      </w:r>
    </w:p>
    <w:p>
      <w:pPr>
        <w:pStyle w:val="Normal"/>
        <w:rPr>
          <w:rFonts w:cs="Arial"/>
        </w:rPr>
      </w:pPr>
      <w:r>
        <w:rPr>
          <w:rFonts w:cs="Arial"/>
        </w:rPr>
        <w:t>Kamení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kladač mramorem - 7122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zpracování kamene - 8112</w:t>
      </w:r>
    </w:p>
    <w:p>
      <w:pPr>
        <w:pStyle w:val="Normal"/>
        <w:rPr>
          <w:rFonts w:cs="Arial"/>
        </w:rPr>
      </w:pPr>
      <w:r>
        <w:rPr>
          <w:rFonts w:cs="Arial"/>
        </w:rPr>
        <w:t>Obsluha drtičů nerostů - 811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1130 Kameníci, řezači a brusiči kamene</w:t>
      </w:r>
    </w:p>
    <w:p>
      <w:pPr>
        <w:pStyle w:val="Heading4"/>
        <w:rPr/>
      </w:pPr>
      <w:r>
        <w:rPr/>
        <w:t>7114 Betonáři, železobetonář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Betonáři, železobetonáři a příbuzní pracovníci staví železobetonové konstrukce, vyrábějí formy pro lití betonu, armují betonové povrchy, cementují otvory ve zdech nebo výztuže studní, dokončují a opravují cementové povrchy a pokládají teraco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pokládání a opravy vyztužených betonových podlah, zdí, nádrží, sil a jiných betonových konstrukcí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výroba bednění a montáž forem pro lití betonu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cementování otvorů ve zdech nebo výztužích studní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dokončování a vyhlazování povrchů betonových konstrukcí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pokládání trvanlivých hladkých povrchů z cementu, pískových pigmentů a mramorových částic na podlahy, známé pod názvem teracový povr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kladač teraca</w:t>
      </w:r>
    </w:p>
    <w:p>
      <w:pPr>
        <w:pStyle w:val="Normal"/>
        <w:rPr>
          <w:rFonts w:cs="Arial"/>
        </w:rPr>
      </w:pPr>
      <w:r>
        <w:rPr>
          <w:rFonts w:cs="Arial"/>
        </w:rPr>
        <w:t>Úpravář cementových výrobků</w:t>
      </w:r>
    </w:p>
    <w:p>
      <w:pPr>
        <w:pStyle w:val="Normal"/>
        <w:rPr>
          <w:rFonts w:cs="Arial"/>
        </w:rPr>
      </w:pPr>
      <w:r>
        <w:rPr>
          <w:rFonts w:cs="Arial"/>
        </w:rPr>
        <w:t>Betonář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betonu - 8114</w:t>
      </w:r>
    </w:p>
    <w:p>
      <w:pPr>
        <w:pStyle w:val="Normal"/>
        <w:rPr>
          <w:rFonts w:cs="Arial"/>
        </w:rPr>
      </w:pPr>
      <w:r>
        <w:rPr>
          <w:rFonts w:cs="Arial"/>
        </w:rPr>
        <w:t>Obsluha silničního válce - 834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1140 Betonáři, železobetonáři a příbuzní pracovníci</w:t>
      </w:r>
    </w:p>
    <w:p>
      <w:pPr>
        <w:pStyle w:val="Heading4"/>
        <w:rPr/>
      </w:pPr>
      <w:r>
        <w:rPr/>
        <w:t>7115 Tesaři a stavební truhláři</w:t>
      </w:r>
    </w:p>
    <w:p>
      <w:pPr>
        <w:pStyle w:val="Normal"/>
        <w:rPr>
          <w:rFonts w:cs="Arial"/>
        </w:rPr>
      </w:pPr>
      <w:r>
        <w:rPr>
          <w:rFonts w:cs="Arial"/>
        </w:rPr>
        <w:t>Tesaři a stavební truhláři řežou, upravují, sestavují, staví, udržují a opravují různé druhy dřevěných konstrukcí a zařízení ze dřeva a jiných materiá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výroba, úpravy a opravy konstrukčních a jiných dřevěných prvků v dílnách a na staveništích;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výstavba, vztyčování a montáž těžkých dřevěných konstrukcí na staveništích;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usazování, montáž a úpravy vnitřních a vnějších částí budov, jako jsou zdi, okna, dveřní a okenní rámy, bednění a obložení;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výroba, opravy a montáž scénické výbavy pro divadelní a filmová představení a televizní pořady;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stavba, montáž, úpravy a opravy dřevěného vybavení a zařízení v železničních vagónech, letadlech, na lodích, člunech, plavidlech a v jiných dopravních prostředcí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sař</w:t>
      </w:r>
    </w:p>
    <w:p>
      <w:pPr>
        <w:pStyle w:val="Normal"/>
        <w:rPr>
          <w:rFonts w:cs="Arial"/>
        </w:rPr>
      </w:pPr>
      <w:r>
        <w:rPr>
          <w:rFonts w:cs="Arial"/>
        </w:rPr>
        <w:t>Lodní tesař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instalaci dveří</w:t>
      </w:r>
    </w:p>
    <w:p>
      <w:pPr>
        <w:pStyle w:val="Normal"/>
        <w:rPr>
          <w:rFonts w:cs="Arial"/>
        </w:rPr>
      </w:pPr>
      <w:r>
        <w:rPr>
          <w:rFonts w:cs="Arial"/>
        </w:rPr>
        <w:t>Tesař povrchových úprav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výrobu bednění a forem</w:t>
      </w:r>
    </w:p>
    <w:p>
      <w:pPr>
        <w:pStyle w:val="Normal"/>
        <w:rPr>
          <w:rFonts w:cs="Arial"/>
        </w:rPr>
      </w:pPr>
      <w:r>
        <w:rPr>
          <w:rFonts w:cs="Arial"/>
        </w:rPr>
        <w:t>Stavební truhlář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ruhlář výroby nábytku - 7522</w:t>
      </w:r>
    </w:p>
    <w:p>
      <w:pPr>
        <w:pStyle w:val="Normal"/>
        <w:rPr>
          <w:rFonts w:cs="Arial"/>
        </w:rPr>
      </w:pPr>
      <w:r>
        <w:rPr>
          <w:rFonts w:cs="Arial"/>
        </w:rPr>
        <w:t>Kolář - 7522</w:t>
      </w:r>
    </w:p>
    <w:p>
      <w:pPr>
        <w:pStyle w:val="Normal"/>
        <w:rPr>
          <w:rFonts w:cs="Arial"/>
        </w:rPr>
      </w:pPr>
      <w:r>
        <w:rPr>
          <w:rFonts w:cs="Arial"/>
        </w:rPr>
        <w:t>Bednář - 752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151 Tesa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152 Stavební truhláři</w:t>
      </w:r>
    </w:p>
    <w:p>
      <w:pPr>
        <w:pStyle w:val="Heading4"/>
        <w:rPr/>
      </w:pPr>
      <w:r>
        <w:rPr/>
        <w:t>7119 Ostatní řemeslníci a kvalifikovaní pracovníci hlavní stavební výroby</w:t>
      </w:r>
    </w:p>
    <w:p>
      <w:pPr>
        <w:pStyle w:val="Normal"/>
        <w:rPr>
          <w:rFonts w:cs="Arial"/>
        </w:rPr>
      </w:pPr>
      <w:r>
        <w:rPr>
          <w:rFonts w:cs="Arial"/>
        </w:rPr>
        <w:t>Tato podskupina zahrnuje ostatní řemeslníky a kvalifikované pracovníky hlavní stavební výroby neuvedené jinde ve skupině 711 Řemeslníci a kvalifikovaní pracovníci hlavní stavební výroby. Patří zde například pracovníci demoličních prací a lešenář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2"/>
        </w:numPr>
        <w:rPr>
          <w:rFonts w:cs="Arial"/>
        </w:rPr>
      </w:pPr>
      <w:r>
        <w:rPr>
          <w:rFonts w:cs="Arial"/>
        </w:rPr>
        <w:t>výstup a vykonávání různých stavebních a konstrukčních údržbářských prací na vysokých stavbách, jako jsou věže a komíny;</w:t>
      </w:r>
    </w:p>
    <w:p>
      <w:pPr>
        <w:pStyle w:val="Normal"/>
        <w:numPr>
          <w:ilvl w:val="0"/>
          <w:numId w:val="62"/>
        </w:numPr>
        <w:rPr>
          <w:rFonts w:cs="Arial"/>
        </w:rPr>
      </w:pPr>
      <w:r>
        <w:rPr>
          <w:rFonts w:cs="Arial"/>
        </w:rPr>
        <w:t>výstavba dočasných kovových a dřevěných lešení na staveništích;</w:t>
      </w:r>
    </w:p>
    <w:p>
      <w:pPr>
        <w:pStyle w:val="Normal"/>
        <w:numPr>
          <w:ilvl w:val="0"/>
          <w:numId w:val="62"/>
        </w:numPr>
        <w:rPr/>
      </w:pPr>
      <w:r>
        <w:rPr>
          <w:rFonts w:cs="Arial"/>
        </w:rPr>
        <w:t>demolice budov a jiných stave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demoličních prací</w:t>
      </w:r>
    </w:p>
    <w:p>
      <w:pPr>
        <w:pStyle w:val="Normal"/>
        <w:rPr>
          <w:rFonts w:cs="Arial"/>
        </w:rPr>
      </w:pPr>
      <w:r>
        <w:rPr>
          <w:rFonts w:cs="Arial"/>
        </w:rPr>
        <w:t>Lešenář</w:t>
      </w:r>
    </w:p>
    <w:p>
      <w:pPr>
        <w:pStyle w:val="Normal"/>
        <w:rPr>
          <w:rFonts w:cs="Arial"/>
        </w:rPr>
      </w:pPr>
      <w:r>
        <w:rPr>
          <w:rFonts w:cs="Arial"/>
        </w:rPr>
        <w:t>Opravář na vysokých věžích nebo komínech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ontér suchých staveb - 7112</w:t>
      </w:r>
    </w:p>
    <w:p>
      <w:pPr>
        <w:pStyle w:val="Normal"/>
        <w:rPr/>
      </w:pPr>
      <w:r>
        <w:rPr>
          <w:rFonts w:cs="Arial"/>
        </w:rPr>
        <w:t>Dělník v oblasti výstavby budov - 9313</w:t>
      </w:r>
    </w:p>
    <w:p>
      <w:pPr>
        <w:pStyle w:val="Normal"/>
        <w:rPr>
          <w:rFonts w:cs="Arial"/>
        </w:rPr>
      </w:pPr>
      <w:r>
        <w:rPr>
          <w:rFonts w:cs="Arial"/>
        </w:rPr>
        <w:t>Dělník při demolici budov - 931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191 Stavební údržbáři budov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192 Kvalifikovaní pracovníci demoličních pr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193 Lešenáři</w:t>
      </w:r>
    </w:p>
    <w:p>
      <w:pPr>
        <w:pStyle w:val="Normal"/>
        <w:rPr/>
      </w:pPr>
      <w:r>
        <w:rPr>
          <w:rFonts w:cs="Arial"/>
          <w:b/>
          <w:bCs/>
        </w:rPr>
        <w:t>71194 Stavební montéři (kromě montérů suchých staveb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195 Kvalifikovaní stavební dělníci hlavní stavební výrob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199 Ostatní řemeslníci a kvalifikovaní pracovníci hlavní stavební výroby jinde neuvedení</w:t>
      </w:r>
    </w:p>
    <w:p>
      <w:pPr>
        <w:pStyle w:val="Heading3"/>
        <w:rPr/>
      </w:pPr>
      <w:r>
        <w:rPr/>
        <w:t>712 Řemeslníci a kvalifikovaní pracovníci při dokončování staveb</w:t>
      </w:r>
    </w:p>
    <w:p>
      <w:pPr>
        <w:pStyle w:val="Normal"/>
        <w:rPr>
          <w:rFonts w:cs="Arial"/>
        </w:rPr>
      </w:pPr>
      <w:r>
        <w:rPr>
          <w:rFonts w:cs="Arial"/>
        </w:rPr>
        <w:t>Řemeslníci a kvalifikovaní pracovníci při dokončování staveb provádějí úkoly jako jsou pokládání, instalace, údržba a opravy střech, podlah, zdí, izolačních systémů, zasklívání oken a jiných rámů, instalatérské, plynařské a elektrikářské práce v budovách a jiných stavbách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krývání střešních konstrukcí jedním nebo několika druhy materiálů; pokládání parket nebo jiných podlahových krytin, použití dlaždic nebo mozaikových panelů na podlahy a obkládání stěn; omítání stěn a stropů; izolování stěn, podlah a stropů; řezání a usazování skla do oken a podobných otvorů; instalaci vodovodních a plynových systémů; instalaci elektrických rozvodů a podobných zařízení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121 Pokrývači</w:t>
      </w:r>
    </w:p>
    <w:p>
      <w:pPr>
        <w:pStyle w:val="Normal"/>
        <w:rPr>
          <w:rFonts w:cs="Arial"/>
        </w:rPr>
      </w:pPr>
      <w:r>
        <w:rPr>
          <w:rFonts w:cs="Arial"/>
        </w:rPr>
        <w:t>7122 Podlaháři a obkladači</w:t>
      </w:r>
    </w:p>
    <w:p>
      <w:pPr>
        <w:pStyle w:val="Normal"/>
        <w:rPr>
          <w:rFonts w:cs="Arial"/>
        </w:rPr>
      </w:pPr>
      <w:r>
        <w:rPr>
          <w:rFonts w:cs="Arial"/>
        </w:rPr>
        <w:t>7123 Štukatéři a omítkáři</w:t>
      </w:r>
    </w:p>
    <w:p>
      <w:pPr>
        <w:pStyle w:val="Normal"/>
        <w:rPr>
          <w:rFonts w:cs="Arial"/>
        </w:rPr>
      </w:pPr>
      <w:r>
        <w:rPr>
          <w:rFonts w:cs="Arial"/>
        </w:rPr>
        <w:t>7124 Izolatéři</w:t>
      </w:r>
    </w:p>
    <w:p>
      <w:pPr>
        <w:pStyle w:val="Normal"/>
        <w:rPr>
          <w:rFonts w:cs="Arial"/>
        </w:rPr>
      </w:pPr>
      <w:r>
        <w:rPr>
          <w:rFonts w:cs="Arial"/>
        </w:rPr>
        <w:t>7125 Sklenáři</w:t>
      </w:r>
    </w:p>
    <w:p>
      <w:pPr>
        <w:pStyle w:val="Normal"/>
        <w:rPr>
          <w:rFonts w:cs="Arial"/>
        </w:rPr>
      </w:pPr>
      <w:r>
        <w:rPr>
          <w:rFonts w:cs="Arial"/>
        </w:rPr>
        <w:t>7126 Instalatéři, potrubáři, stavební zámečníci a stavební klempíři</w:t>
      </w:r>
    </w:p>
    <w:p>
      <w:pPr>
        <w:pStyle w:val="Normal"/>
        <w:rPr>
          <w:rFonts w:cs="Arial"/>
        </w:rPr>
      </w:pPr>
      <w:r>
        <w:rPr>
          <w:rFonts w:cs="Arial"/>
        </w:rPr>
        <w:t>7127 Mechanici klimatizací a chladicích zařízení</w:t>
      </w:r>
    </w:p>
    <w:p>
      <w:pPr>
        <w:pStyle w:val="Heading4"/>
        <w:rPr/>
      </w:pPr>
      <w:r>
        <w:rPr/>
        <w:t>7121 Pokrývači</w:t>
      </w:r>
    </w:p>
    <w:p>
      <w:pPr>
        <w:pStyle w:val="Normal"/>
        <w:rPr>
          <w:rFonts w:cs="Arial"/>
        </w:rPr>
      </w:pPr>
      <w:r>
        <w:rPr>
          <w:rFonts w:cs="Arial"/>
        </w:rPr>
        <w:t>Pokrývači staví a opravují střechy všech typů budov s použitím jednoho nebo více druhů materiálů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studium výkresů, parametrů a stavenišť k určení potřebného materiálu;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/>
        </w:rPr>
        <w:t>pokrývání střešní konstrukce břidlicemi nebo prefabrikovanými taškami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pokládání vodotěsných izolací a připevňování kovových nebo syntetických materiálů ke konstrukcím budov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měření a řezání střešních materiálů k usazení v rozích a kolem výčnělků, např. komínů;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/>
        </w:rPr>
        <w:t>používání přírodních materiálů na pokrytí střech, jako jsou došky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budování dočasných konstrukcí, jako jsou lešení a žebř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krývač kovovými krytinami</w:t>
      </w:r>
    </w:p>
    <w:p>
      <w:pPr>
        <w:pStyle w:val="Normal"/>
        <w:rPr>
          <w:rFonts w:cs="Arial"/>
        </w:rPr>
      </w:pPr>
      <w:r>
        <w:rPr>
          <w:rFonts w:cs="Arial"/>
        </w:rPr>
        <w:t>Pokrývač břidlicemi</w:t>
      </w:r>
    </w:p>
    <w:p>
      <w:pPr>
        <w:pStyle w:val="Normal"/>
        <w:rPr>
          <w:rFonts w:cs="Arial"/>
        </w:rPr>
      </w:pPr>
      <w:r>
        <w:rPr>
          <w:rFonts w:cs="Arial"/>
        </w:rPr>
        <w:t>Pokrývač taškami</w:t>
      </w:r>
    </w:p>
    <w:p>
      <w:pPr>
        <w:pStyle w:val="Normal"/>
        <w:rPr>
          <w:rFonts w:cs="Arial"/>
        </w:rPr>
      </w:pPr>
      <w:r>
        <w:rPr>
          <w:rFonts w:cs="Arial"/>
        </w:rPr>
        <w:t>Pokrývač střech</w:t>
      </w:r>
    </w:p>
    <w:p>
      <w:pPr>
        <w:pStyle w:val="Normal"/>
        <w:rPr>
          <w:rFonts w:cs="Arial"/>
        </w:rPr>
      </w:pPr>
      <w:r>
        <w:rPr>
          <w:rFonts w:cs="Arial"/>
        </w:rPr>
        <w:t>Pokrývač asfaltér</w:t>
      </w:r>
    </w:p>
    <w:p>
      <w:pPr>
        <w:pStyle w:val="Normal"/>
        <w:rPr/>
      </w:pPr>
      <w:r>
        <w:rPr>
          <w:rFonts w:cs="Arial"/>
        </w:rPr>
        <w:t>Pracovník připevňující střechu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Do této podskupiny patří pokrývači kovovými krytinami. Pracovníky vyrábějící výrobky z plechu, které dále zpracovávají a instalují pokrývači, zahrnuje podskupina 7213 Pracovníci na zpracování plechu.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/>
      </w:pPr>
      <w:r>
        <w:rPr/>
        <w:t>71210 Pokrývači</w:t>
      </w:r>
    </w:p>
    <w:p>
      <w:pPr>
        <w:pStyle w:val="Heading4"/>
        <w:rPr/>
      </w:pPr>
      <w:r>
        <w:rPr/>
        <w:t>7122 Podlaháři a obkladači</w:t>
      </w:r>
    </w:p>
    <w:p>
      <w:pPr>
        <w:pStyle w:val="Normal"/>
        <w:rPr/>
      </w:pPr>
      <w:r>
        <w:rPr>
          <w:rFonts w:cs="Arial"/>
        </w:rPr>
        <w:t>Podlaháři a obkladači instalují, udržují a opravují podlahy a podlahové krytiny, dlaždicemi, obkládačkami a mozaikovými panely obkládají pro dekorativní a jiné účely stěny a jiné povrh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příprava podlahových ploch pro pokrytí různými materiály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sestavování koberců, dlaždic a jiných materiálů a jejich pokládání podle návrhů a dalších specifikací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příprava ploch na obložení obkládačkami a jinými materiály, např. pro ozdobné a tepelné účely nebo kvůli tlumení zvuku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usazování dlaždic a vytváření a pokládání mozaikových panelů na stěny, podlahy a jiné povrch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Parketář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Pokladač koberců</w:t>
      </w:r>
    </w:p>
    <w:p>
      <w:pPr>
        <w:pStyle w:val="Normal"/>
        <w:rPr>
          <w:rFonts w:cs="Arial"/>
        </w:rPr>
      </w:pPr>
      <w:r>
        <w:rPr>
          <w:rFonts w:cs="Arial"/>
        </w:rPr>
        <w:t>Obkladač mramorem</w:t>
      </w:r>
    </w:p>
    <w:p>
      <w:pPr>
        <w:pStyle w:val="Normal"/>
        <w:rPr>
          <w:rFonts w:cs="Arial"/>
        </w:rPr>
      </w:pPr>
      <w:r>
        <w:rPr>
          <w:rFonts w:cs="Arial"/>
        </w:rPr>
        <w:t>Obkladač dlaždicemi a obkládačkami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Zkladntext3"/>
        <w:rPr/>
      </w:pPr>
      <w:r>
        <w:rPr/>
        <w:t>71221 Podlaháři (kromě parketářů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222 Parket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223 Obkladači</w:t>
      </w:r>
    </w:p>
    <w:p>
      <w:pPr>
        <w:pStyle w:val="Heading4"/>
        <w:rPr/>
      </w:pPr>
      <w:r>
        <w:rPr/>
        <w:t>7123 Štukatéři a omítkáři</w:t>
      </w:r>
    </w:p>
    <w:p>
      <w:pPr>
        <w:pStyle w:val="Normal"/>
        <w:rPr>
          <w:rFonts w:cs="Arial"/>
        </w:rPr>
      </w:pPr>
      <w:r>
        <w:rPr>
          <w:rFonts w:cs="Arial"/>
        </w:rPr>
        <w:t>Štukatéři a omítkáři instalují, udržují a opravují sádrokarton v budovách a nanášejí dekorativní a ochranné nátěry ze štuku, cementu a podobných materiálů v interiérech a exteriérech budov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nanášení jedné nebo několika vrstev štuku na vnitřní zdi a stropy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měření, označování a upevňování ozdobných panelů, odlévání a úprava ozdobných sádrových říms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měření, značení a řezání sádrokartonu, zdvihání a umístění desek a jejich připevnění na zdi, stropy a latě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zakrytí spojů a utěsnění otvorů po hřebících mokrou sádrou a těsnícími směsmi a jejich vyhlazení mokrým kartáčem a skelným papírem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nanášení ochranných a dekorativních nátěrů z cementu, štuku a podobných materiálů na vnější povrchy budov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výroba a instalace dekorativních štukových prvků z vláknité omítky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aplikace akustických, izolačních a voděodolných materiálů přilepených sádrou, cementem a podobnými materiál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Štukatér</w:t>
      </w:r>
    </w:p>
    <w:p>
      <w:pPr>
        <w:pStyle w:val="Normal"/>
        <w:rPr>
          <w:rFonts w:cs="Arial"/>
        </w:rPr>
      </w:pPr>
      <w:r>
        <w:rPr>
          <w:rFonts w:cs="Arial"/>
        </w:rPr>
        <w:t>Omítkář</w:t>
      </w:r>
    </w:p>
    <w:p>
      <w:pPr>
        <w:pStyle w:val="Normal"/>
        <w:rPr>
          <w:rFonts w:cs="Arial"/>
        </w:rPr>
      </w:pPr>
      <w:r>
        <w:rPr>
          <w:rFonts w:cs="Arial"/>
        </w:rPr>
        <w:t>Dekorativní omítkář</w:t>
      </w:r>
    </w:p>
    <w:p>
      <w:pPr>
        <w:pStyle w:val="Normal"/>
        <w:rPr>
          <w:rFonts w:cs="Arial"/>
        </w:rPr>
      </w:pPr>
      <w:r>
        <w:rPr>
          <w:rFonts w:cs="Arial"/>
        </w:rPr>
        <w:t>Omítkář používající vláknitou omítku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231 Štukaté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232 Omítkáři</w:t>
      </w:r>
    </w:p>
    <w:p>
      <w:pPr>
        <w:pStyle w:val="Heading4"/>
        <w:rPr/>
      </w:pPr>
      <w:r>
        <w:rPr/>
        <w:t>7124 Izolatéři</w:t>
      </w:r>
    </w:p>
    <w:p>
      <w:pPr>
        <w:pStyle w:val="Normal"/>
        <w:rPr>
          <w:rFonts w:cs="Arial"/>
        </w:rPr>
      </w:pPr>
      <w:r>
        <w:rPr>
          <w:rFonts w:cs="Arial"/>
        </w:rPr>
        <w:t>Izolatéři provádí instalace a opravy izolací budov, kotlů, potrubí, chladicích zařízení a klimatizac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řezání izolačních materiálů na vhodnou velikost a tvar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instalace desek a plátů izolačních nebo zvuk pohlcujících materiálů na zdi, podlahy a stropy budov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strojní vstřikování a pěchování izolačních nebo zvuk pohlcujících materiálů do dutin mezi zdmi, podlahami a stropy v budovách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studium plánů, parametrů a stavenišť pro určení typů, kvality a množství potřebných izolačních materiálů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instalace izolačních materiálů na volně přístupné povrchy zařízení, jako jsou kotle, potrubí a nádrže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izolace chladicích zařízení a klimatizací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Izolatér</w:t>
      </w:r>
    </w:p>
    <w:p>
      <w:pPr>
        <w:pStyle w:val="Normal"/>
        <w:rPr>
          <w:rFonts w:cs="Arial"/>
        </w:rPr>
      </w:pPr>
      <w:r>
        <w:rPr>
          <w:rFonts w:cs="Arial"/>
        </w:rPr>
        <w:t>Izolatér zvukové izolace</w:t>
      </w:r>
    </w:p>
    <w:p>
      <w:pPr>
        <w:pStyle w:val="Normal"/>
        <w:rPr>
          <w:rFonts w:cs="Arial"/>
        </w:rPr>
      </w:pPr>
      <w:r>
        <w:rPr>
          <w:rFonts w:cs="Arial"/>
        </w:rPr>
        <w:t>Izolatér kotlů a potrubí</w:t>
      </w:r>
    </w:p>
    <w:p>
      <w:pPr>
        <w:pStyle w:val="Normal"/>
        <w:rPr>
          <w:rFonts w:cs="Arial"/>
        </w:rPr>
      </w:pPr>
      <w:r>
        <w:rPr>
          <w:rFonts w:cs="Arial"/>
        </w:rPr>
        <w:t>Izolatér chladicích a klimatizační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Montér izolací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1240 Izolatéři</w:t>
      </w:r>
    </w:p>
    <w:p>
      <w:pPr>
        <w:pStyle w:val="Heading4"/>
        <w:rPr/>
      </w:pPr>
      <w:r>
        <w:rPr/>
        <w:t>7125 Sklenáři</w:t>
      </w:r>
    </w:p>
    <w:p>
      <w:pPr>
        <w:pStyle w:val="Normal"/>
        <w:rPr/>
      </w:pPr>
      <w:r>
        <w:rPr>
          <w:rFonts w:cs="Arial"/>
        </w:rPr>
        <w:t>Sklenáři řežou, opracovávají, vsazují a instalují ploché sklo a zrcadla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výběr vhodného druhu skla, jeho nařezání podle daných rozměrů a tvarů, instalace do oken, dveří, sprch a příček v budovách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umísťování skel a zrcadel do světlíků, výstavních vitrín, na vnitřní zdi a stropy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vkládání nebo výměna čelních skel automobilů a člunů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vytváření dekorativních prvků ze skla, jako jsou skleněné stěny, schodiště, balustrády a zhotovování oken z barevného skla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Autosklenář</w:t>
      </w:r>
    </w:p>
    <w:p>
      <w:pPr>
        <w:pStyle w:val="Normal"/>
        <w:rPr>
          <w:rFonts w:cs="Arial"/>
        </w:rPr>
      </w:pPr>
      <w:r>
        <w:rPr>
          <w:rFonts w:cs="Arial"/>
        </w:rPr>
        <w:t>Sklenář</w:t>
      </w:r>
    </w:p>
    <w:p>
      <w:pPr>
        <w:pStyle w:val="Normal"/>
        <w:rPr>
          <w:rFonts w:cs="Arial"/>
        </w:rPr>
      </w:pPr>
      <w:r>
        <w:rPr>
          <w:rFonts w:cs="Arial"/>
        </w:rPr>
        <w:t>Sklenář zasklívač střech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Sklář - 7315</w:t>
      </w:r>
    </w:p>
    <w:p>
      <w:pPr>
        <w:pStyle w:val="Normal"/>
        <w:rPr>
          <w:rFonts w:cs="Arial"/>
        </w:rPr>
      </w:pPr>
      <w:r>
        <w:rPr>
          <w:rFonts w:cs="Arial"/>
        </w:rPr>
        <w:t>Brusič skla - 7315</w:t>
      </w:r>
    </w:p>
    <w:p>
      <w:pPr>
        <w:pStyle w:val="Normal"/>
        <w:rPr>
          <w:rFonts w:cs="Arial"/>
        </w:rPr>
      </w:pPr>
      <w:r>
        <w:rPr>
          <w:rFonts w:cs="Arial"/>
        </w:rPr>
        <w:t>Umělecký sklenář - 7315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1250 Sklenáři</w:t>
      </w:r>
    </w:p>
    <w:p>
      <w:pPr>
        <w:pStyle w:val="Heading4"/>
        <w:rPr/>
      </w:pPr>
      <w:r>
        <w:rPr/>
        <w:t>7126 Instalatéři, potrubáři, stavební zámečníci a stavební klempíři</w:t>
      </w:r>
    </w:p>
    <w:p>
      <w:pPr>
        <w:pStyle w:val="Normal"/>
        <w:rPr>
          <w:rFonts w:cs="Arial"/>
        </w:rPr>
      </w:pPr>
      <w:r>
        <w:rPr>
          <w:rFonts w:cs="Arial"/>
        </w:rPr>
        <w:t>Instalatéři, potrubáři, stavební zámečníci a stavební klempíři montují, instalují, opravují a udržují potrubní systémy, kanály, vodovody a podobné fitinky a armatury pro teplou vodu, plyn, odpad, kanalizaci a hydraulická a pneumatická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prověřování návrhů a specifikací pro určení rozmístění potrubí a ventilačních zařízení a požadovaných materiálů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měření, řezání, závitování, ohýbání, spojování, instalace, údržba a opravy potrubí, fitinek a armatur u odpadů, topení, ventilace, vodovodních a kanalizačních systémů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instalace plynových spotřebičů, myček nádobí, ohřívačů vody, dřezů a toalet s použitím ručních a elektrických nástrojů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pokládání keramických, betonových a litinových potrubí do výkopů pro vybudování kanalizačních, odpadních a vodovodních systémů a pro další účely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kontroly, prověrky a testování instalovaných systémů a potrubí s použitím tlakoměrů, hydrostatického testování, pozorování a jiných metod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ontér potrubí</w:t>
      </w:r>
    </w:p>
    <w:p>
      <w:pPr>
        <w:pStyle w:val="Normal"/>
        <w:rPr>
          <w:rFonts w:cs="Arial"/>
        </w:rPr>
      </w:pPr>
      <w:r>
        <w:rPr>
          <w:rFonts w:cs="Arial"/>
        </w:rPr>
        <w:t>Potrubář</w:t>
      </w:r>
    </w:p>
    <w:p>
      <w:pPr>
        <w:pStyle w:val="Normal"/>
        <w:rPr>
          <w:rFonts w:cs="Arial"/>
        </w:rPr>
      </w:pPr>
      <w:r>
        <w:rPr>
          <w:rFonts w:cs="Arial"/>
        </w:rPr>
        <w:t>Instalatér</w:t>
      </w:r>
    </w:p>
    <w:p>
      <w:pPr>
        <w:pStyle w:val="Normal"/>
        <w:rPr>
          <w:rFonts w:cs="Arial"/>
        </w:rPr>
      </w:pPr>
      <w:r>
        <w:rPr>
          <w:rFonts w:cs="Arial"/>
        </w:rPr>
        <w:t>Pracovník pokládající kanalizační potrubí</w:t>
      </w:r>
    </w:p>
    <w:p>
      <w:pPr>
        <w:pStyle w:val="Normal"/>
        <w:rPr>
          <w:rFonts w:cs="Arial"/>
        </w:rPr>
      </w:pPr>
      <w:r>
        <w:rPr>
          <w:rFonts w:cs="Arial"/>
        </w:rPr>
        <w:t>Montér ventilačních potrubí</w:t>
      </w:r>
    </w:p>
    <w:p>
      <w:pPr>
        <w:pStyle w:val="Normal"/>
        <w:rPr>
          <w:rFonts w:cs="Arial"/>
        </w:rPr>
      </w:pPr>
      <w:r>
        <w:rPr>
          <w:rFonts w:cs="Arial"/>
        </w:rPr>
        <w:t>Stavební klempíř</w:t>
      </w:r>
    </w:p>
    <w:p>
      <w:pPr>
        <w:pStyle w:val="Normal"/>
        <w:rPr>
          <w:rFonts w:cs="Arial"/>
        </w:rPr>
      </w:pPr>
      <w:r>
        <w:rPr>
          <w:rFonts w:cs="Arial"/>
        </w:rPr>
        <w:t>Stavební zámeční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echanik klimatizací - 7127</w:t>
      </w:r>
    </w:p>
    <w:p>
      <w:pPr>
        <w:pStyle w:val="Normal"/>
        <w:rPr>
          <w:rFonts w:cs="Arial"/>
        </w:rPr>
      </w:pPr>
      <w:r>
        <w:rPr>
          <w:rFonts w:cs="Arial"/>
        </w:rPr>
        <w:t>Mechanik chladicích zařízení - 7127</w:t>
      </w:r>
    </w:p>
    <w:p>
      <w:pPr>
        <w:pStyle w:val="Heading5"/>
        <w:rPr/>
      </w:pPr>
      <w:r>
        <w:rPr/>
        <w:t>Poznámka</w:t>
      </w:r>
    </w:p>
    <w:p>
      <w:pPr>
        <w:pStyle w:val="Normal"/>
        <w:rPr/>
      </w:pPr>
      <w:r>
        <w:rPr>
          <w:rFonts w:cs="Arial"/>
          <w:i/>
          <w:iCs/>
        </w:rPr>
        <w:t>Tato podskupina zahrnuje instalatéry potrubních systémů, kanálů a vodovodů. Pracovníky vyrábějící výrobky z plechu, které dále zpracovávají a instalují pokrývači, zahrnuje podskupina 7213 Pracovníci na zpracování plechu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261 Stavební instalaté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262 Instalatéři plyn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263 Instalatéři vodovod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264 Instalatéři ústředního top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265 Potrub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266 Stavební zámeč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267 Stavební klempíři</w:t>
      </w:r>
    </w:p>
    <w:p>
      <w:pPr>
        <w:pStyle w:val="Heading4"/>
        <w:rPr/>
      </w:pPr>
      <w:r>
        <w:rPr/>
        <w:t>7127 Mechanici klimatizací a chladicí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Mechanici klimatizací a chladicích zařízení montují, instalují, udržují a opravují klimatizace a chladicí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výklad výkresů, náčrtů nebo jiných specifikací;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montáž, instalace a opravy součástí klimatizací a chladicích zařízení;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připojování potrubí k zařízení šroubováním, nýtováním, svařováním nebo pájením na tvrdo;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testování systémů, stanovení poruch, provádění běžné údržby a servisu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echanik klimatizací</w:t>
      </w:r>
    </w:p>
    <w:p>
      <w:pPr>
        <w:pStyle w:val="Normal"/>
        <w:rPr>
          <w:rFonts w:cs="Arial"/>
        </w:rPr>
      </w:pPr>
      <w:r>
        <w:rPr>
          <w:rFonts w:cs="Arial"/>
        </w:rPr>
        <w:t>Mechanik chladicích zaříze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ontér ventilačních potrubí - 7126</w:t>
      </w:r>
    </w:p>
    <w:p>
      <w:pPr>
        <w:pStyle w:val="Normal"/>
        <w:rPr>
          <w:rFonts w:cs="Arial"/>
        </w:rPr>
      </w:pPr>
      <w:r>
        <w:rPr>
          <w:rFonts w:cs="Arial"/>
        </w:rPr>
        <w:t>Instalatér - 7126</w:t>
      </w:r>
    </w:p>
    <w:p>
      <w:pPr>
        <w:pStyle w:val="Normal"/>
        <w:rPr>
          <w:rFonts w:cs="Arial"/>
        </w:rPr>
      </w:pPr>
      <w:r>
        <w:rPr>
          <w:rFonts w:cs="Arial"/>
        </w:rPr>
        <w:t>Potrubář - 7126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1270 Mechanici klimatizací a chladicích zařízení</w:t>
      </w:r>
    </w:p>
    <w:p>
      <w:pPr>
        <w:pStyle w:val="Heading3"/>
        <w:rPr/>
      </w:pPr>
      <w:r>
        <w:rPr/>
        <w:t>713 Malíři a příbuzní pracovníci, pracovníci povrchového čištění budov</w:t>
      </w:r>
    </w:p>
    <w:p>
      <w:pPr>
        <w:pStyle w:val="Normal"/>
        <w:rPr>
          <w:rFonts w:cs="Arial"/>
        </w:rPr>
      </w:pPr>
      <w:r>
        <w:rPr>
          <w:rFonts w:cs="Arial"/>
        </w:rPr>
        <w:t>Malíři a příbuzní pracovníci, pracovníci povrchového čištění budov připravují povrchy a nanášejí barvy a podobné materiály na stavby a jiné objekty, vozidla nebo různé výrobky. Tapetují vnitřní zdi a stropy, čistí komíny a vnější povrchy budov a jiných staveb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řípravu povrchů a nanášení barev a podobných materiálů na budovy a jiné stavby; nanášení barvy nebo laku na vozidla nebo jiné výrobky obvykle ručním rozstřikovacím zařízením; tapetování vnitřních zdí a stropů papírovými tapetami, hedvábím nebo jinou látkou; čištění komínů; čištění vnějších povrchů budov a jiných staveb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131 Malíři (včetně stavebních lakýrníků a natěračů), tapetáři</w:t>
      </w:r>
    </w:p>
    <w:p>
      <w:pPr>
        <w:pStyle w:val="Normal"/>
        <w:rPr>
          <w:rFonts w:cs="Arial"/>
        </w:rPr>
      </w:pPr>
      <w:r>
        <w:rPr>
          <w:rFonts w:cs="Arial"/>
        </w:rPr>
        <w:t>7132 Lakýrníci a natěrači (kromě stavebních)</w:t>
      </w:r>
    </w:p>
    <w:p>
      <w:pPr>
        <w:pStyle w:val="Normal"/>
        <w:rPr/>
      </w:pPr>
      <w:r>
        <w:rPr>
          <w:rFonts w:cs="Arial"/>
        </w:rPr>
        <w:t>7133 Pracovníci povrchového čištění budov, kominíci</w:t>
      </w:r>
    </w:p>
    <w:p>
      <w:pPr>
        <w:pStyle w:val="Heading4"/>
        <w:rPr/>
      </w:pPr>
      <w:r>
        <w:rPr/>
        <w:t>7131 Malíři (včetně stavebních lakýrníků a natěračů), tapetáři</w:t>
      </w:r>
    </w:p>
    <w:p>
      <w:pPr>
        <w:pStyle w:val="Normal"/>
        <w:rPr>
          <w:rFonts w:cs="Arial"/>
        </w:rPr>
      </w:pPr>
      <w:r>
        <w:rPr>
          <w:rFonts w:cs="Arial"/>
        </w:rPr>
        <w:t>Malíři (včetně stavebních lakýrníků a natěračů), tapetáři připravují povrchy budov a jiných staveb pro malování, nanášejí ochranné a dekorativní barevné a jiné nátěry a pokrývají vnitřní stěny a stropy papírovými tapetami nebo jinými materiál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čištění a příprava stěn a jiných povrchů budov pro malování nebo tapetování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výběr a příprava barev požadovaných odstínů smícháním pigmentů a aditiv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nanášení nebo nastříkání barev, laků a podobných materiálů na povrchy, příslušenství a zařízení budov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měření a lepení papírových nebo jiných tapet na vnitřní zdi a stropy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nanášení barev, laků a mořidel s použitím štětců, válečků a stříkaček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Natěrač budov</w:t>
      </w:r>
    </w:p>
    <w:p>
      <w:pPr>
        <w:pStyle w:val="Normal"/>
        <w:rPr>
          <w:rFonts w:cs="Arial"/>
        </w:rPr>
      </w:pPr>
      <w:r>
        <w:rPr>
          <w:rFonts w:cs="Arial"/>
        </w:rPr>
        <w:t>Tapetář</w:t>
      </w:r>
    </w:p>
    <w:p>
      <w:pPr>
        <w:pStyle w:val="Normal"/>
        <w:rPr>
          <w:rFonts w:cs="Arial"/>
        </w:rPr>
      </w:pPr>
      <w:r>
        <w:rPr>
          <w:rFonts w:cs="Arial"/>
        </w:rPr>
        <w:t>Malíř dekorací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311 Malíři interiér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312 Stavební lakýrníci a natěrač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313 Tapetáři</w:t>
      </w:r>
    </w:p>
    <w:p>
      <w:pPr>
        <w:pStyle w:val="Heading4"/>
        <w:rPr/>
      </w:pPr>
      <w:r>
        <w:rPr/>
        <w:t>7132 Lakýrníci a natěrači (kromě stavebních)</w:t>
      </w:r>
    </w:p>
    <w:p>
      <w:pPr>
        <w:pStyle w:val="Normal"/>
        <w:rPr>
          <w:rFonts w:cs="Arial"/>
        </w:rPr>
      </w:pPr>
      <w:r>
        <w:rPr>
          <w:rFonts w:cs="Arial"/>
        </w:rPr>
        <w:t>Lakýrníci a natěrači (kromě stavebních) obsluhují zařízení na natírání a lakování a nanášejí tak ochranné nátěry na výrobky a konstrukc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říprava povrchů k nanesení ochranných nátěrů s použitím různých metod pro odstranění mastnoty, znečištění a rzi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nátěry osobních a nákladních automobilů, autobusů a jiných vozidel a nanášení ochranných nátěrů, včetně laků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nanášení barvy a ochranných vrstev smaltu nebo laku na kovové, dřevěné a jiné výrobky, obvykle ručním rozstřikovacím zařízení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Natěrač výrobků</w:t>
      </w:r>
    </w:p>
    <w:p>
      <w:pPr>
        <w:pStyle w:val="Normal"/>
        <w:rPr>
          <w:rFonts w:cs="Arial"/>
        </w:rPr>
      </w:pPr>
      <w:r>
        <w:rPr>
          <w:rFonts w:cs="Arial"/>
        </w:rPr>
        <w:t>Natěrač automobilů</w:t>
      </w:r>
    </w:p>
    <w:p>
      <w:pPr>
        <w:pStyle w:val="Normal"/>
        <w:rPr>
          <w:rFonts w:cs="Arial"/>
        </w:rPr>
      </w:pPr>
      <w:r>
        <w:rPr>
          <w:rFonts w:cs="Arial"/>
        </w:rPr>
        <w:t>Lakýrník automobil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sušárny dýh - 7521</w:t>
      </w:r>
    </w:p>
    <w:p>
      <w:pPr>
        <w:pStyle w:val="Normal"/>
        <w:rPr>
          <w:rFonts w:cs="Arial"/>
        </w:rPr>
      </w:pPr>
      <w:r>
        <w:rPr>
          <w:rFonts w:cs="Arial"/>
        </w:rPr>
        <w:t>Natěrač budov - 7131</w:t>
      </w:r>
    </w:p>
    <w:p>
      <w:pPr>
        <w:pStyle w:val="Normal"/>
        <w:rPr>
          <w:rFonts w:cs="Arial"/>
        </w:rPr>
      </w:pPr>
      <w:r>
        <w:rPr>
          <w:rFonts w:cs="Arial"/>
        </w:rPr>
        <w:t>Malíř dekorací - 7131</w:t>
      </w:r>
    </w:p>
    <w:p>
      <w:pPr>
        <w:pStyle w:val="Normal"/>
        <w:rPr>
          <w:rFonts w:cs="Arial"/>
        </w:rPr>
      </w:pPr>
      <w:r>
        <w:rPr>
          <w:rFonts w:cs="Arial"/>
        </w:rPr>
        <w:t>Písmomalíř - 7316</w:t>
      </w:r>
    </w:p>
    <w:p>
      <w:pPr>
        <w:pStyle w:val="Normal"/>
        <w:rPr/>
      </w:pPr>
      <w:r>
        <w:rPr>
          <w:rFonts w:cs="Arial"/>
        </w:rPr>
        <w:t>Obsluha zařízení na nanášení kovového povlaku - 812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321 Lakýrníci automobilů a jiných vozidel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322 Lakýrníci a natěrači kovů, kovových výrob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323 Lakýrníci a natěrači dřevěných výrob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324 Lakýrníci a natěrači plastových výrob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329 Ostatní lakýrníci a natěrači (kromě stavebních)</w:t>
      </w:r>
    </w:p>
    <w:p>
      <w:pPr>
        <w:pStyle w:val="Heading4"/>
        <w:rPr/>
      </w:pPr>
      <w:r>
        <w:rPr/>
        <w:t>7133 Pracovníci povrchového čištění budov, kominíci</w:t>
      </w:r>
    </w:p>
    <w:p>
      <w:pPr>
        <w:pStyle w:val="Normal"/>
        <w:rPr>
          <w:rFonts w:cs="Arial"/>
        </w:rPr>
      </w:pPr>
      <w:r>
        <w:rPr>
          <w:rFonts w:cs="Arial"/>
        </w:rPr>
        <w:t>Pracovníci povrchového čištění budov, kominíci čistí vnější povrchy budov a jiných staveb a odstraňují saze z komín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čištění vnějších povrchů budov z kamene, cihel, kovu nebo podobných materiálů chemickými látkami, proudem páry nebo písku pod velkým tlakem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odstraňování sazí z kouřovodů, komínů a spojovacích potrubí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odstraňování azbestu a plísní ze znečištěných povrchů budov.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této pod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Kominík</w:t>
      </w:r>
    </w:p>
    <w:p>
      <w:pPr>
        <w:pStyle w:val="Normal"/>
        <w:rPr>
          <w:rFonts w:cs="Arial"/>
        </w:rPr>
      </w:pPr>
      <w:r>
        <w:rPr>
          <w:rFonts w:cs="Arial"/>
        </w:rPr>
        <w:t>Pracovník čištění vnějších povrchů budov</w:t>
      </w:r>
    </w:p>
    <w:p>
      <w:pPr>
        <w:pStyle w:val="Normal"/>
        <w:rPr>
          <w:rFonts w:cs="Arial"/>
        </w:rPr>
      </w:pPr>
      <w:r>
        <w:rPr>
          <w:rFonts w:cs="Arial"/>
        </w:rPr>
        <w:t>Pískovač vnějších povrchů budov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331 Čističi vnějších plášťů budov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332 Komi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1339 Ostatní pracovníci povrchového čištění budov</w:t>
      </w:r>
    </w:p>
    <w:p>
      <w:pPr>
        <w:pStyle w:val="Heading2"/>
        <w:rPr/>
      </w:pPr>
      <w:r>
        <w:rPr/>
        <w:t>72 Kovodělníci, strojírenští dělníci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Kovodělníci, strojírenští dělníci a pracovníci v příbuzných oborech odlévají, svářejí, kovají a jinými způsoby tvářejí kovy, montují, udržují a opravují těžké kovové konstrukce, sestavují, seřizují, udržují a opravují stroje, včetně motorů a vozidel, nebo vyrábějí nástroje a různé předměty z jiných než drahých kovů. Pracují manuálně a ručně ovládanými a jinými nástroji na snížení fyzické námahy, zkrácení času nezbytného pro splnění určitých úkolů a zvýšení kvality výrobků. Pro práci je nezbytné pochopit organizaci práce a porozumět používaným materiálům a nástrojům, jakož i charakteru a účelu konečných výrobků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výrobu slévárenských forem a jader; odlévání, svařování a jiné tváření kovů; montáže, údržbu a opravy těžkých kovových konstrukcí, zdvihacích a podobných zařízení; kování a tváření oceli a jiných kovů pro výrobu a opravy strojů, nástrojů, zařízení a jiných výrobků; seřizování nebo seřizování a obsluhu obráběcích strojů; sestavování, seřizování, údržbu a opravy průmyslového strojního vybavení, včetně motorů a vozidel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721 Slévači, svářeč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722 Kováři, nástrojař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723 Mechanici a opraváři strojů a zařízení (kromě elektrických)</w:t>
      </w:r>
    </w:p>
    <w:p>
      <w:pPr>
        <w:pStyle w:val="Heading3"/>
        <w:rPr/>
      </w:pPr>
      <w:r>
        <w:rPr/>
        <w:t>721 Slévači, svářeč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Slévači, svářeči a příbuzní pracovníci vyrábějí slévárenské formy a jádra, svařují a řežou kovové díly, vyrábějí a opravují výrobky z plechu a montují, udržují a opravují těžké kovové konstrukce, kladkostroje, lanovky a podobná manipulační zařízen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výrobu slévárenských forem a jader; odlévání, svařování a tváření kovových dílů; výrobu a opravy výrobků například z plechu, oceli, mědi, cínu a mosazi; montáž, údržbu a opravy těžkých kovových konstrukcí, kladkostrojů, lanovek a podobných manipulačních zařízení.</w:t>
      </w:r>
      <w:r>
        <w:br w:type="page"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211 Modeláři, formíři, jádraři a slévači ve slévárnách</w:t>
      </w:r>
    </w:p>
    <w:p>
      <w:pPr>
        <w:pStyle w:val="Normal"/>
        <w:rPr>
          <w:rFonts w:cs="Arial"/>
        </w:rPr>
      </w:pPr>
      <w:r>
        <w:rPr>
          <w:rFonts w:cs="Arial"/>
        </w:rPr>
        <w:t>7212 Svářeči, řezači plamenem a páječi</w:t>
      </w:r>
    </w:p>
    <w:p>
      <w:pPr>
        <w:pStyle w:val="Normal"/>
        <w:rPr>
          <w:rFonts w:cs="Arial"/>
        </w:rPr>
      </w:pPr>
      <w:r>
        <w:rPr>
          <w:rFonts w:cs="Arial"/>
        </w:rPr>
        <w:t>7213 Pracovníci na zpracování plechu</w:t>
      </w:r>
    </w:p>
    <w:p>
      <w:pPr>
        <w:pStyle w:val="Normal"/>
        <w:rPr>
          <w:rFonts w:cs="Arial"/>
        </w:rPr>
      </w:pPr>
      <w:r>
        <w:rPr>
          <w:rFonts w:cs="Arial"/>
        </w:rPr>
        <w:t>7214 Montéři kovových konstrukcí</w:t>
      </w:r>
    </w:p>
    <w:p>
      <w:pPr>
        <w:pStyle w:val="Normal"/>
        <w:rPr>
          <w:rFonts w:cs="Arial"/>
        </w:rPr>
      </w:pPr>
      <w:r>
        <w:rPr>
          <w:rFonts w:cs="Arial"/>
        </w:rPr>
        <w:t>7215 Montéři lan a zdvihacích zařízení</w:t>
      </w:r>
    </w:p>
    <w:p>
      <w:pPr>
        <w:pStyle w:val="Heading4"/>
        <w:rPr/>
      </w:pPr>
      <w:r>
        <w:rPr/>
        <w:t>7211 Modeláři, formíři, jádraři a slévači ve slévárnách</w:t>
      </w:r>
    </w:p>
    <w:p>
      <w:pPr>
        <w:pStyle w:val="Normal"/>
        <w:rPr>
          <w:rFonts w:cs="Arial"/>
        </w:rPr>
      </w:pPr>
      <w:r>
        <w:rPr>
          <w:rFonts w:cs="Arial"/>
        </w:rPr>
        <w:t>Modeláři, formíři, jádraři a slévači ve slévárnách vyrábějí formy a jádra pro odlévání kovů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ruční nebo strojová výroba forem pro malé odlitky na formířských stolech nebo pro větší odlitky na podlahách či v jámách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výroba jader pro formy;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/>
        </w:rPr>
        <w:t>čištění a vyhlazování forem, jaderníků a opravy vad povrchu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posunování a nastavování forem, modelů a foremních desek za použití jeřábů nebo udělování pokynů k posunování jiným pracovníkům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nastavování vzorků uvnitř profilů forem a spínání profilů dohromady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vyřezávání licích žlabů a odtokových a vtokových kanálů do forem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snímání horních profilů forem z dolních profilů a odebírání mode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ovolijec</w:t>
      </w:r>
    </w:p>
    <w:p>
      <w:pPr>
        <w:pStyle w:val="Normal"/>
        <w:rPr>
          <w:rFonts w:cs="Arial"/>
        </w:rPr>
      </w:pPr>
      <w:r>
        <w:rPr>
          <w:rFonts w:cs="Arial"/>
        </w:rPr>
        <w:t>Jádrař</w:t>
      </w:r>
    </w:p>
    <w:p>
      <w:pPr>
        <w:pStyle w:val="Normal"/>
        <w:rPr>
          <w:rFonts w:cs="Arial"/>
        </w:rPr>
      </w:pPr>
      <w:r>
        <w:rPr>
          <w:rFonts w:cs="Arial"/>
        </w:rPr>
        <w:t>Formíř ve slévárně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111 Modeláři slévárenšt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112 Formíři a jádraři ve slévárn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113 Slévači</w:t>
      </w:r>
    </w:p>
    <w:p>
      <w:pPr>
        <w:pStyle w:val="Heading4"/>
        <w:rPr/>
      </w:pPr>
      <w:r>
        <w:rPr/>
        <w:t>7212 Svářeči, řezači plamenem a páječi</w:t>
      </w:r>
    </w:p>
    <w:p>
      <w:pPr>
        <w:pStyle w:val="Normal"/>
        <w:rPr/>
      </w:pPr>
      <w:r>
        <w:rPr>
          <w:rFonts w:cs="Arial"/>
        </w:rPr>
        <w:t>Svářeči, řezači plamenem a páječi svářejí a řežou kovové díly plamenem, elektrickým obloukem nebo jinými tepelnými zdroji, které taví a řežou kovy nebo je taví a spojuj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svařování kovových dílů plamenem, elektrickým obloukem, termitem a jinými způsoby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obsluha odporových svářecích zařízení;</w:t>
      </w:r>
    </w:p>
    <w:p>
      <w:pPr>
        <w:pStyle w:val="Normal"/>
        <w:numPr>
          <w:ilvl w:val="0"/>
          <w:numId w:val="56"/>
        </w:numPr>
        <w:rPr/>
      </w:pPr>
      <w:r>
        <w:rPr>
          <w:rFonts w:cs="Arial"/>
        </w:rPr>
        <w:t>výroba a opravy například olověných povlaků trubek a podlah pomocí pájecích lamp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spojování kovových dílů tvrdým pájením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řezání kovových dílů plamenem a elektrickým obloukem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spojování kovových dílů měkkým pájením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sledování procesů montáže, hoření a sváření, aby se předešlo přehřátí dílů, zprohýbání, smršťování, deformaci nebo rozpínání materiálů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hledání vad obrobků a měření obrobků pomocí pravítek nebo šablon pro zajištění souladu se specifikacem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ezač plamenem</w:t>
      </w:r>
    </w:p>
    <w:p>
      <w:pPr>
        <w:pStyle w:val="Normal"/>
        <w:rPr>
          <w:rFonts w:cs="Arial"/>
        </w:rPr>
      </w:pPr>
      <w:r>
        <w:rPr>
          <w:rFonts w:cs="Arial"/>
        </w:rPr>
        <w:t>Svářeč</w:t>
      </w:r>
    </w:p>
    <w:p>
      <w:pPr>
        <w:pStyle w:val="Normal"/>
        <w:rPr>
          <w:rFonts w:cs="Arial"/>
        </w:rPr>
      </w:pPr>
      <w:r>
        <w:rPr>
          <w:rFonts w:cs="Arial"/>
        </w:rPr>
        <w:t>Páječ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121 Svářeč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122 Řezači plamenem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123 Páječi</w:t>
      </w:r>
    </w:p>
    <w:p>
      <w:pPr>
        <w:pStyle w:val="Heading4"/>
        <w:rPr/>
      </w:pPr>
      <w:r>
        <w:rPr/>
        <w:t>7213 Pracovníci na zpracování plechu</w:t>
      </w:r>
    </w:p>
    <w:p>
      <w:pPr>
        <w:pStyle w:val="Normal"/>
        <w:rPr>
          <w:rFonts w:cs="Arial"/>
        </w:rPr>
      </w:pPr>
      <w:r>
        <w:rPr>
          <w:rFonts w:cs="Arial"/>
        </w:rPr>
        <w:t>Pracovníci na zpracování plechu vyrábějí, instalují a opravují výrobky a díly z ocelových, měděných, cínových, mosazných, hliníkových, zinkových nebo galvanicky pokovených plechů.</w:t>
      </w:r>
      <w:r>
        <w:br w:type="page"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označení plechů pro stříhání a ohýbání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výroba a opravy domácích potřeb a jiných předmětů z cínu, mědi a lehkých slitin nebo ozdobných předmětů a zařízení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výroba a opravy kotlů, nádrží, kádí a podobných zásobníků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montáž a opravy plechových dílů vozidel a letadel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převod plánů do dílenských výkresů, které se mají dodržet při výrobě a montáži výrobků z plechu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stanovování požadavků projektů na základě plánů, výkresů a psaných nebo ústních pokynů, a to včetně rozsahu, návaznosti montáže a požadovaných metod a materiálů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kontrola jakosti výrobků a instalace za účelem zajištění souladu se specifikacem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otlář</w:t>
      </w:r>
    </w:p>
    <w:p>
      <w:pPr>
        <w:pStyle w:val="Normal"/>
        <w:rPr>
          <w:rFonts w:cs="Arial"/>
        </w:rPr>
      </w:pPr>
      <w:r>
        <w:rPr>
          <w:rFonts w:cs="Arial"/>
        </w:rPr>
        <w:t>Klempíř</w:t>
      </w:r>
    </w:p>
    <w:p>
      <w:pPr>
        <w:pStyle w:val="Normal"/>
        <w:rPr>
          <w:rFonts w:cs="Arial"/>
        </w:rPr>
      </w:pPr>
      <w:r>
        <w:rPr>
          <w:rFonts w:cs="Arial"/>
        </w:rPr>
        <w:t>Klempíř mědikovec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opravu plechových dílů vozidel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Stavební klempíř - 7126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Pokrývači kovovými krytinami patří do podskupiny 7121 Pokrývači. Instalatéry potrubních systémů, kanálů a vodovodů zahrnuje podskupina 7126 Instalatéři, potrubáři, stavební zámečníci a stavební klempíři. Pracovníky vyrábějící výrobky z plechu, které dále zpracovávají a instalují pokrývači, zahrnuje podskupina 7213 Pracovníci na zpracování plechu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131 Klempíři (kromě stavebních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132 Karosáři a autoklempí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133 Montéři kotláři (včetně opravářů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139 Ostatní pracovníci na zpracování plechu</w:t>
      </w:r>
    </w:p>
    <w:p>
      <w:pPr>
        <w:pStyle w:val="Heading4"/>
        <w:rPr/>
      </w:pPr>
      <w:r>
        <w:rPr/>
        <w:t>7214 Montéři kovových konstrukcí</w:t>
      </w:r>
    </w:p>
    <w:p>
      <w:pPr>
        <w:pStyle w:val="Normal"/>
        <w:rPr/>
      </w:pPr>
      <w:r>
        <w:rPr>
          <w:rFonts w:cs="Arial"/>
        </w:rPr>
        <w:t>Montéři kovových konstrukcí montují, staví a rozebírají kovové konstrukce budov a jiných stave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načení kovových konstrukcí pro vrtání, řezání a tváření před použitím v budovách, na lodích apod.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vrtání, řezání a tváření konstrukční oceli v dílnách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stavba ocelových konstrukcí pro budovy, mosty a jiné stavby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estavování a vztyčování konstrukcí lodí a jiných konstrukcí při jejich stavbě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tváření a upevňování plátů z konstrukční oceli při stavbě nebo opravě lodí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nýtování prvků z konstrukční oceli ručně, strojově nebo pneumatickou nýtovačko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ontér výstavby kovových konstrukcí</w:t>
      </w:r>
    </w:p>
    <w:p>
      <w:pPr>
        <w:pStyle w:val="Normal"/>
        <w:rPr>
          <w:rFonts w:cs="Arial"/>
        </w:rPr>
      </w:pPr>
      <w:r>
        <w:rPr>
          <w:rFonts w:cs="Arial"/>
        </w:rPr>
        <w:t>Montér přípravy kovových konstrukcí</w:t>
      </w:r>
    </w:p>
    <w:p>
      <w:pPr>
        <w:pStyle w:val="Normal"/>
        <w:rPr>
          <w:rFonts w:cs="Arial"/>
        </w:rPr>
      </w:pPr>
      <w:r>
        <w:rPr>
          <w:rFonts w:cs="Arial"/>
        </w:rPr>
        <w:t>Pracovník nýtová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nýtovacího stroje - 722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2140 Montéři kovových konstrukcí</w:t>
      </w:r>
    </w:p>
    <w:p>
      <w:pPr>
        <w:pStyle w:val="Heading4"/>
        <w:rPr/>
      </w:pPr>
      <w:r>
        <w:rPr/>
        <w:t>7215 Montéři lan a zdvihacích zařízení</w:t>
      </w:r>
    </w:p>
    <w:p>
      <w:pPr>
        <w:pStyle w:val="Normal"/>
        <w:rPr/>
      </w:pPr>
      <w:r>
        <w:rPr>
          <w:rFonts w:cs="Arial"/>
        </w:rPr>
        <w:t>Montéři lan a zdvihacích zařízení montují zdvihací zařízení pro přesun a umísťují zařízení a konstrukční prvky, instalují a udržují kabely, lana a dráty na staveništích, v budovách a na jiných stavbá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4"/>
        </w:numPr>
        <w:rPr>
          <w:rFonts w:cs="Arial"/>
        </w:rPr>
      </w:pPr>
      <w:r>
        <w:rPr>
          <w:rFonts w:cs="Arial"/>
        </w:rPr>
        <w:t>odhad velikosti, tvaru a hmotnosti předmětů, které mají být přemístěny a výběr zařízení, která budou k přesunu použita;</w:t>
      </w:r>
    </w:p>
    <w:p>
      <w:pPr>
        <w:pStyle w:val="Normal"/>
        <w:numPr>
          <w:ilvl w:val="0"/>
          <w:numId w:val="44"/>
        </w:numPr>
        <w:rPr>
          <w:rFonts w:cs="Arial"/>
        </w:rPr>
      </w:pPr>
      <w:r>
        <w:rPr>
          <w:rFonts w:cs="Arial"/>
        </w:rPr>
        <w:t>instalace a opravy kabelů, lan, drátů, kladek a jiných zdvihacích zařízení;</w:t>
      </w:r>
    </w:p>
    <w:p>
      <w:pPr>
        <w:pStyle w:val="Normal"/>
        <w:numPr>
          <w:ilvl w:val="0"/>
          <w:numId w:val="44"/>
        </w:numPr>
        <w:rPr>
          <w:rFonts w:cs="Arial"/>
        </w:rPr>
      </w:pPr>
      <w:r>
        <w:rPr>
          <w:rFonts w:cs="Arial"/>
        </w:rPr>
        <w:t>spojování, opravy a připojování příslušenství k drátům, lanům a kabelům;</w:t>
      </w:r>
    </w:p>
    <w:p>
      <w:pPr>
        <w:pStyle w:val="Normal"/>
        <w:numPr>
          <w:ilvl w:val="0"/>
          <w:numId w:val="44"/>
        </w:numPr>
        <w:rPr>
          <w:rFonts w:cs="Arial"/>
        </w:rPr>
      </w:pPr>
      <w:r>
        <w:rPr>
          <w:rFonts w:cs="Arial"/>
        </w:rPr>
        <w:t>práce v týmech při stavbě a opravách vrtných věží pro vodu, zemní plyn a ropu;</w:t>
      </w:r>
    </w:p>
    <w:p>
      <w:pPr>
        <w:pStyle w:val="Normal"/>
        <w:numPr>
          <w:ilvl w:val="0"/>
          <w:numId w:val="44"/>
        </w:numPr>
        <w:rPr>
          <w:rFonts w:cs="Arial"/>
        </w:rPr>
      </w:pPr>
      <w:r>
        <w:rPr>
          <w:rFonts w:cs="Arial"/>
        </w:rPr>
        <w:t>zvedání scénických a osvětlovacích zařízení v divadlech;</w:t>
      </w:r>
    </w:p>
    <w:p>
      <w:pPr>
        <w:pStyle w:val="Normal"/>
        <w:numPr>
          <w:ilvl w:val="0"/>
          <w:numId w:val="44"/>
        </w:numPr>
        <w:rPr>
          <w:rFonts w:cs="Arial"/>
        </w:rPr>
      </w:pPr>
      <w:r>
        <w:rPr>
          <w:rFonts w:cs="Arial"/>
        </w:rPr>
        <w:t>instalace a údržba telekomunikačních věží, elektrických vedení, visutých lanovek, lyžařských vleků a podobné infrastruktur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ontér kabelů a lan</w:t>
      </w:r>
    </w:p>
    <w:p>
      <w:pPr>
        <w:pStyle w:val="Normal"/>
        <w:rPr>
          <w:rFonts w:cs="Arial"/>
        </w:rPr>
      </w:pPr>
      <w:r>
        <w:rPr>
          <w:rFonts w:cs="Arial"/>
        </w:rPr>
        <w:t>Montér spojování lan a kabelů</w:t>
      </w:r>
    </w:p>
    <w:p>
      <w:pPr>
        <w:pStyle w:val="Normal"/>
        <w:rPr/>
      </w:pPr>
      <w:r>
        <w:rPr>
          <w:rFonts w:cs="Arial"/>
        </w:rPr>
        <w:t>Montér lodních zdvihací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Montér stožárových zdvihací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Montér divadelních zdvihacích zaříze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výrobu kabelů a lan - 8189</w:t>
      </w:r>
    </w:p>
    <w:p>
      <w:pPr>
        <w:pStyle w:val="Normal"/>
        <w:rPr>
          <w:rFonts w:cs="Arial"/>
        </w:rPr>
      </w:pPr>
      <w:r>
        <w:rPr>
          <w:rFonts w:cs="Arial"/>
        </w:rPr>
        <w:t>Obsluha jeřábu - 8343</w:t>
      </w:r>
    </w:p>
    <w:p>
      <w:pPr>
        <w:pStyle w:val="Normal"/>
        <w:rPr>
          <w:rFonts w:cs="Arial"/>
        </w:rPr>
      </w:pPr>
      <w:r>
        <w:rPr>
          <w:rFonts w:cs="Arial"/>
        </w:rPr>
        <w:t>Obsluha zdvihacího zařízení - 834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2150 Montéři lan a zdvihacích zařízení</w:t>
      </w:r>
    </w:p>
    <w:p>
      <w:pPr>
        <w:pStyle w:val="Heading3"/>
        <w:rPr/>
      </w:pPr>
      <w:r>
        <w:rPr/>
        <w:t>722 Kováři, nástrojař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Kováři, nástrojaři a příbuzní pracovníci kovají pruty, tyče nebo ingoty ze železa, oceli a jiných kovů, vyrábějí různé nástroje, zařízení a jiné předměty, seřizují nebo seřizují a obsluhují různé obráběcí stroje, leští a ostří výrobky z kov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kování železa, oceli a dalších kovů, výrobu a opravy různých nástrojů, zařízení a jiných předmětů; seřizování nebo seřizování a obsluhu různých přesných strojů s malou výrobní tolerancí; leštění a ostření výrobků z kov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221 Kováři</w:t>
      </w:r>
    </w:p>
    <w:p>
      <w:pPr>
        <w:pStyle w:val="Normal"/>
        <w:rPr>
          <w:rFonts w:cs="Arial"/>
        </w:rPr>
      </w:pPr>
      <w:r>
        <w:rPr>
          <w:rFonts w:cs="Arial"/>
        </w:rPr>
        <w:t>7222 Nástrojař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7223 Seřizovači a obsluha obráběcích strojů (kromě dřevoobráběcích)</w:t>
      </w:r>
    </w:p>
    <w:p>
      <w:pPr>
        <w:pStyle w:val="Normal"/>
        <w:rPr>
          <w:rFonts w:cs="Arial"/>
        </w:rPr>
      </w:pPr>
      <w:r>
        <w:rPr>
          <w:rFonts w:cs="Arial"/>
        </w:rPr>
        <w:t>7224 Brusiči, leštiči a ostřiči nástrojů a kovů</w:t>
      </w:r>
    </w:p>
    <w:p>
      <w:pPr>
        <w:pStyle w:val="Heading4"/>
        <w:rPr/>
      </w:pPr>
      <w:r>
        <w:rPr/>
        <w:t>7221 Kováři</w:t>
      </w:r>
    </w:p>
    <w:p>
      <w:pPr>
        <w:pStyle w:val="Normal"/>
        <w:rPr>
          <w:rFonts w:cs="Arial"/>
        </w:rPr>
      </w:pPr>
      <w:r>
        <w:rPr>
          <w:rFonts w:cs="Arial"/>
        </w:rPr>
        <w:t>Kováři kovají pruty, tyče, ingoty a pláty ze železa, oceli a jiných kovů, táhnou dráty, vyrábějí a opravují různé nástroje, včetně zemědělských, kovové předměty a zařízení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hřev kovu ve výhni, výroba a opravy předmětů tažením, ohýbáním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řezání, kování na kovadlině, děrování, stříhání, spojování, kalení a popouštění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tvarování ohřátého kovu v otevřených zápustkových formách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sluha zápustkových bucharů s uzavřenými zápustkami při výrobě kovových předmětů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sluha lisů pro kování kovových předmětů v uzavřených zápustkách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ažení drátů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tení pracovních pokynů a plánů za účelem stanovení tolerancí a návaznosti postupů pro nastavení strojů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měření a kontrola strojních dílů za účelem zajištění souladu se specifikacemi výrob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ovář</w:t>
      </w:r>
    </w:p>
    <w:p>
      <w:pPr>
        <w:pStyle w:val="Normal"/>
        <w:rPr>
          <w:rFonts w:cs="Arial"/>
        </w:rPr>
      </w:pPr>
      <w:r>
        <w:rPr>
          <w:rFonts w:cs="Arial"/>
        </w:rPr>
        <w:t>Kovář podkovář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/>
      </w:pPr>
      <w:r>
        <w:rPr>
          <w:rFonts w:cs="Arial"/>
        </w:rPr>
        <w:t>Obsluha stroje na odlévání - 7223</w:t>
      </w:r>
    </w:p>
    <w:p>
      <w:pPr>
        <w:pStyle w:val="Normal"/>
        <w:rPr>
          <w:rFonts w:cs="Arial"/>
        </w:rPr>
      </w:pPr>
      <w:r>
        <w:rPr>
          <w:rFonts w:cs="Arial"/>
        </w:rPr>
        <w:t>Obsluha kovoobráběcího stroje - 722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2210 Kováři</w:t>
      </w:r>
    </w:p>
    <w:p>
      <w:pPr>
        <w:pStyle w:val="Heading4"/>
        <w:rPr/>
      </w:pPr>
      <w:r>
        <w:rPr/>
        <w:t>7222 Nástrojař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Nástrojaři a příbuzní pracovníci vyrábějí a opravují na zakázku vyrobené a speciální nástroje, sportovní zbraně, zámky, zápustky, modely, součásti strojů a jiné kovové předměty ručně i na obráběcích strojích, které obrábí kov v malých tolerancí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čtení a výklad projektových výkresů a specifikací nástrojů, zápustek, prototypů nebo modelů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příprava šablon a výkresů a stanovování pracovních postupů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vizualizace a výpočet rozměrů, velikostí, tvarů a tolerancí dílů na základě specifikací;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/>
        </w:rPr>
        <w:t>nastavování, zabezpečování a měření kovových plechů a odlitků pro strojové zpracování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seřizování, obsluha a údržba tradičních i počítačem řízených obráběcích strojů na řezání, vystružování, frézování, hoblování, vrtání, pilování a jiné opracování obrobků do předepsaných rozměrů a konečné podoby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sestavování dílů při výrobě a opravách výrobních nástrojů, speciálních přípravků a měřidel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opravy a úpravy sportovních a jiných ručních střelných zbraní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výroba, sestavování, montáž, opravy a instalace zámků nebo jejich částí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výroba a opravy kovových modelů pro přípravu licích forem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vyznačování přímek a vztažných bodů na kovových předmětech pro další pracovníky, kteří je mají řezat, obrábět, frézovat, brousit nebo jinak opracovávat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ověřování toho, zda jsou rozměry, souosost a průřezy hotových dílů v souladu se specifikacemi, a to za použití nástrojů pro přesné měřen,a testování řádného fungování hotových předmě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uškař</w:t>
      </w:r>
    </w:p>
    <w:p>
      <w:pPr>
        <w:pStyle w:val="Normal"/>
        <w:rPr>
          <w:rFonts w:cs="Arial"/>
        </w:rPr>
      </w:pPr>
      <w:r>
        <w:rPr>
          <w:rFonts w:cs="Arial"/>
        </w:rPr>
        <w:t>Zámečník</w:t>
      </w:r>
    </w:p>
    <w:p>
      <w:pPr>
        <w:pStyle w:val="Normal"/>
        <w:rPr>
          <w:rFonts w:cs="Arial"/>
        </w:rPr>
      </w:pPr>
      <w:r>
        <w:rPr>
          <w:rFonts w:cs="Arial"/>
        </w:rPr>
        <w:t>Modelář</w:t>
      </w:r>
    </w:p>
    <w:p>
      <w:pPr>
        <w:pStyle w:val="Normal"/>
        <w:rPr>
          <w:rFonts w:cs="Arial"/>
        </w:rPr>
      </w:pPr>
      <w:r>
        <w:rPr>
          <w:rFonts w:cs="Arial"/>
        </w:rPr>
        <w:t>Nástrojař</w:t>
      </w:r>
    </w:p>
    <w:p>
      <w:pPr>
        <w:pStyle w:val="Normal"/>
        <w:rPr>
          <w:rFonts w:cs="Arial"/>
        </w:rPr>
      </w:pPr>
      <w:r>
        <w:rPr>
          <w:rFonts w:cs="Arial"/>
        </w:rPr>
        <w:t>Výrobce zápustek</w:t>
      </w:r>
    </w:p>
    <w:p>
      <w:pPr>
        <w:pStyle w:val="Normal"/>
        <w:rPr>
          <w:rFonts w:cs="Arial"/>
        </w:rPr>
      </w:pPr>
      <w:r>
        <w:rPr>
          <w:rFonts w:cs="Arial"/>
        </w:rPr>
        <w:t>Výrobce výrobních nástroj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Stavební zámečník - 7126</w:t>
      </w:r>
    </w:p>
    <w:p>
      <w:pPr>
        <w:pStyle w:val="Normal"/>
        <w:rPr>
          <w:rFonts w:cs="Arial"/>
        </w:rPr>
      </w:pPr>
      <w:r>
        <w:rPr>
          <w:rFonts w:cs="Arial"/>
        </w:rPr>
        <w:t>Obsluha kovoobráběcího stroje - 7223</w:t>
      </w:r>
    </w:p>
    <w:p>
      <w:pPr>
        <w:pStyle w:val="Normal"/>
        <w:rPr>
          <w:rFonts w:cs="Arial"/>
        </w:rPr>
      </w:pPr>
      <w:r>
        <w:rPr>
          <w:rFonts w:cs="Arial"/>
        </w:rPr>
        <w:t>Obsluha dřevoobráběcího stroje - 752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21 Nástroja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22 Zámečníci stroj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23 Provozní zámečníci, údržb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24 Strojírenští kovoděl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25 Rytci kov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26 Puška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29 Ostatní pracovníci příbuzní nástrojařům</w:t>
      </w:r>
    </w:p>
    <w:p>
      <w:pPr>
        <w:pStyle w:val="Heading4"/>
        <w:rPr/>
      </w:pPr>
      <w:r>
        <w:rPr/>
        <w:t>7223 Seřizovači a obsluha obráběcích strojů (kromě dřevoobráběcích)</w:t>
      </w:r>
    </w:p>
    <w:p>
      <w:pPr>
        <w:pStyle w:val="Normal"/>
        <w:rPr>
          <w:rFonts w:cs="Arial"/>
        </w:rPr>
      </w:pPr>
      <w:r>
        <w:rPr>
          <w:rFonts w:cs="Arial"/>
        </w:rPr>
        <w:t>Seřizovači a obsluha obráběcích strojů (kromě dřevoobráběcích) seřizují nebo obsluhují výrobní stroje, které obrábějí kovy v malé toleranci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eřizování jednoho nebo několika typů obráběcích strojů pro sériovou výrobu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rovoz a monitorování kovoobráběcích strojů, např. soustruhů, fréz, hoblíků, vrtaček, brusek nebo honovaček, včetně víceúčelových číslicově řízených kovoobráběcích strojů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lnění obdobných úkolů u strojů na obrábění plastů a jiných náhradních materiálů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ledování obrábění za účelem zjištění vad obrobků nebo nesprávného provozu strojů, úprava strojů dle potřeby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kontrola obrobků za účelem zjištění vad, měření obrobků za účelem stanovení přesnosti obrábění, a to za použití pravítek, šablon nebo jiných nástrojů pro měření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výměna opotřebovaných součástí, např. obráběcích nástrojů a kartáčů, pomocí ručního nářad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oustružník kov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e na odlévání</w:t>
      </w:r>
    </w:p>
    <w:p>
      <w:pPr>
        <w:pStyle w:val="Normal"/>
        <w:rPr>
          <w:rFonts w:cs="Arial"/>
        </w:rPr>
      </w:pPr>
      <w:r>
        <w:rPr>
          <w:rFonts w:cs="Arial"/>
        </w:rPr>
        <w:t>Obsluha vrtačky kovů</w:t>
      </w:r>
    </w:p>
    <w:p>
      <w:pPr>
        <w:pStyle w:val="Normal"/>
        <w:rPr>
          <w:rFonts w:cs="Arial"/>
        </w:rPr>
      </w:pPr>
      <w:r>
        <w:rPr>
          <w:rFonts w:cs="Arial"/>
        </w:rPr>
        <w:t>Seřizovač obráběcích strojů</w:t>
      </w:r>
    </w:p>
    <w:p>
      <w:pPr>
        <w:pStyle w:val="Normal"/>
        <w:rPr>
          <w:rFonts w:cs="Arial"/>
        </w:rPr>
      </w:pPr>
      <w:r>
        <w:rPr>
          <w:rFonts w:cs="Arial"/>
        </w:rPr>
        <w:t>Obsluha kovoobráběcího stroje</w:t>
      </w:r>
    </w:p>
    <w:p>
      <w:pPr>
        <w:pStyle w:val="Normal"/>
        <w:rPr>
          <w:rFonts w:cs="Arial"/>
        </w:rPr>
      </w:pPr>
      <w:r>
        <w:rPr>
          <w:rFonts w:cs="Arial"/>
        </w:rPr>
        <w:t>Seřizovač kovoobráběcích strojů</w:t>
      </w:r>
    </w:p>
    <w:p>
      <w:pPr>
        <w:pStyle w:val="Normal"/>
        <w:rPr>
          <w:rFonts w:cs="Arial"/>
        </w:rPr>
      </w:pPr>
      <w:r>
        <w:rPr>
          <w:rFonts w:cs="Arial"/>
        </w:rPr>
        <w:t>Obsluha nýtovacího stroje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Seřizovač dřevoobráběcích strojů - 7523</w:t>
      </w:r>
    </w:p>
    <w:p>
      <w:pPr>
        <w:pStyle w:val="Normal"/>
        <w:rPr>
          <w:rFonts w:cs="Arial"/>
        </w:rPr>
      </w:pPr>
      <w:r>
        <w:rPr>
          <w:rFonts w:cs="Arial"/>
        </w:rPr>
        <w:t>Obsluha dřevoobráběcího stroje - 752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31 Seřizovači a obsluha konvenčních soustruh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32 Seřizovači a obsluha konvenčních fréz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72233 Seřizovači a obsluha konvenčních strojů na brouš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34 Seřizovači a obsluha konvenčních strojů na vrtá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35 Seřizovači a obsluha konvenčních strojů na hoblová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36 Seřizovači a obsluha konvenčních strojů na řezá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37 Seřizovači a obsluha číslicově řízených stroj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39 Seřizovači a obsluha ostatních obráběcích strojů (kromě dřevoobráběcích)</w:t>
      </w:r>
    </w:p>
    <w:p>
      <w:pPr>
        <w:pStyle w:val="Heading4"/>
        <w:rPr/>
      </w:pPr>
      <w:r>
        <w:rPr/>
        <w:t>7224 Brusiči, leštiči a ostřiči nástrojů a kovů</w:t>
      </w:r>
    </w:p>
    <w:p>
      <w:pPr>
        <w:pStyle w:val="Normal"/>
        <w:rPr/>
      </w:pPr>
      <w:r>
        <w:rPr>
          <w:rFonts w:cs="Arial"/>
        </w:rPr>
        <w:t>Brusiči, leštiči a ostřiči nástrojů a kovů brousí a leští kovové povrchy a ostří nástroj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7"/>
        </w:numPr>
        <w:rPr>
          <w:rFonts w:cs="Arial"/>
        </w:rPr>
      </w:pPr>
      <w:r>
        <w:rPr>
          <w:rFonts w:cs="Arial"/>
        </w:rPr>
        <w:t>obsluha stacionárních nebo přenosných leštiček;</w:t>
      </w:r>
    </w:p>
    <w:p>
      <w:pPr>
        <w:pStyle w:val="Normal"/>
        <w:numPr>
          <w:ilvl w:val="0"/>
          <w:numId w:val="57"/>
        </w:numPr>
        <w:rPr>
          <w:rFonts w:cs="Arial"/>
        </w:rPr>
      </w:pPr>
      <w:r>
        <w:rPr>
          <w:rFonts w:cs="Arial"/>
        </w:rPr>
        <w:t>ostření řezných nástrojů a přístrojů pomocí brusných kotoučů nebo mechanicky poháněných brusek;</w:t>
      </w:r>
    </w:p>
    <w:p>
      <w:pPr>
        <w:pStyle w:val="Normal"/>
        <w:numPr>
          <w:ilvl w:val="0"/>
          <w:numId w:val="57"/>
        </w:numPr>
        <w:rPr>
          <w:rFonts w:cs="Arial"/>
        </w:rPr>
      </w:pPr>
      <w:r>
        <w:rPr>
          <w:rFonts w:cs="Arial"/>
        </w:rPr>
        <w:t>opravy, seřizování a ostření pilových listů a zubů válců textilních mykacích strojů;</w:t>
      </w:r>
    </w:p>
    <w:p>
      <w:pPr>
        <w:pStyle w:val="Normal"/>
        <w:numPr>
          <w:ilvl w:val="0"/>
          <w:numId w:val="57"/>
        </w:numPr>
        <w:rPr>
          <w:rFonts w:cs="Arial"/>
        </w:rPr>
      </w:pPr>
      <w:r>
        <w:rPr>
          <w:rFonts w:cs="Arial"/>
        </w:rPr>
        <w:t>osazování brusnými kotouči podle specifikací;</w:t>
      </w:r>
    </w:p>
    <w:p>
      <w:pPr>
        <w:pStyle w:val="Normal"/>
        <w:numPr>
          <w:ilvl w:val="0"/>
          <w:numId w:val="57"/>
        </w:numPr>
        <w:rPr>
          <w:rFonts w:cs="Arial"/>
        </w:rPr>
      </w:pPr>
      <w:r>
        <w:rPr>
          <w:rFonts w:cs="Arial"/>
        </w:rPr>
        <w:t>sledování obrábění, aby se zjistilo, kdy je nutné stroj seřídit; zastavování strojů v případě problémů;</w:t>
      </w:r>
    </w:p>
    <w:p>
      <w:pPr>
        <w:pStyle w:val="Normal"/>
        <w:numPr>
          <w:ilvl w:val="0"/>
          <w:numId w:val="57"/>
        </w:numPr>
        <w:rPr>
          <w:rFonts w:cs="Arial"/>
        </w:rPr>
      </w:pPr>
      <w:r>
        <w:rPr>
          <w:rFonts w:cs="Arial"/>
        </w:rPr>
        <w:t>kontrola obrobků pohmatem a měřením, aby se zajistilo, zda povrch a rozměry vyhovují specifikacím;</w:t>
      </w:r>
    </w:p>
    <w:p>
      <w:pPr>
        <w:pStyle w:val="Normal"/>
        <w:numPr>
          <w:ilvl w:val="0"/>
          <w:numId w:val="57"/>
        </w:numPr>
        <w:rPr>
          <w:rFonts w:cs="Arial"/>
        </w:rPr>
      </w:pPr>
      <w:r>
        <w:rPr>
          <w:rFonts w:cs="Arial"/>
        </w:rPr>
        <w:t>výběr brusných kotoučů a jejich montáž do strojů podle specifikací, a to pomocí ručního nářadí a s využitím znalostí brusných materiálů a procesů brouš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střič nožů</w:t>
      </w:r>
    </w:p>
    <w:p>
      <w:pPr>
        <w:pStyle w:val="Normal"/>
        <w:rPr>
          <w:rFonts w:cs="Arial"/>
        </w:rPr>
      </w:pPr>
      <w:r>
        <w:rPr>
          <w:rFonts w:cs="Arial"/>
        </w:rPr>
        <w:t>Brusič nástrojů</w:t>
      </w:r>
    </w:p>
    <w:p>
      <w:pPr>
        <w:pStyle w:val="Normal"/>
        <w:rPr>
          <w:rFonts w:cs="Arial"/>
        </w:rPr>
      </w:pPr>
      <w:r>
        <w:rPr>
          <w:rFonts w:cs="Arial"/>
        </w:rPr>
        <w:t>Leštič kovů</w:t>
      </w:r>
    </w:p>
    <w:p>
      <w:pPr>
        <w:pStyle w:val="Normal"/>
        <w:rPr>
          <w:rFonts w:cs="Arial"/>
        </w:rPr>
      </w:pPr>
      <w:r>
        <w:rPr>
          <w:rFonts w:cs="Arial"/>
        </w:rPr>
        <w:t>Dělník konečné úpravy kov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povrchovou úpravu kovů - 8122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leštění kovů - 812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41 Brusiči nástrojů a kov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42 Leštiči nástrojů a kov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243 Ostřiči nástrojů a kovů</w:t>
      </w:r>
    </w:p>
    <w:p>
      <w:pPr>
        <w:pStyle w:val="Heading3"/>
        <w:rPr/>
      </w:pPr>
      <w:r>
        <w:rPr/>
        <w:t>723 Mechanici a opraváři strojů a zařízení (kromě elektrických)</w:t>
      </w:r>
    </w:p>
    <w:p>
      <w:pPr>
        <w:pStyle w:val="Normal"/>
        <w:rPr>
          <w:rFonts w:cs="Arial"/>
        </w:rPr>
      </w:pPr>
      <w:r>
        <w:rPr>
          <w:rFonts w:cs="Arial"/>
        </w:rPr>
        <w:t>Mechanici a opraváři strojů a zařízení (kromě elektrických) sestavují, instalují, udržují a opravují motory, vozidla, zemědělské nebo průmyslové stroje a podobné strojní vybavení.</w:t>
      </w:r>
    </w:p>
    <w:p>
      <w:pPr>
        <w:pStyle w:val="Normal"/>
        <w:spacing w:before="60" w:after="0"/>
        <w:rPr/>
      </w:pPr>
      <w:r>
        <w:rPr>
          <w:b/>
          <w:bCs/>
        </w:rPr>
        <w:t>Náplň jejich práce obvykle zahrnuje:</w:t>
      </w:r>
      <w:r>
        <w:rPr/>
        <w:t xml:space="preserve"> sestavení, instalaci, údržbu a opravy motorů, vozidel, zemědělských nebo průmyslových strojů a podobného strojního vybavení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Hlavní třída 8 Obsluha strojů a zařízení, montéři zahrnuje zaměstnání vyžadující zkušenosti se stroji, které budou obsluhovány a monitorovány. Do hlavní třídy 9 Pomocní a nekvalifikovaní pracovníci patří zaměstnání, vykonávající jednoduché a rutinní úkony a vyžadující obvykle používání ručního nářadí, vynaložení fyzické námahy, krátkou nebo žádnou předchozí zkušenost s vykonávanou prací a malou možnost uplatnit vlastní iniciativu a úsudek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/>
      </w:pPr>
      <w:r>
        <w:rPr>
          <w:rFonts w:cs="Arial"/>
        </w:rPr>
        <w:t>7231 Mechanici a opraváři motorových vozidel</w:t>
      </w:r>
    </w:p>
    <w:p>
      <w:pPr>
        <w:pStyle w:val="Normal"/>
        <w:rPr>
          <w:rFonts w:cs="Arial"/>
        </w:rPr>
      </w:pPr>
      <w:r>
        <w:rPr>
          <w:rFonts w:cs="Arial"/>
        </w:rPr>
        <w:t>7232 Mechanici a opraváři leteckých motor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7233 Mechanici a opraváři zemědělských, průmyslových a jiných stroj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7234 Mechanici a opraváři jízdních kol a příbuzní pracovníci</w:t>
      </w:r>
    </w:p>
    <w:p>
      <w:pPr>
        <w:pStyle w:val="Heading4"/>
        <w:rPr/>
      </w:pPr>
      <w:r>
        <w:rPr/>
        <w:t>7231 Mechanici a opraváři motorových vozidel</w:t>
      </w:r>
    </w:p>
    <w:p>
      <w:pPr>
        <w:pStyle w:val="Normal"/>
        <w:rPr>
          <w:rFonts w:cs="Arial"/>
        </w:rPr>
      </w:pPr>
      <w:r>
        <w:rPr>
          <w:rFonts w:cs="Arial"/>
        </w:rPr>
        <w:t>Mechanici a opraváři motorových vozidel sestavují, instalují, udržují, poskytují servis a opravují motory a mechanická a podobná zařízení osobních a nákladních automobilů, motocyklů a jiných motorových vozidel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zjišťování a diagnostika závad motorů a jejich součástí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sestavování, prohlídka, testování a servis motorů motorových vozidel a motocyklů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výměna celých motorů nebo jejich součástí;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/>
        </w:rPr>
        <w:t>sestavování, prohlídka, seřizování, demontáž, přestavba a výměna vadných součástí motorových vozidel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instalace nebo seřízení motorů a brzd, seřízení řízení a dalších součástí motorových vozidel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instalace, seřízení, výměna a servis mechatronických součástí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ravidelné servisní služby, jako jsou výměna oleje a maziv, zvýšení výkonu motorů pro dosažení hladší jízdy a zajištění souladu s předpisy ohledně emisí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montáž motorů a součástí po provedených opravá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pravář mopedů</w:t>
      </w:r>
    </w:p>
    <w:p>
      <w:pPr>
        <w:pStyle w:val="Normal"/>
        <w:rPr>
          <w:rFonts w:cs="Arial"/>
        </w:rPr>
      </w:pPr>
      <w:r>
        <w:rPr>
          <w:rFonts w:cs="Arial"/>
        </w:rPr>
        <w:t>Mechanik motorových rikš</w:t>
      </w:r>
    </w:p>
    <w:p>
      <w:pPr>
        <w:pStyle w:val="Normal"/>
        <w:rPr>
          <w:rFonts w:cs="Arial"/>
        </w:rPr>
      </w:pPr>
      <w:r>
        <w:rPr>
          <w:rFonts w:cs="Arial"/>
        </w:rPr>
        <w:t>Mechanik garáže</w:t>
      </w:r>
    </w:p>
    <w:p>
      <w:pPr>
        <w:pStyle w:val="Normal"/>
        <w:rPr>
          <w:rFonts w:cs="Arial"/>
        </w:rPr>
      </w:pPr>
      <w:r>
        <w:rPr>
          <w:rFonts w:cs="Arial"/>
        </w:rPr>
        <w:t>Mechanik motocyklů</w:t>
      </w:r>
    </w:p>
    <w:p>
      <w:pPr>
        <w:pStyle w:val="Normal"/>
        <w:rPr/>
      </w:pPr>
      <w:r>
        <w:rPr>
          <w:rFonts w:cs="Arial"/>
        </w:rPr>
        <w:t>Mechanik motorových vozidel</w:t>
      </w:r>
    </w:p>
    <w:p>
      <w:pPr>
        <w:pStyle w:val="Normal"/>
        <w:rPr>
          <w:rFonts w:cs="Arial"/>
        </w:rPr>
      </w:pPr>
      <w:r>
        <w:rPr>
          <w:rFonts w:cs="Arial"/>
        </w:rPr>
        <w:t>Opravář motorových vozidel</w:t>
      </w:r>
    </w:p>
    <w:p>
      <w:pPr>
        <w:pStyle w:val="Normal"/>
        <w:rPr>
          <w:rFonts w:cs="Arial"/>
        </w:rPr>
      </w:pPr>
      <w:r>
        <w:rPr>
          <w:rFonts w:cs="Arial"/>
        </w:rPr>
        <w:t>Servisní technik motorových vozidel</w:t>
      </w:r>
    </w:p>
    <w:p>
      <w:pPr>
        <w:pStyle w:val="Normal"/>
        <w:rPr>
          <w:rFonts w:cs="Arial"/>
        </w:rPr>
      </w:pPr>
      <w:r>
        <w:rPr>
          <w:rFonts w:cs="Arial"/>
        </w:rPr>
        <w:t>Mechanik malých motorů</w:t>
      </w:r>
    </w:p>
    <w:p>
      <w:pPr>
        <w:pStyle w:val="Normal"/>
        <w:rPr>
          <w:rFonts w:cs="Arial"/>
        </w:rPr>
      </w:pPr>
      <w:r>
        <w:rPr>
          <w:rFonts w:cs="Arial"/>
        </w:rPr>
        <w:t>Servisní technik pohonných a palivových systémů</w:t>
      </w:r>
    </w:p>
    <w:p>
      <w:pPr>
        <w:pStyle w:val="Normal"/>
        <w:rPr>
          <w:rFonts w:cs="Arial"/>
        </w:rPr>
      </w:pPr>
      <w:r>
        <w:rPr>
          <w:rFonts w:cs="Arial"/>
        </w:rPr>
        <w:t>Servisní technik mechatroniky motorových vozidel</w:t>
      </w:r>
    </w:p>
    <w:p>
      <w:pPr>
        <w:pStyle w:val="Normal"/>
        <w:rPr>
          <w:rFonts w:cs="Arial"/>
        </w:rPr>
      </w:pPr>
      <w:r>
        <w:rPr>
          <w:rFonts w:cs="Arial"/>
        </w:rPr>
        <w:t>Servisní technik automobilových brzdových systémů</w:t>
      </w:r>
    </w:p>
    <w:p>
      <w:pPr>
        <w:pStyle w:val="Normal"/>
        <w:rPr>
          <w:rFonts w:cs="Arial"/>
        </w:rPr>
      </w:pPr>
      <w:r>
        <w:rPr>
          <w:rFonts w:cs="Arial"/>
        </w:rPr>
        <w:t>Mechanik vznětových motorů v silniční dopravě</w:t>
      </w:r>
    </w:p>
    <w:p>
      <w:pPr>
        <w:pStyle w:val="Normal"/>
        <w:rPr>
          <w:rFonts w:cs="Arial"/>
        </w:rPr>
      </w:pPr>
      <w:r>
        <w:rPr>
          <w:rFonts w:cs="Arial"/>
        </w:rPr>
        <w:t>Mechanik zážehových motorů motorových vozidel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pravář jízdních kol - 7234</w:t>
      </w:r>
    </w:p>
    <w:p>
      <w:pPr>
        <w:pStyle w:val="Normal"/>
        <w:rPr>
          <w:rFonts w:cs="Arial"/>
        </w:rPr>
      </w:pPr>
      <w:r>
        <w:rPr>
          <w:rFonts w:cs="Arial"/>
        </w:rPr>
        <w:t>Mechanik převíjení motorů - 7412</w:t>
      </w:r>
    </w:p>
    <w:p>
      <w:pPr>
        <w:pStyle w:val="Normal"/>
        <w:rPr>
          <w:rFonts w:cs="Arial"/>
        </w:rPr>
      </w:pPr>
      <w:r>
        <w:rPr>
          <w:rFonts w:cs="Arial"/>
        </w:rPr>
        <w:t>Elektromechanik - 7412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osobních automobilů - 82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2311 Mechanici a opraváři osobních automobil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12 Mechanici a opraváři nákladních automobil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13 Mechanici a opraváři autobusů a trolejbus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14 Mechanici a opraváři motorek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19 Mechanici a opraváři ostatních motorových vozidel</w:t>
      </w:r>
    </w:p>
    <w:p>
      <w:pPr>
        <w:pStyle w:val="Heading4"/>
        <w:rPr/>
      </w:pPr>
      <w:r>
        <w:rPr/>
        <w:t>7232 Mechanici a opraváři leteckých motorů a zařízení</w:t>
      </w:r>
    </w:p>
    <w:p>
      <w:pPr>
        <w:pStyle w:val="Normal"/>
        <w:rPr/>
      </w:pPr>
      <w:r>
        <w:rPr>
          <w:rFonts w:cs="Arial"/>
        </w:rPr>
        <w:t>Mechanici a opraváři leteckých motorů a zařízení sestavují, poskytují servis a opravují letecké motory a zařízení, jako jsou draky letadel a hydraulické a pneumatické systém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sestavování, prohlídka, poskytování servisu a testování leteckých motorů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výměna celých motorů nebo jejich součástí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prohlídka a kontrola draků letadel a letadlových celků, včetně přistávacích podvozků, hydraulických systémů a odmrazovačů za účelem zjištění případného opotřebení, prasklin, trhlin, úniku kapalin nebo jiných problémů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údržba, opravy, včetně generálních, úpravy a testování konstrukčních, mechanických a hydraulických systémů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čtení a výklad manuálů, servisních příruček a dalších specifikací pro stanovení míry proveditelnosti a způsobu opravy nebo výměny nefunkčních nebo poškozených celků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údržba, opravy a přestavby konstrukcí letadel, funkčních celků a částí, jako jsou křídla a trup, seřízení, hydraulické jednotky, kyslíkové systémy, palivové systémy, elektrické systémy, těsnění a letování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kontrola dokončené práce pro ověření dodržení norem údržby a připravenosti letadla k provozu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vedení deníků oprav, dokumentování veškeré preventivní a opravné údržby letadla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instalace a testování elektrických a elektronických celků, dílů a systémů v letadle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připojování celků k dílům, jako jsou radiový systém, přístroje, magneta, systémy pro doplňování paliva za letu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echanik leteckých motorů</w:t>
      </w:r>
    </w:p>
    <w:p>
      <w:pPr>
        <w:pStyle w:val="Normal"/>
        <w:rPr>
          <w:rFonts w:cs="Arial"/>
        </w:rPr>
      </w:pPr>
      <w:r>
        <w:rPr>
          <w:rFonts w:cs="Arial"/>
        </w:rPr>
        <w:t>Mechanik údržby draků letadel</w:t>
      </w:r>
    </w:p>
    <w:p>
      <w:pPr>
        <w:pStyle w:val="Normal"/>
        <w:rPr>
          <w:rFonts w:cs="Arial"/>
        </w:rPr>
      </w:pPr>
      <w:r>
        <w:rPr>
          <w:rFonts w:cs="Arial"/>
        </w:rPr>
        <w:t>Mechanik údržby leteckých motorů</w:t>
      </w:r>
    </w:p>
    <w:p>
      <w:pPr>
        <w:pStyle w:val="Normal"/>
        <w:rPr>
          <w:rFonts w:cs="Arial"/>
        </w:rPr>
      </w:pPr>
      <w:r>
        <w:rPr>
          <w:rFonts w:cs="Arial"/>
        </w:rPr>
        <w:t>Restaurátor letadel</w:t>
      </w:r>
    </w:p>
    <w:p>
      <w:pPr>
        <w:pStyle w:val="Normal"/>
        <w:rPr>
          <w:rFonts w:cs="Arial"/>
        </w:rPr>
      </w:pPr>
      <w:r>
        <w:rPr>
          <w:rFonts w:cs="Arial"/>
        </w:rPr>
        <w:t>Letecký servisní mechanik</w:t>
      </w:r>
    </w:p>
    <w:p>
      <w:pPr>
        <w:pStyle w:val="Normal"/>
        <w:rPr>
          <w:rFonts w:cs="Arial"/>
        </w:rPr>
      </w:pPr>
      <w:r>
        <w:rPr>
          <w:rFonts w:cs="Arial"/>
        </w:rPr>
        <w:t>Mechanik draků letadel</w:t>
      </w:r>
    </w:p>
    <w:p>
      <w:pPr>
        <w:pStyle w:val="Normal"/>
        <w:rPr>
          <w:rFonts w:cs="Arial"/>
        </w:rPr>
      </w:pPr>
      <w:r>
        <w:rPr>
          <w:rFonts w:cs="Arial"/>
        </w:rPr>
        <w:t>Mechanik helikoptér</w:t>
      </w:r>
    </w:p>
    <w:p>
      <w:pPr>
        <w:pStyle w:val="Normal"/>
        <w:rPr>
          <w:rFonts w:cs="Arial"/>
        </w:rPr>
      </w:pPr>
      <w:r>
        <w:rPr>
          <w:rFonts w:cs="Arial"/>
        </w:rPr>
        <w:t>Mechanik proudových motorů</w:t>
      </w:r>
    </w:p>
    <w:p>
      <w:pPr>
        <w:pStyle w:val="Normal"/>
        <w:rPr>
          <w:rFonts w:cs="Arial"/>
        </w:rPr>
      </w:pPr>
      <w:r>
        <w:rPr>
          <w:rFonts w:cs="Arial"/>
        </w:rPr>
        <w:t>Mechanik pneumaticko-hydraulických systémů letadel</w:t>
      </w:r>
    </w:p>
    <w:p>
      <w:pPr>
        <w:pStyle w:val="Normal"/>
        <w:rPr>
          <w:rFonts w:cs="Arial"/>
        </w:rPr>
      </w:pPr>
      <w:r>
        <w:rPr>
          <w:rFonts w:cs="Arial"/>
        </w:rPr>
        <w:t>Mechanik pohonných jednotek letadel</w:t>
      </w:r>
    </w:p>
    <w:p>
      <w:pPr>
        <w:pStyle w:val="Normal"/>
        <w:rPr>
          <w:rFonts w:cs="Arial"/>
        </w:rPr>
      </w:pPr>
      <w:r>
        <w:rPr>
          <w:rFonts w:cs="Arial"/>
        </w:rPr>
        <w:t>Mechanik raketových motorů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dohled nad údržbou letadel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Letecký inženýr - 2144</w:t>
      </w:r>
    </w:p>
    <w:p>
      <w:pPr>
        <w:pStyle w:val="Normal"/>
        <w:rPr>
          <w:rFonts w:cs="Arial"/>
        </w:rPr>
      </w:pPr>
      <w:r>
        <w:rPr>
          <w:rFonts w:cs="Arial"/>
        </w:rPr>
        <w:t>Mechanik údržby letadel v oblasti avioniky - 7421</w:t>
      </w:r>
    </w:p>
    <w:p>
      <w:pPr>
        <w:pStyle w:val="Normal"/>
        <w:rPr/>
      </w:pPr>
      <w:r>
        <w:rPr>
          <w:rFonts w:cs="Arial"/>
        </w:rPr>
        <w:t>Opravář v oblasti avioniky - 7421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letadel - 821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2320 Mechanici a opraváři leteckých motorů a zařízení</w:t>
      </w:r>
    </w:p>
    <w:p>
      <w:pPr>
        <w:pStyle w:val="Heading4"/>
        <w:rPr/>
      </w:pPr>
      <w:r>
        <w:rPr/>
        <w:t>7233 Mechanici a opraváři zemědělských, průmyslových a jiných stroj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Mechanici a opraváři zemědělských, průmyslových a jiných strojů a zařízení sestavují, prohlížejí, poskytují servis a opravují motory, zemědělské a průmyslové stroje a strojní vybavení, kromě motorových vozidel, letadel a elektromotorů.</w:t>
      </w:r>
    </w:p>
    <w:p>
      <w:pPr>
        <w:pStyle w:val="Normal"/>
        <w:spacing w:before="60" w:after="0"/>
        <w:rPr/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estavování, instalace, prohlídky, servis a opravy motorů, strojů a strojního vybavení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mazání stacionárních motorů a strojního vybavení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ntrola a testování nového strojního a mechanického vybavení z hlediska norem a specifikací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emontáž strojů a vybavení za účelem vynětí součástí a oprav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prohlídka součástí pro zjištění možných závad, jako jsou lomy a nadměrné opotřebení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obsluha nově opravených strojů a vybavení za účelem ověření úspěšnosti oprav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vedení záznamů o vykonaných opravách a údržbě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echanik stavebních strojů</w:t>
      </w:r>
    </w:p>
    <w:p>
      <w:pPr>
        <w:pStyle w:val="Normal"/>
        <w:rPr>
          <w:rFonts w:cs="Arial"/>
        </w:rPr>
      </w:pPr>
      <w:r>
        <w:rPr>
          <w:rFonts w:cs="Arial"/>
        </w:rPr>
        <w:t>Opravář stavebních strojů</w:t>
      </w:r>
    </w:p>
    <w:p>
      <w:pPr>
        <w:pStyle w:val="Normal"/>
        <w:rPr>
          <w:rFonts w:cs="Arial"/>
        </w:rPr>
      </w:pPr>
      <w:r>
        <w:rPr>
          <w:rFonts w:cs="Arial"/>
        </w:rPr>
        <w:t>Mechanik zemědělských strojů</w:t>
      </w:r>
    </w:p>
    <w:p>
      <w:pPr>
        <w:pStyle w:val="Normal"/>
        <w:rPr>
          <w:rFonts w:cs="Arial"/>
        </w:rPr>
      </w:pPr>
      <w:r>
        <w:rPr>
          <w:rFonts w:cs="Arial"/>
        </w:rPr>
        <w:t>Opravář zemědělských strojů</w:t>
      </w:r>
    </w:p>
    <w:p>
      <w:pPr>
        <w:pStyle w:val="Normal"/>
        <w:rPr>
          <w:rFonts w:cs="Arial"/>
        </w:rPr>
      </w:pPr>
      <w:r>
        <w:rPr>
          <w:rFonts w:cs="Arial"/>
        </w:rPr>
        <w:t>Mechanik těžebních strojů</w:t>
      </w:r>
    </w:p>
    <w:p>
      <w:pPr>
        <w:pStyle w:val="Normal"/>
        <w:rPr>
          <w:rFonts w:cs="Arial"/>
        </w:rPr>
      </w:pPr>
      <w:r>
        <w:rPr>
          <w:rFonts w:cs="Arial"/>
        </w:rPr>
        <w:t>Opravář těžebních strojů</w:t>
      </w:r>
    </w:p>
    <w:p>
      <w:pPr>
        <w:pStyle w:val="Normal"/>
        <w:rPr>
          <w:rFonts w:cs="Arial"/>
        </w:rPr>
      </w:pPr>
      <w:r>
        <w:rPr>
          <w:rFonts w:cs="Arial"/>
        </w:rPr>
        <w:t>Mechanik stacionárních motorů</w:t>
      </w:r>
    </w:p>
    <w:p>
      <w:pPr>
        <w:pStyle w:val="Normal"/>
        <w:rPr>
          <w:rFonts w:cs="Arial"/>
        </w:rPr>
      </w:pPr>
      <w:r>
        <w:rPr>
          <w:rFonts w:cs="Arial"/>
        </w:rPr>
        <w:t>Opravář stacionárních motorů</w:t>
      </w:r>
    </w:p>
    <w:p>
      <w:pPr>
        <w:pStyle w:val="Normal"/>
        <w:rPr>
          <w:rFonts w:cs="Arial"/>
        </w:rPr>
      </w:pPr>
      <w:r>
        <w:rPr>
          <w:rFonts w:cs="Arial"/>
        </w:rPr>
        <w:t>Mechanik motorových lokomotiv</w:t>
      </w:r>
    </w:p>
    <w:p>
      <w:pPr>
        <w:pStyle w:val="Normal"/>
        <w:rPr>
          <w:rFonts w:cs="Arial"/>
        </w:rPr>
      </w:pPr>
      <w:r>
        <w:rPr>
          <w:rFonts w:cs="Arial"/>
        </w:rPr>
        <w:t>Opravář motorových lokomotiv</w:t>
      </w:r>
    </w:p>
    <w:p>
      <w:pPr>
        <w:pStyle w:val="Styl1"/>
        <w:spacing w:before="60" w:after="0"/>
        <w:rPr>
          <w:bCs w:val="false"/>
        </w:rPr>
      </w:pPr>
      <w:r>
        <w:rPr>
          <w:bCs w:val="false"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echanik klimatizací - 7127</w:t>
      </w:r>
    </w:p>
    <w:p>
      <w:pPr>
        <w:pStyle w:val="Normal"/>
        <w:rPr>
          <w:rFonts w:cs="Arial"/>
        </w:rPr>
      </w:pPr>
      <w:r>
        <w:rPr>
          <w:rFonts w:cs="Arial"/>
        </w:rPr>
        <w:t>Elektromechanik - 7412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motorů vozidel - 82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31 Mechanici a opraváři lodních motorů, trupů a 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32 Mechanici a opraváři kolejových vozidel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33 Mechanici a opraváři obráběcích stroj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34 Mechanici a opraváři zemědělských strojů a 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35 Mechanici a opraváři průmyslových strojů a 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36 Mechanici a opraváři těžebních, stavebních a zemních strojů a 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37 Mechanici a opraváři mechanických částí energetických zařízení a elektropřístroj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2339 Mechanici a opraváři ostatních zemědělských, průmyslových a jiných strojů a zařízení</w:t>
      </w:r>
    </w:p>
    <w:p>
      <w:pPr>
        <w:pStyle w:val="Heading4"/>
        <w:rPr/>
      </w:pPr>
      <w:r>
        <w:rPr/>
        <w:t>7234 Mechanici a opraváři jízdních kol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Mechanici a opraváři jízdních kol a příbuzní pracovníci sestavují, udržují, poskytují servis a opravují mechanická a související vybavení jízdních kol, rikš, dětských kočárků, invalidních vozíků a podobných nemotorových vozidel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rohlídky, servis a opravy jízdních kol a podobných nemotorových vozidel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čištění a mazání ložisek a dalších pohyblivých součástí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výměny a opravy součástí a příslušenství, jako jsou brzdy, převodovky, mechanismy hnacího řetězu, kola a řídítka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výměna pneumatik a kontrola tlaku vzduchu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nastříkání rámů jízdních kol a jiných nemotorových zařízení barvou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montáž nových jízdních kol, invalidních vozíků a podobných nemotorových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echanik jízdních kol</w:t>
      </w:r>
    </w:p>
    <w:p>
      <w:pPr>
        <w:pStyle w:val="Normal"/>
        <w:rPr>
          <w:rFonts w:cs="Arial"/>
        </w:rPr>
      </w:pPr>
      <w:r>
        <w:rPr>
          <w:rFonts w:cs="Arial"/>
        </w:rPr>
        <w:t>Opravář jízdních kol</w:t>
      </w:r>
    </w:p>
    <w:p>
      <w:pPr>
        <w:pStyle w:val="Normal"/>
        <w:rPr>
          <w:rFonts w:cs="Arial"/>
        </w:rPr>
      </w:pPr>
      <w:r>
        <w:rPr>
          <w:rFonts w:cs="Arial"/>
        </w:rPr>
        <w:t>Opravář dětských kočárků</w:t>
      </w:r>
    </w:p>
    <w:p>
      <w:pPr>
        <w:pStyle w:val="Normal"/>
        <w:rPr>
          <w:rFonts w:cs="Arial"/>
        </w:rPr>
      </w:pPr>
      <w:r>
        <w:rPr>
          <w:rFonts w:cs="Arial"/>
        </w:rPr>
        <w:t>Opravář invalidních vozíků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pravář mopedů - 7231</w:t>
      </w:r>
    </w:p>
    <w:p>
      <w:pPr>
        <w:pStyle w:val="Normal"/>
        <w:rPr/>
      </w:pPr>
      <w:r>
        <w:rPr>
          <w:rFonts w:cs="Arial"/>
        </w:rPr>
        <w:t>Mechanik motorových rikš - 723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2340 Mechanici a opraváři jízdních kol a příbuzní pracovníci</w:t>
      </w:r>
    </w:p>
    <w:p>
      <w:pPr>
        <w:pStyle w:val="Heading2"/>
        <w:rPr/>
      </w:pPr>
      <w:r>
        <w:rPr/>
        <w:t>73 Pracovníci v oblasti uměleckých a tradičních řemesel a polygrafie</w:t>
      </w:r>
    </w:p>
    <w:p>
      <w:pPr>
        <w:pStyle w:val="Normal"/>
        <w:rPr>
          <w:rFonts w:cs="Arial"/>
        </w:rPr>
      </w:pPr>
      <w:r>
        <w:rPr>
          <w:rFonts w:cs="Arial"/>
        </w:rPr>
        <w:t>Pracovníci v oblasti uměleckých a tradičních řemesel a polygrafie spojují umělecké a manuální dovednosti při navrhování, výrobě, údržbě a zdobení přesných přístrojů, hudebních nástrojů, šperků a jiných výrobků z drahých kovů, keramiky, porcelánu, skla, dřeva, textilu, kůže a podobných materiálů, dále pracují v oblasti tisku a knihvazačství, tisknou výrobky, jako jsou knihy, noviny a časopisy. Používají tradiční i nové metody řezby, tváření, montáže, tkaní a zdobení různých výrobků, sestavují a sázejí písmo před jeho tiskem, nastavují a obsluhují tiskařské lisy, vážou tištěné výrobky a provádějí jejich konečnou úpravu, připravují sítotisk a obsluhují jeho zařízení. Pracují manuálně a ručně ovládanými a jinými nástroji na snížení fyzické námahy, zkrácení času nezbytného pro splnění určitých úkolů a zvýšení kvality výrobků. Pro práci je nezbytné pochopit organizaci práce a porozumět používaným materiálům a nástrojům, jakož i charakteru a účelu konečných výrobků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výrobu a opravy navigačních, meteorologických, optických a dalších přesných přístrojů a zařízení; výrobu a opravy hudebních nástrojů; výrobu šperků a výrobků z drahých kovů; výrobu hrnčířských, porcelánových, keramických a skleněných výrobků; malování a zdobení různých předmětů; výrobu uměleckých řemeslných předmětů ze dřeva, textilu, kůže a podobných materiálů; tisk nebo vázání knih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731 Pracovníci v oblasti uměleckých a tradičních řemesel</w:t>
      </w:r>
    </w:p>
    <w:p>
      <w:pPr>
        <w:pStyle w:val="Normal"/>
        <w:rPr>
          <w:rFonts w:cs="Arial"/>
        </w:rPr>
      </w:pPr>
      <w:r>
        <w:rPr>
          <w:rFonts w:cs="Arial"/>
        </w:rPr>
        <w:t>732 Pracovníci polygrafie</w:t>
      </w:r>
    </w:p>
    <w:p>
      <w:pPr>
        <w:pStyle w:val="Heading3"/>
        <w:rPr/>
      </w:pPr>
      <w:r>
        <w:rPr/>
        <w:t>731 Pracovníci v oblasti uměleckých a tradičních řemesel</w:t>
      </w:r>
    </w:p>
    <w:p>
      <w:pPr>
        <w:pStyle w:val="Normal"/>
        <w:rPr>
          <w:rFonts w:cs="Arial"/>
        </w:rPr>
      </w:pPr>
      <w:r>
        <w:rPr>
          <w:rFonts w:cs="Arial"/>
        </w:rPr>
        <w:t>Pracovníci v oblasti uměleckých a tradičních řemesel spojují umělecké a manuální dovednosti při navrhování, výrobě, opravách, úpravách, údržbě a zdobení přesných přístrojů, hudebních nástrojů, šperků a jiných předmětů z drahých kovů a hrnčířských a porcelánových výrobků. Používají tradiční i nové metody řezby, tváření, montáže, tkaní a zdobení různých předmětů ze skla, keramiky, textilu, slámy, kamene, dřeva a kůže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výrobu, kalibraci, opravy, údržbu a instalaci hudebních nástrojů a přesných přístrojů; výrobu, úpravy, opravy nebo oceňování šperků, obřadních a náboženských předmětů, zlata, stříbra a jiných drahých kovů nebo drahých kamenů; řezání, hlazení, leštění a zasazování drahých kamenů a polodrahokamů včetně drahokamů a diamantů a rytí vzorů na šperky a předměty z drahých kovů; ruční nebo strojovou výrobu hrnčířských, porcelánových a sanitárních výrobků, cihel, dlaždic, obkládaček a brusných kotoučů; foukání, tvarování, lisování, řezání, ořezávání, broušení a leštění skla, tvarování taveného skla podle vzorů; zdobení předmětů ze dřeva, kovu, textilu, skla, keramiky a jiných materiálů, plánování, grafické návrhy a malování písmen, postav, monogramů a vzorů pro výrobu nápisů; používání tradičních postupů, např. sušení a impregnace pro přípravu dřeva, slámy, ratanu, rákosí, hlíny, lastur a jiných materiálů, řezání, tvarování, sestavování, tkaní nebo malování a zdobení různých předmětů pro osobní potřebu, využití v domácnosti a pro dekorativní účely; přípravu materiálů pro výrobu proutěného nábytku, kartáčů a košťat a pletení různých druhů košíků; používání tradičních technik a vzorů pro výrobu tkaných látek, pleteného, vyšívaného a jiného oblečení a předmětů do domácnost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311 Výrobci, mechanici a opraváři přesných přístroj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7312 Výrobci a opraváři hudebních nástrojů, ladiči</w:t>
      </w:r>
    </w:p>
    <w:p>
      <w:pPr>
        <w:pStyle w:val="Normal"/>
        <w:rPr>
          <w:rFonts w:cs="Arial"/>
        </w:rPr>
      </w:pPr>
      <w:r>
        <w:rPr>
          <w:rFonts w:cs="Arial"/>
        </w:rPr>
        <w:t>7313 Klenotníci, zlatníci a šperkaři</w:t>
      </w:r>
    </w:p>
    <w:p>
      <w:pPr>
        <w:pStyle w:val="Normal"/>
        <w:rPr>
          <w:rFonts w:cs="Arial"/>
        </w:rPr>
      </w:pPr>
      <w:r>
        <w:rPr>
          <w:rFonts w:cs="Arial"/>
        </w:rPr>
        <w:t>7314 Keramici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7315 Skláři, brusiči skla, výrobci bižuterie a skleněných ozdob</w:t>
      </w:r>
    </w:p>
    <w:p>
      <w:pPr>
        <w:pStyle w:val="Normal"/>
        <w:rPr>
          <w:rFonts w:cs="Arial"/>
        </w:rPr>
      </w:pPr>
      <w:r>
        <w:rPr>
          <w:rFonts w:cs="Arial"/>
        </w:rPr>
        <w:t>7316 Malíři, rytci a příbuzní pracovníci pro zdobení skla, keramiky, kovu, dřeva a jiných materiálů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7317 Tradiční zpracovatelé dřeva, proutí a příbuzných materiálů</w:t>
      </w:r>
    </w:p>
    <w:p>
      <w:pPr>
        <w:pStyle w:val="Normal"/>
        <w:rPr>
          <w:rFonts w:cs="Arial"/>
        </w:rPr>
      </w:pPr>
      <w:r>
        <w:rPr>
          <w:rFonts w:cs="Arial"/>
        </w:rPr>
        <w:t>7318 Tradiční zpracovatelé textilu, kůží a příbuzných materiálů</w:t>
      </w:r>
    </w:p>
    <w:p>
      <w:pPr>
        <w:pStyle w:val="Normal"/>
        <w:rPr>
          <w:rFonts w:cs="Arial"/>
        </w:rPr>
      </w:pPr>
      <w:r>
        <w:rPr>
          <w:rFonts w:cs="Arial"/>
        </w:rPr>
        <w:t>7319 Pracovníci v oblasti uměleckých a tradičních řemesel jinde neuvedení</w:t>
      </w:r>
    </w:p>
    <w:p>
      <w:pPr>
        <w:pStyle w:val="Heading4"/>
        <w:rPr/>
      </w:pPr>
      <w:r>
        <w:rPr/>
        <w:t>7311 Výrobci, mechanici a opraváři přesných přístrojů a zařízení</w:t>
      </w:r>
    </w:p>
    <w:p>
      <w:pPr>
        <w:pStyle w:val="Normal"/>
        <w:rPr>
          <w:rFonts w:cs="Arial"/>
        </w:rPr>
      </w:pPr>
      <w:r>
        <w:rPr>
          <w:rFonts w:cs="Arial"/>
        </w:rPr>
        <w:t>Výrobci, mechanici a opraváři přesných přístrojů a zařízení vyrábějí, kalibrují, opravují, udržují a instalují mechanické hodinky a hodiny, dále námořní, meteorologické, optické a jiné přesné přístroje a zařízení a nastavují je na přesný chod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opravy, čištění a seřizování mechanismů přístrojů pro měření času, jako jsou mechanické hodinky a hodiny;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/>
        </w:rPr>
        <w:t>seřizování regulátorů času za použití posuvných měřítek, zapisovačů záznamů rychlosti chodu a pinzet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čištění, omývání a sušení součástí hodinových strojů s použitím roztoků a ultrazvukových nebo mechanických strojů na čištění hodin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testování přesnosti hodinových strojů s použitím měřidel a jiných elektronických přístroj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testování přesnosti měřidel, indikátorů nebo jiných záznamových a kontrolních přístrojů za účelem nalezení porouchaných součástí a zajištění souladu se standardy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kalibrace přístrojů a vah s použitím ručních nástrojů a počítačových nebo elektronických zařízení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kontrola součástí, spojení a pohonných mechanismů s ohledem na zjištění poruch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montáž přístrojů a zařízení, jako jsou barometry, regulační ventily, gyroskopy, hygrometry, rychloměry, tachometry a termostaty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testování, kalibrace a seřizování elektronických, rtuťových, aneroidních a jiných druhů meteorologických přístrojů s použitím voltmetrů, osciloskopů, zkoušečů elektronek a jiných testovacích zařízení tak, aby byl zajištěn soulad s tištěnými parametry a schématy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seřizování a opravy stožárů, podpěrných konstrukcí, signálních světel, kontrolního zapojení a jiných elektrických a mechanických zařízení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opravy a seřizování optických přístrojů, jako jsou mikroskopy, dalekohledy, teodolity a sextanty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kontrola, zda sestavené jednotky odpovídají parametrům a zajištění jejich stanoveného výkonu a citlivosti prostřednictvím standardních tes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ýrobce meteorologických přístrojů</w:t>
      </w:r>
    </w:p>
    <w:p>
      <w:pPr>
        <w:pStyle w:val="Normal"/>
        <w:rPr>
          <w:rFonts w:cs="Arial"/>
        </w:rPr>
      </w:pPr>
      <w:r>
        <w:rPr>
          <w:rFonts w:cs="Arial"/>
        </w:rPr>
        <w:t>Výrobce hodinek</w:t>
      </w:r>
    </w:p>
    <w:p>
      <w:pPr>
        <w:pStyle w:val="Normal"/>
        <w:rPr>
          <w:rFonts w:cs="Arial"/>
        </w:rPr>
      </w:pPr>
      <w:r>
        <w:rPr>
          <w:rFonts w:cs="Arial"/>
        </w:rPr>
        <w:t>Výrobce chirurgických nástrojů</w:t>
      </w:r>
    </w:p>
    <w:p>
      <w:pPr>
        <w:pStyle w:val="Normal"/>
        <w:rPr>
          <w:rFonts w:cs="Arial"/>
        </w:rPr>
      </w:pPr>
      <w:r>
        <w:rPr>
          <w:rFonts w:cs="Arial"/>
        </w:rPr>
        <w:t>Opravář fotografických přístroj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Výrobce ortopedických pomůcek - 3214</w:t>
      </w:r>
    </w:p>
    <w:p>
      <w:pPr>
        <w:pStyle w:val="Normal"/>
        <w:rPr>
          <w:rFonts w:cs="Arial"/>
        </w:rPr>
      </w:pPr>
      <w:r>
        <w:rPr>
          <w:rFonts w:cs="Arial"/>
        </w:rPr>
        <w:t>Stavební zámečník - 7126</w:t>
      </w:r>
    </w:p>
    <w:p>
      <w:pPr>
        <w:pStyle w:val="Normal"/>
        <w:rPr>
          <w:rFonts w:cs="Arial"/>
        </w:rPr>
      </w:pPr>
      <w:r>
        <w:rPr>
          <w:rFonts w:cs="Arial"/>
        </w:rPr>
        <w:t>Zámečník - 7222</w:t>
      </w:r>
    </w:p>
    <w:p>
      <w:pPr>
        <w:pStyle w:val="Normal"/>
        <w:rPr>
          <w:rFonts w:cs="Arial"/>
        </w:rPr>
      </w:pPr>
      <w:r>
        <w:rPr>
          <w:rFonts w:cs="Arial"/>
        </w:rPr>
        <w:t>Obsluha kovoobráběcího stroje - 7223</w:t>
      </w:r>
    </w:p>
    <w:p>
      <w:pPr>
        <w:pStyle w:val="Normal"/>
        <w:rPr>
          <w:rFonts w:cs="Arial"/>
        </w:rPr>
      </w:pPr>
      <w:r>
        <w:rPr>
          <w:rFonts w:cs="Arial"/>
        </w:rPr>
        <w:t>Obsluha dřevoobráběcího stroje - 7523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hodin - 821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11 Výrobci, mechanici a opraváři hodi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12 Výrobci, mechanici a opraváři měřicích a regulačních zařízení (kromě elektro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13 Výrobci, mechanici a opraváři optických a fotografických přístroj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19 Výrobci, mechanici a opraváři ostatních přesných přístrojů a zařízení</w:t>
      </w:r>
    </w:p>
    <w:p>
      <w:pPr>
        <w:pStyle w:val="Heading4"/>
        <w:rPr/>
      </w:pPr>
      <w:r>
        <w:rPr/>
        <w:t>7312 Výrobci a opraváři hudebních nástrojů, ladiči</w:t>
      </w:r>
    </w:p>
    <w:p>
      <w:pPr>
        <w:pStyle w:val="Normal"/>
        <w:rPr>
          <w:rFonts w:cs="Arial"/>
        </w:rPr>
      </w:pPr>
      <w:r>
        <w:rPr>
          <w:rFonts w:cs="Arial"/>
        </w:rPr>
        <w:t>Výrobci a opraváři hudebních nástrojů a ladiči vyrábějí, sestavují, opravují, seřizují a restaurují hudební nástroje a ladí je na požadovaný rozsah ručně nebo pomocí elektrických nástrojů. Obvykle se specializují na jeden druh nástroje, jako jsou klavíry a strunné, žesťové, dechové a bicí nástroj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výroba a montáž hudebních nástrojů a jejich částí ze dřeva, ebenu, kovu, kůže a jiných materiálů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opravy a výměna součástí hudebních nástrojů, jako jsou struny, kobylky, struníky, plsti a klávesy s použitím ručních a elektrických nástrojů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hra na hudební nástroje a kontrola hudebních nástrojů za účelem hodnocení kvality jejich zvuku a zjištění případných vad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nastavování napětí strun pro dosažení správného tónu a výšky u strunných nástrojů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nastavování hubiček, jazýčků a spodních otvorů píšťal u varhan s použitím ručních nástrojů za účelem regulace proudu vzduchu a hlasitosti zvuku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ladění a servis píšťalových varhan nastavením tónu píšťaly "A" tak, aby odpovídal tónu ladičky, další ladění podle tónu již naladěných píšťal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natažení nové kůže bubnu u bicích nástrojů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ladění akordeonů sluchovým porovnáním výšky plátků se vzorovými plátky a řazení plátků pro dosažení standardní výšky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vyrovnávání podložek a klapek na plátkových a dechových nástrojích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ladění bicích nástrojů na požadovaný tón vypínáním nebo povolováním lanek přidržujících kůži na horních nebo bočních stranách nástroje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montáž a instalace nových píšťalových varhan a klavírů v budová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pravář dechových nástrojů</w:t>
      </w:r>
    </w:p>
    <w:p>
      <w:pPr>
        <w:pStyle w:val="Normal"/>
        <w:rPr>
          <w:rFonts w:cs="Arial"/>
        </w:rPr>
      </w:pPr>
      <w:r>
        <w:rPr>
          <w:rFonts w:cs="Arial"/>
        </w:rPr>
        <w:t>Výrobce strunných nástrojů</w:t>
      </w:r>
    </w:p>
    <w:p>
      <w:pPr>
        <w:pStyle w:val="Normal"/>
        <w:rPr>
          <w:rFonts w:cs="Arial"/>
        </w:rPr>
      </w:pPr>
      <w:r>
        <w:rPr>
          <w:rFonts w:cs="Arial"/>
        </w:rPr>
        <w:t>Výrobce dechových nástrojů</w:t>
      </w:r>
    </w:p>
    <w:p>
      <w:pPr>
        <w:pStyle w:val="Normal"/>
        <w:rPr>
          <w:rFonts w:cs="Arial"/>
        </w:rPr>
      </w:pPr>
      <w:r>
        <w:rPr>
          <w:rFonts w:cs="Arial"/>
        </w:rPr>
        <w:t>Ladič klavírů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21 Výrobci a opraváři hudebních nástroj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22 Ladiči hudebních nástrojů</w:t>
      </w:r>
    </w:p>
    <w:p>
      <w:pPr>
        <w:pStyle w:val="Heading4"/>
        <w:rPr/>
      </w:pPr>
      <w:r>
        <w:rPr/>
        <w:t>7313 Klenotníci, zlatníci a šperkaři</w:t>
      </w:r>
    </w:p>
    <w:p>
      <w:pPr>
        <w:pStyle w:val="Normal"/>
        <w:rPr>
          <w:rFonts w:cs="Arial"/>
        </w:rPr>
      </w:pPr>
      <w:r>
        <w:rPr>
          <w:rFonts w:cs="Arial"/>
        </w:rPr>
        <w:t>Klenotníci, zlatníci a šperkaři navrhují, vyrábějí, upravují, opravují a oceňují šperky, obřadní a náboženské předměty, zlato, stříbro a jiné drahé kovy a kameny. Řežou, brousí, leští a usazují drahé kameny a polodrahokamy, včetně drahokamů a diamantů, ryjí vzory na šperky a předměty z drahých kovů. Řežou a leští diamanty pro průmyslové účel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ruční lití šperků a jiných předmětů z neželezných kovů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vytváření nových vzorů šperků a úpravy již vytvořených vzorů s případným využitím počítačů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rytí vzorů do forem nebo materiálů, které budou použity jako modely při výrobě kovových a šperkařských předmětů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provedení změn v uspořádání nebo usazení kamenů ve špercích již dříve vytvořených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opravy, změny tvaru a stylu starých šperků a předmětů z drahých kovů podle návrhů nebo pokynů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výroba šperků, jako jsou prsteny, náhrdelníky, přívěsky, brože a náramky, z materiálů, jako jsou zlato, stříbro, platina, drahokamy a polodrahokamy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zkoumání povrchů a vnitřní struktury drahých kamenů s použitím polariskopů, refraktometrů, mikroskopů a jiných optických nástrojů s cílem rozlišit kameny, vyhledávat vzácné druhy nebo odhalovat vady, chyby a zvláštnosti ovlivňující hodnotu kamenů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řezání a leštění drahých kamenů a jejich usazování do šperků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rytí nebo ražení písmen, vzorů a ozdobných linií na šperky a předměty z drahých kovů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broušení, leštění a povrchové úpravy uložení drahých kamenů v přesných přístrojích, jako jsou kompasy a chronometry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kontrola hotových výrobků s použitím lup a přesných měřicích přístrojů tak, aby byla zajištěna shoda s parametr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Umělecký zlatotepec</w:t>
      </w:r>
    </w:p>
    <w:p>
      <w:pPr>
        <w:pStyle w:val="Normal"/>
        <w:rPr>
          <w:rFonts w:cs="Arial"/>
        </w:rPr>
      </w:pPr>
      <w:r>
        <w:rPr>
          <w:rFonts w:cs="Arial"/>
        </w:rPr>
        <w:t>Umělecký pozlacovač</w:t>
      </w:r>
    </w:p>
    <w:p>
      <w:pPr>
        <w:pStyle w:val="Normal"/>
        <w:rPr>
          <w:rFonts w:cs="Arial"/>
        </w:rPr>
      </w:pPr>
      <w:r>
        <w:rPr>
          <w:rFonts w:cs="Arial"/>
        </w:rPr>
        <w:t>Smaltovač klenotů</w:t>
      </w:r>
    </w:p>
    <w:p>
      <w:pPr>
        <w:pStyle w:val="Normal"/>
        <w:rPr>
          <w:rFonts w:cs="Arial"/>
        </w:rPr>
      </w:pPr>
      <w:r>
        <w:rPr>
          <w:rFonts w:cs="Arial"/>
        </w:rPr>
        <w:t>Zlatník</w:t>
      </w:r>
    </w:p>
    <w:p>
      <w:pPr>
        <w:pStyle w:val="Normal"/>
        <w:rPr>
          <w:rFonts w:cs="Arial"/>
        </w:rPr>
      </w:pPr>
      <w:r>
        <w:rPr>
          <w:rFonts w:cs="Arial"/>
        </w:rPr>
        <w:t>Šperkař</w:t>
      </w:r>
    </w:p>
    <w:p>
      <w:pPr>
        <w:pStyle w:val="Normal"/>
        <w:rPr>
          <w:rFonts w:cs="Arial"/>
        </w:rPr>
      </w:pPr>
      <w:r>
        <w:rPr>
          <w:rFonts w:cs="Arial"/>
        </w:rPr>
        <w:t>Vsazovač drahokamů</w:t>
      </w:r>
    </w:p>
    <w:p>
      <w:pPr>
        <w:pStyle w:val="Normal"/>
        <w:rPr>
          <w:rFonts w:cs="Arial"/>
        </w:rPr>
      </w:pPr>
      <w:r>
        <w:rPr>
          <w:rFonts w:cs="Arial"/>
        </w:rPr>
        <w:t>Stříbrník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3130 Klenotníci, zlatníci a šperkaři</w:t>
      </w:r>
    </w:p>
    <w:p>
      <w:pPr>
        <w:pStyle w:val="Heading4"/>
        <w:rPr/>
      </w:pPr>
      <w:r>
        <w:rPr/>
        <w:t>7314 Keramici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Keramici a pracovníci v příbuzných oborech vyrábějí ručně nebo strojově hrnčířské, porcelánové a sanitární zboží, cihly, dlaždice, obkládačky a brusné kotouč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výroba keramických a porcelánových předmětů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výroba hliněných nebo sádrových forem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tudium technických výkresů pro seznámení se s požadavky zákazníků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vytváření předmětů na hrnčířských kruzích tlakem rukou, palců a prstů; tvarování hlíny, hliněného válce do požadovaných forem a tvarů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přizpůsobení rychlosti otáčení kruhu podle potřeby zpracování a kvality hlíny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obsluha mechanických hrnčířských kruhů na výrobu keramického zboží, jako jsou misky, šálky, talíře a podšálky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eřizování a nastavování pojistek u hnětacích strojů, které podle stanovených kritérií mísí, vytlačují, řežou a ukládají hliněnou vsázku do forem nebo na formy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vyhlazování povrchů hotových kusů pryžovými stěrkami a vlhkými houbami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vytváření brusných kotoučů ručním nebo strojovým formováním a pěchováním brusné směsi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kontrola hotových výrobků pro zjištění vad, např. nepřesného tvaru a velikosti předmětů, s použitím posuvných měřítek a šablon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říprava výrobků k prodeji a výstavám a udržování vztahů s maloobchodními, keramickými, uměleckými a dalšími kontaktními místy, která mohou usnadnit prodej a možnosti vystavování výrob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odelář keramiky a porcelánu</w:t>
      </w:r>
    </w:p>
    <w:p>
      <w:pPr>
        <w:pStyle w:val="Normal"/>
        <w:rPr>
          <w:rFonts w:cs="Arial"/>
        </w:rPr>
      </w:pPr>
      <w:r>
        <w:rPr>
          <w:rFonts w:cs="Arial"/>
        </w:rPr>
        <w:t>Litec keramiky a porcelánu</w:t>
      </w:r>
    </w:p>
    <w:p>
      <w:pPr>
        <w:pStyle w:val="Normal"/>
        <w:rPr>
          <w:rFonts w:cs="Arial"/>
        </w:rPr>
      </w:pPr>
      <w:r>
        <w:rPr>
          <w:rFonts w:cs="Arial"/>
        </w:rPr>
        <w:t>Keramik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výrobu brusných kotoučů</w:t>
      </w:r>
    </w:p>
    <w:p>
      <w:pPr>
        <w:pStyle w:val="Normal"/>
        <w:rPr>
          <w:rFonts w:cs="Arial"/>
        </w:rPr>
      </w:pPr>
      <w:r>
        <w:rPr>
          <w:rFonts w:cs="Arial"/>
        </w:rPr>
        <w:t>Výrobce cihel, dlaždic a obkládače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Výtvarný umělec keramik - 2651</w:t>
      </w:r>
    </w:p>
    <w:p>
      <w:pPr>
        <w:pStyle w:val="Normal"/>
        <w:rPr>
          <w:rFonts w:cs="Arial"/>
        </w:rPr>
      </w:pPr>
      <w:r>
        <w:rPr>
          <w:rFonts w:cs="Arial"/>
        </w:rPr>
        <w:t>Obsluha pece na výrobu keramiky - 8181</w:t>
      </w:r>
    </w:p>
    <w:p>
      <w:pPr>
        <w:pStyle w:val="Normal"/>
        <w:rPr>
          <w:rFonts w:cs="Arial"/>
        </w:rPr>
      </w:pPr>
      <w:r>
        <w:rPr>
          <w:rFonts w:cs="Arial"/>
        </w:rPr>
        <w:t>Obsluha pece na výrobu cihel - 8181</w:t>
      </w:r>
    </w:p>
    <w:p>
      <w:pPr>
        <w:pStyle w:val="Normal"/>
        <w:rPr>
          <w:rFonts w:cs="Arial"/>
        </w:rPr>
      </w:pPr>
      <w:r>
        <w:rPr>
          <w:rFonts w:cs="Arial"/>
        </w:rPr>
        <w:t>Obsluha pece na výrobu dlaždic a obkladaček - 818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41 Umělečtí kerami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42 Keramici (kromě uměleckých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49 Ostatní řemeslní pracovníci v keramice</w:t>
      </w:r>
    </w:p>
    <w:p>
      <w:pPr>
        <w:pStyle w:val="Heading4"/>
        <w:rPr/>
      </w:pPr>
      <w:r>
        <w:rPr/>
        <w:t>7315 Skláři, brusiči skla, výrobci bižuterie a skleněných ozdob</w:t>
      </w:r>
    </w:p>
    <w:p>
      <w:pPr>
        <w:pStyle w:val="Normal"/>
        <w:rPr>
          <w:rFonts w:cs="Arial"/>
        </w:rPr>
      </w:pPr>
      <w:r>
        <w:rPr>
          <w:rFonts w:cs="Arial"/>
        </w:rPr>
        <w:t>Skláři, brusiči skla, výrobci bižuterie a skleněných ozdob foukají, formují, lisují, řežou, ořezávají, brousí a leští sklo a podle vzorů formují roztavené sklo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ohřívání skla do ohebného stavu na plynových hořácích nebo v pecích a otáčení skla pro rovnoměrný ohřev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foukání a ohýbání skleněných trubek do určených tvarů pro vytvoření výbavy pro vědecké účely, jako jsou baňky, křivule a pipety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broušení a leštění skleněných předmětů a jejich částí za účelem odstranění vad, přípravy povrchů pro další úpravu, vyhlazování a leštění ostrých hran s použitím brusných pásů nebo leštících kruhů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kontrola skleněného materiálu a hotových výrobků, označování a vyřazování kusů s vadami, jako jsou kaňky, skvrny, šrámy, trhliny, odštěpení, poškrábání a nepřijatelné tvary či povrchy;</w:t>
      </w:r>
    </w:p>
    <w:p>
      <w:pPr>
        <w:pStyle w:val="Normal"/>
        <w:numPr>
          <w:ilvl w:val="0"/>
          <w:numId w:val="54"/>
        </w:numPr>
        <w:rPr/>
      </w:pPr>
      <w:r>
        <w:rPr>
          <w:rFonts w:cs="Arial"/>
        </w:rPr>
        <w:t>studium pracovních pokynů pro určení rozměrů, umístění brusu a množství hmoty k obroušení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sledování měřidel, počítačových sjetin a videozáznamů na monitorech pro ověření stanovených podmínek pro zpracování a provedení případných úprav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pokládání vzorů a výkresů na sklo, měření rozměrů a označení řezných linií s použitím nástrojů na řezání skla, řezání skla podle narýsovaných čar nebo podle zakreslených vzorů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nastavení, obsluha a úpravy počítačem řízených nebo robotických zařízení na řezání skla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kontrola, vážení a měření výrobků s použitím nástrojů, jako jsou mikrometry, posuvná měřítka, zvětšovací skla a pravítka, s cílem ověřit, zda vyhovují daným parametrům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regulace teploty pece podle zpracovávaného druhu skla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přenášení vzorů z kreseb výkresů v původní velikosti na předlohový papír pomocí rydel, aby mohly být barevně odlišeny jednotlivé skleněné části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nanášení stříbrného roztoku na sklo stříkací pistolí pro vytvoření zrcadlové plochy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rozvržení řezů a broušení optického a jiného skla podle stanovených rozměrů a hmotnosti pro formování polotovarů čoček a pro použití do hodinek ve formě krysta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Sklofoukač</w:t>
      </w:r>
    </w:p>
    <w:p>
      <w:pPr>
        <w:pStyle w:val="Normal"/>
        <w:rPr>
          <w:rFonts w:cs="Arial"/>
        </w:rPr>
      </w:pPr>
      <w:r>
        <w:rPr>
          <w:rFonts w:cs="Arial"/>
        </w:rPr>
        <w:t>Řezač skla</w:t>
      </w:r>
    </w:p>
    <w:p>
      <w:pPr>
        <w:pStyle w:val="Normal"/>
        <w:rPr>
          <w:rFonts w:cs="Arial"/>
        </w:rPr>
      </w:pPr>
      <w:r>
        <w:rPr>
          <w:rFonts w:cs="Arial"/>
        </w:rPr>
        <w:t>Brusič skla</w:t>
      </w:r>
    </w:p>
    <w:p>
      <w:pPr>
        <w:pStyle w:val="Normal"/>
        <w:rPr>
          <w:rFonts w:cs="Arial"/>
        </w:rPr>
      </w:pPr>
      <w:r>
        <w:rPr>
          <w:rFonts w:cs="Arial"/>
        </w:rPr>
        <w:t>Sklář</w:t>
      </w:r>
    </w:p>
    <w:p>
      <w:pPr>
        <w:pStyle w:val="Normal"/>
        <w:rPr>
          <w:rFonts w:cs="Arial"/>
        </w:rPr>
      </w:pPr>
      <w:r>
        <w:rPr>
          <w:rFonts w:cs="Arial"/>
        </w:rPr>
        <w:t>Umělecký sklenář</w:t>
      </w:r>
    </w:p>
    <w:p>
      <w:pPr>
        <w:pStyle w:val="Normal"/>
        <w:rPr>
          <w:rFonts w:cs="Arial"/>
        </w:rPr>
      </w:pPr>
      <w:r>
        <w:rPr>
          <w:rFonts w:cs="Arial"/>
        </w:rPr>
        <w:t>Pracovník konečné úpravy skla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pece na výrobu skla - 818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51 Umělečtí skláři a umělečtí sklen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52 Skláři dutého, lisovaného a technického skl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53 Brusiči skl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54 Výrobci bižuter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55 Výrobci skleněných ozdob</w:t>
      </w:r>
    </w:p>
    <w:p>
      <w:pPr>
        <w:pStyle w:val="Heading4"/>
        <w:rPr/>
      </w:pPr>
      <w:r>
        <w:rPr/>
        <w:t>7316 Malíři, rytci a příbuzní pracovníci pro zdobení skla, keramiky, kovu, dřeva a jiných materiálů</w:t>
      </w:r>
    </w:p>
    <w:p>
      <w:pPr>
        <w:pStyle w:val="Normal"/>
        <w:rPr>
          <w:rFonts w:cs="Arial"/>
        </w:rPr>
      </w:pPr>
      <w:r>
        <w:rPr>
          <w:rFonts w:cs="Arial"/>
        </w:rPr>
        <w:t>Malíři, rytci a příbuzní pracovníci pro zdobení skla, keramiky, kovu, dřeva a jiných materiálů zdobí předměty vyrobené ze dřeva, kovu, textilu, skla, keramiky a jiných materiálů. Navrhují a malují písmena, monogramy a vzory pro vytváření nápisů a na skleněné a jiné předměty ryjí ornamentální a květinové motivy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malba dekorativních volných vzorů, např. na předměty z keramiky, skla, na cigaretová pouzdra a na stínítka lamp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přenášení dekorativních a ornamentálních vzorů z papíru na předměty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integrace a vytváření vizuálních prvků, jako jsou linie, prostor, hmota, barva a perspektiva, k vyjádření myšlenek, pocitů a nálad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rozvržení a malba písmen, postav, monogramů a vzorů pro vytváření nápisů v jednom nebo více jazycích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načrtávání nebo kopírování kreseb na zpracovávané kusy a vzorové materiály pro přípravu vzorů a šablon;</w:t>
      </w:r>
    </w:p>
    <w:p>
      <w:pPr>
        <w:pStyle w:val="Normal"/>
        <w:numPr>
          <w:ilvl w:val="0"/>
          <w:numId w:val="53"/>
        </w:numPr>
        <w:rPr/>
      </w:pPr>
      <w:r>
        <w:rPr>
          <w:rFonts w:cs="Arial"/>
        </w:rPr>
        <w:t>navrhování vzorů nebo písma pro malbu na zpracovávaný kus, jako jsou nápisy, skleněné předměty, keramika a zinkové plechy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využívání softwaru a směrovacích zařízení pro vytváření 3D rytých obrazů pro vyryté a vykládané nápisy a nápisy větší velikosti;</w:t>
      </w:r>
    </w:p>
    <w:p>
      <w:pPr>
        <w:pStyle w:val="Normal"/>
        <w:numPr>
          <w:ilvl w:val="0"/>
          <w:numId w:val="53"/>
        </w:numPr>
        <w:rPr/>
      </w:pPr>
      <w:r>
        <w:rPr>
          <w:rFonts w:cs="Arial"/>
        </w:rPr>
        <w:t>navrhování a výroba běžného plochého písma, písma se stínem z vinylu a písmen již vyřezaných pro přímé použití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psaní, malování a tisk nápisů a předváděcích tabulí pro výstavy, popř. pro jiné účely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vyřezávání písmen a nápisů pro výstavní účely z nástěnných desek a kartonu ručně nebo strojově s použitím např. elektrické lupenkové nebo pásové pily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prověřování nákresů, grafů, vzorků, výkresů a fotografií s cílem rozhodnout, jak mají být vzory vyleptány, vyryty nebo vyřezány do zpracovávaného kusu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měření a vypočítávání velikosti písma, obrazů a vzorů pro rytí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rytí a tisk vzorů, ornamentů, leptů, obchodních značek, obrazů a písmen na ploché nebo zaoblené povrchy různých kovových, skleněných, plastických a keramických předmětů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leptání dekorativních vzorů, kalibračních značek a jiných obrazců do skleněných předmě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Umělecký leptař skla</w:t>
      </w:r>
    </w:p>
    <w:p>
      <w:pPr>
        <w:pStyle w:val="Normal"/>
        <w:rPr>
          <w:rFonts w:cs="Arial"/>
        </w:rPr>
      </w:pPr>
      <w:r>
        <w:rPr>
          <w:rFonts w:cs="Arial"/>
        </w:rPr>
        <w:t>Rytec skla</w:t>
      </w:r>
    </w:p>
    <w:p>
      <w:pPr>
        <w:pStyle w:val="Normal"/>
        <w:rPr>
          <w:rFonts w:cs="Arial"/>
        </w:rPr>
      </w:pPr>
      <w:r>
        <w:rPr>
          <w:rFonts w:cs="Arial"/>
        </w:rPr>
        <w:t>Leptař skla</w:t>
      </w:r>
    </w:p>
    <w:p>
      <w:pPr>
        <w:pStyle w:val="Normal"/>
        <w:rPr>
          <w:rFonts w:cs="Arial"/>
        </w:rPr>
      </w:pPr>
      <w:r>
        <w:rPr>
          <w:rFonts w:cs="Arial"/>
        </w:rPr>
        <w:t>Smaltér skla</w:t>
      </w:r>
    </w:p>
    <w:p>
      <w:pPr>
        <w:pStyle w:val="Normal"/>
        <w:rPr>
          <w:rFonts w:cs="Arial"/>
        </w:rPr>
      </w:pPr>
      <w:r>
        <w:rPr>
          <w:rFonts w:cs="Arial"/>
        </w:rPr>
        <w:t>Malíř skla</w:t>
      </w:r>
    </w:p>
    <w:p>
      <w:pPr>
        <w:pStyle w:val="Normal"/>
        <w:rPr>
          <w:rFonts w:cs="Arial"/>
        </w:rPr>
      </w:pPr>
      <w:r>
        <w:rPr>
          <w:rFonts w:cs="Arial"/>
        </w:rPr>
        <w:t>Malíř keramiky</w:t>
      </w:r>
    </w:p>
    <w:p>
      <w:pPr>
        <w:pStyle w:val="Normal"/>
        <w:rPr>
          <w:rFonts w:cs="Arial"/>
        </w:rPr>
      </w:pPr>
      <w:r>
        <w:rPr>
          <w:rFonts w:cs="Arial"/>
        </w:rPr>
        <w:t>Písmomalíř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Natěrač budov - 7131</w:t>
      </w:r>
    </w:p>
    <w:p>
      <w:pPr>
        <w:pStyle w:val="Normal"/>
        <w:rPr>
          <w:rFonts w:cs="Arial"/>
        </w:rPr>
      </w:pPr>
      <w:r>
        <w:rPr>
          <w:rFonts w:cs="Arial"/>
        </w:rPr>
        <w:t>Lakýrník automobilů - 7132</w:t>
      </w:r>
    </w:p>
    <w:p>
      <w:pPr>
        <w:pStyle w:val="Normal"/>
        <w:rPr>
          <w:rFonts w:cs="Arial"/>
        </w:rPr>
      </w:pPr>
      <w:r>
        <w:rPr>
          <w:rFonts w:cs="Arial"/>
        </w:rPr>
        <w:t>Natěrač výrobků - 7132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malbu keramiky - 8181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malbu skla - 818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61 Malíři skla a keramik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62 Rytci a leptaři skl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63 Umělečtí rytci a lepta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69 Ostatní pracovníci pro zdobení skla, keramiky, kovu, dřeva a jiných materiálů</w:t>
      </w:r>
    </w:p>
    <w:p>
      <w:pPr>
        <w:pStyle w:val="Heading4"/>
        <w:rPr/>
      </w:pPr>
      <w:r>
        <w:rPr/>
        <w:t>7317 Tradiční zpracovatelé dřeva, proutí a příbuzných materiálů</w:t>
      </w:r>
    </w:p>
    <w:p>
      <w:pPr>
        <w:pStyle w:val="Normal"/>
        <w:rPr>
          <w:rFonts w:cs="Arial"/>
        </w:rPr>
      </w:pPr>
      <w:r>
        <w:rPr>
          <w:rFonts w:cs="Arial"/>
        </w:rPr>
        <w:t>Tradiční zpracovatelé dřeva, proutí a příbuzných materiálů používají tradiční techniky, jako jsou sušení a impregnace pro přípravu dřeva, slámy, ratanu, rákosu, hlíny, lastur a jiných materiálů, dále vyřezávání, formování, sestavování, tkaní, malování a zdobení různých předmětů pro osobní potřebu, využití v domácnosti nebo dekorativní účely. Řezbáři, košíkáři, kartáčníci a pracovníci v příbuzných oborech vybírají a připravují materiály, jako jsou štětiny, nylon, vlákna, lýko, vlasy a dráty, na výrobu proutěného nábytku, kartáčů a košťat a na pletení různých koší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příprava dřeva, slámy, ratanu, lastur a podobných materiálů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rytí květinových a uměleckých vzorů do dřevěných povrchů pro dekorativní účely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volná malba dekorativních vzorů na skleněné, keramické a porcelánové předměty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rytí, sestavování, tkaní, malba a dekorování různých předmětů pro osobní potřebu a využití v domácnosti, jako jsou salátové mísy, servírovací lžíce, kuchyňské desky, podnosy, vázy, džbány, košíky, slaměné klobouky, slaměné podložky a podobné předměty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rytí, sestavování, tkaní a malování nejrůznějších dekorativních předmětů, jako jsou sošky a plastiky, šachové figurky, šperky a podobné předměty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výroba proutěného nábytku z loupaného a měkčeného ratanu, rákosu, sítin, vrbového proutí a podobných materiálů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výroba různých druhů košíků splétáním vrbového proutí, ratanu, rákosu, sítin nebo podobných materiálů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vytváření dna košíků splétáním ratanu, dřevěné dýhy nebo jiného materiálu s rámem z prutů, např. z vrb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vkládání prutů kolem okraje dna mezi jeho spletené části a ohýbání prutů pro vytvoření kostry stran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výběr a příprava materiálů pro kartáče, jako jsou štětiny, nylon, vlákna a dráty a jejich usazení do základů kartáčů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výběr a příprava materiálů, jako jsou metlice, lýko, vlasy a vlákna a jejich připevnění k násadě koštět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Umělecký řezbář</w:t>
      </w:r>
    </w:p>
    <w:p>
      <w:pPr>
        <w:pStyle w:val="Normal"/>
        <w:rPr>
          <w:rFonts w:cs="Arial"/>
        </w:rPr>
      </w:pPr>
      <w:r>
        <w:rPr>
          <w:rFonts w:cs="Arial"/>
        </w:rPr>
        <w:t>Košíkář</w:t>
      </w:r>
    </w:p>
    <w:p>
      <w:pPr>
        <w:pStyle w:val="Normal"/>
        <w:rPr>
          <w:rFonts w:cs="Arial"/>
        </w:rPr>
      </w:pPr>
      <w:r>
        <w:rPr>
          <w:rFonts w:cs="Arial"/>
        </w:rPr>
        <w:t>Kartáčník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Umělecký zpracovatel proutí</w:t>
      </w:r>
    </w:p>
    <w:p>
      <w:pPr>
        <w:pStyle w:val="Normal"/>
        <w:rPr>
          <w:rFonts w:cs="Arial"/>
        </w:rPr>
      </w:pPr>
      <w:r>
        <w:rPr>
          <w:rFonts w:cs="Arial"/>
        </w:rPr>
        <w:t>Výrobce proutěného nábytku</w:t>
      </w:r>
    </w:p>
    <w:p>
      <w:pPr>
        <w:pStyle w:val="Normal"/>
        <w:rPr>
          <w:rFonts w:cs="Arial"/>
        </w:rPr>
      </w:pPr>
      <w:r>
        <w:rPr>
          <w:rFonts w:cs="Arial"/>
        </w:rPr>
        <w:t>Umělecký truhlář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Seřizovač dřevoobráběcích strojů - 7523</w:t>
      </w:r>
    </w:p>
    <w:p>
      <w:pPr>
        <w:pStyle w:val="Normal"/>
        <w:rPr>
          <w:rFonts w:cs="Arial"/>
        </w:rPr>
      </w:pPr>
      <w:r>
        <w:rPr>
          <w:rFonts w:cs="Arial"/>
        </w:rPr>
        <w:t>Obsluha dřevoobráběcího stroje - 752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71 Řezbáři, košíkáři, kartáčníci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72 Umělečtí truhláři a řezb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73 Umělečtí zpracovatelé proutí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73179 Ostatní tradiční zpracovatelé dřeva, proutí a příbuzných materiálů</w:t>
      </w:r>
    </w:p>
    <w:p>
      <w:pPr>
        <w:pStyle w:val="Heading4"/>
        <w:rPr/>
      </w:pPr>
      <w:r>
        <w:rPr/>
        <w:t>7318 Tradiční zpracovatelé textilu, kůží a příbuzných materiálů</w:t>
      </w:r>
    </w:p>
    <w:p>
      <w:pPr>
        <w:pStyle w:val="Normal"/>
        <w:rPr>
          <w:rFonts w:cs="Arial"/>
        </w:rPr>
      </w:pPr>
      <w:r>
        <w:rPr>
          <w:rFonts w:cs="Arial"/>
        </w:rPr>
        <w:t>Tradiční zpracovatelé textilu, kůží a příbuzných materiálů používají tradiční techniky a vzory při výrobě tkaných látek, pletených, vyšívaných, tkaných a jiných oděvů a předmětů pro domácnost i tradiční obuvi, tašek, opasků a jiných doplň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předení a barvení vlněných, bavlněných a jiných vláken přírodními barvivy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výroba krajek, tkaní, pletení a vyšívání různých oděvů a předmětů pro domácnost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příprava usní a jejich barvení přírodními barvivy, výroba tradiční obuvi, tašek, opasků a jiných doplňků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ruční předení a navíjení příze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ruční zavádění osnovních vláken do stavů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tkaní obyčejných i vzorovaných tkanin, tapisérií, krajek, koberců a jiných výrobků na ručních stavech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výroba koberců vázáním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pletení oděvů a jiných předmětů ručně nebo na ručně poháněných strojích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ruční háčkování a paličkování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ruční výroba sítí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třídění přírodních textilních vláken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praní vlněných vláken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čištění a čechrání textilních vláken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zpracování vláken do pramenů a jejich česání, příprava pramenových stůček nebo zpracování pramenů na přást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Ruční tkadlec</w:t>
      </w:r>
    </w:p>
    <w:p>
      <w:pPr>
        <w:pStyle w:val="Normal"/>
        <w:rPr>
          <w:rFonts w:cs="Arial"/>
        </w:rPr>
      </w:pPr>
      <w:r>
        <w:rPr>
          <w:rFonts w:cs="Arial"/>
        </w:rPr>
        <w:t>Tkadlec koberců</w:t>
      </w:r>
    </w:p>
    <w:p>
      <w:pPr>
        <w:pStyle w:val="Normal"/>
        <w:rPr>
          <w:rFonts w:cs="Arial"/>
        </w:rPr>
      </w:pPr>
      <w:r>
        <w:rPr>
          <w:rFonts w:cs="Arial"/>
        </w:rPr>
        <w:t>Ruční tkadlec koberců</w:t>
      </w:r>
    </w:p>
    <w:p>
      <w:pPr>
        <w:pStyle w:val="Normal"/>
        <w:rPr>
          <w:rFonts w:cs="Arial"/>
        </w:rPr>
      </w:pPr>
      <w:r>
        <w:rPr>
          <w:rFonts w:cs="Arial"/>
        </w:rPr>
        <w:t>Tkadlec plátna</w:t>
      </w:r>
    </w:p>
    <w:p>
      <w:pPr>
        <w:pStyle w:val="Normal"/>
        <w:rPr>
          <w:rFonts w:cs="Arial"/>
        </w:rPr>
      </w:pPr>
      <w:r>
        <w:rPr>
          <w:rFonts w:cs="Arial"/>
        </w:rPr>
        <w:t>Umělecký zpracovatel textilu</w:t>
      </w:r>
    </w:p>
    <w:p>
      <w:pPr>
        <w:pStyle w:val="Normal"/>
        <w:rPr>
          <w:rFonts w:cs="Arial"/>
        </w:rPr>
      </w:pPr>
      <w:r>
        <w:rPr>
          <w:rFonts w:cs="Arial"/>
        </w:rPr>
        <w:t>Česač textilních vláken</w:t>
      </w:r>
    </w:p>
    <w:p>
      <w:pPr>
        <w:pStyle w:val="Normal"/>
        <w:rPr>
          <w:rFonts w:cs="Arial"/>
        </w:rPr>
      </w:pPr>
      <w:r>
        <w:rPr>
          <w:rFonts w:cs="Arial"/>
        </w:rPr>
        <w:t>Přípravář přástu</w:t>
      </w:r>
    </w:p>
    <w:p>
      <w:pPr>
        <w:pStyle w:val="Normal"/>
        <w:rPr>
          <w:rFonts w:cs="Arial"/>
        </w:rPr>
      </w:pPr>
      <w:r>
        <w:rPr>
          <w:rFonts w:cs="Arial"/>
        </w:rPr>
        <w:t>Pletař</w:t>
      </w:r>
    </w:p>
    <w:p>
      <w:pPr>
        <w:pStyle w:val="Normal"/>
        <w:rPr>
          <w:rFonts w:cs="Arial"/>
        </w:rPr>
      </w:pPr>
      <w:r>
        <w:rPr>
          <w:rFonts w:cs="Arial"/>
        </w:rPr>
        <w:t>Přadlena</w:t>
      </w:r>
    </w:p>
    <w:p>
      <w:pPr>
        <w:pStyle w:val="Normal"/>
        <w:rPr>
          <w:rFonts w:cs="Arial"/>
        </w:rPr>
      </w:pPr>
      <w:r>
        <w:rPr>
          <w:rFonts w:cs="Arial"/>
        </w:rPr>
        <w:t>Umělecký zpracovatel kůže</w:t>
      </w:r>
    </w:p>
    <w:p>
      <w:pPr>
        <w:pStyle w:val="Normal"/>
        <w:rPr>
          <w:rFonts w:cs="Arial"/>
        </w:rPr>
      </w:pPr>
      <w:r>
        <w:rPr>
          <w:rFonts w:cs="Arial"/>
        </w:rPr>
        <w:t>Umělecký čalouní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úpravu vláken - 8151</w:t>
      </w:r>
    </w:p>
    <w:p>
      <w:pPr>
        <w:pStyle w:val="Normal"/>
        <w:rPr>
          <w:rFonts w:cs="Arial"/>
        </w:rPr>
      </w:pPr>
      <w:r>
        <w:rPr>
          <w:rFonts w:cs="Arial"/>
        </w:rPr>
        <w:t>Obsluha pletacích strojů - 8152</w:t>
      </w:r>
    </w:p>
    <w:p>
      <w:pPr>
        <w:pStyle w:val="Normal"/>
        <w:rPr>
          <w:rFonts w:cs="Arial"/>
        </w:rPr>
      </w:pPr>
      <w:r>
        <w:rPr>
          <w:rFonts w:cs="Arial"/>
        </w:rPr>
        <w:t>Obsluha tkacích strojů - 815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3180 Tradiční zpracovatelé textilu, kůží a příbuzných materiálů</w:t>
      </w:r>
    </w:p>
    <w:p>
      <w:pPr>
        <w:pStyle w:val="Heading4"/>
        <w:rPr/>
      </w:pPr>
      <w:r>
        <w:rPr/>
        <w:t>7319 Pracovníci v oblasti uměleckých a tradičních řemesel jinde neuvedení</w:t>
      </w:r>
    </w:p>
    <w:p>
      <w:pPr>
        <w:pStyle w:val="Normal"/>
        <w:rPr>
          <w:rFonts w:cs="Arial"/>
        </w:rPr>
      </w:pPr>
      <w:r>
        <w:rPr>
          <w:rFonts w:cs="Arial"/>
        </w:rPr>
        <w:t>Tato podskupina zahrnuje pracovníky v oblasti uměleckých a tradičních řemesel jinde neuvedené, kteří provádějí činnosti související například se zpracováním kovů a kamenů (kromě drahých)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ýrobce hraček z kovu</w:t>
      </w:r>
    </w:p>
    <w:p>
      <w:pPr>
        <w:pStyle w:val="Normal"/>
        <w:rPr>
          <w:rFonts w:cs="Arial"/>
        </w:rPr>
      </w:pPr>
      <w:r>
        <w:rPr>
          <w:rFonts w:cs="Arial"/>
        </w:rPr>
        <w:t>Umělecký kovolijec</w:t>
      </w:r>
    </w:p>
    <w:p>
      <w:pPr>
        <w:pStyle w:val="Normal"/>
        <w:rPr>
          <w:rFonts w:cs="Arial"/>
        </w:rPr>
      </w:pPr>
      <w:r>
        <w:rPr>
          <w:rFonts w:cs="Arial"/>
        </w:rPr>
        <w:t>Umělecký cizelér</w:t>
      </w:r>
    </w:p>
    <w:p>
      <w:pPr>
        <w:pStyle w:val="Normal"/>
        <w:rPr>
          <w:rFonts w:cs="Arial"/>
        </w:rPr>
      </w:pPr>
      <w:r>
        <w:rPr>
          <w:rFonts w:cs="Arial"/>
        </w:rPr>
        <w:t>Umělecký kovář</w:t>
      </w:r>
    </w:p>
    <w:p>
      <w:pPr>
        <w:pStyle w:val="Normal"/>
        <w:rPr>
          <w:rFonts w:cs="Arial"/>
        </w:rPr>
      </w:pPr>
      <w:r>
        <w:rPr>
          <w:rFonts w:cs="Arial"/>
        </w:rPr>
        <w:t>Umělecký pasíř</w:t>
      </w:r>
    </w:p>
    <w:p>
      <w:pPr>
        <w:pStyle w:val="Normal"/>
        <w:rPr>
          <w:rFonts w:cs="Arial"/>
        </w:rPr>
      </w:pPr>
      <w:r>
        <w:rPr>
          <w:rFonts w:cs="Arial"/>
        </w:rPr>
        <w:t>Umělecký zámečník</w:t>
      </w:r>
    </w:p>
    <w:p>
      <w:pPr>
        <w:pStyle w:val="Normal"/>
        <w:rPr>
          <w:rFonts w:cs="Arial"/>
        </w:rPr>
      </w:pPr>
      <w:r>
        <w:rPr>
          <w:rFonts w:cs="Arial"/>
        </w:rPr>
        <w:t>Umělecký mozaikář</w:t>
      </w:r>
    </w:p>
    <w:p>
      <w:pPr>
        <w:pStyle w:val="Normal"/>
        <w:rPr>
          <w:rFonts w:cs="Arial"/>
        </w:rPr>
      </w:pPr>
      <w:r>
        <w:rPr>
          <w:rFonts w:cs="Arial"/>
        </w:rPr>
        <w:t>Umělecký knihvazač</w:t>
      </w:r>
    </w:p>
    <w:p>
      <w:pPr>
        <w:pStyle w:val="Normal"/>
        <w:rPr>
          <w:rFonts w:cs="Arial"/>
        </w:rPr>
      </w:pPr>
      <w:r>
        <w:rPr>
          <w:rFonts w:cs="Arial"/>
        </w:rPr>
        <w:t>Umělecký kameník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91 Pracovníci zhotovující umělecké výrobky z kov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92 Umělečtí štukatéři, kašéři a pracovníci v příbuzných oborech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b/>
          <w:bCs/>
        </w:rPr>
        <w:t>73193 Umělečtí kame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3199 Ostatní pracovníci v oblasti uměleckých a tradičních řemesel</w:t>
      </w:r>
    </w:p>
    <w:p>
      <w:pPr>
        <w:pStyle w:val="Heading3"/>
        <w:rPr/>
      </w:pPr>
      <w:r>
        <w:rPr/>
        <w:t>732 Pracovníci polygrafie</w:t>
      </w:r>
    </w:p>
    <w:p>
      <w:pPr>
        <w:pStyle w:val="Normal"/>
        <w:rPr>
          <w:rFonts w:cs="Arial"/>
        </w:rPr>
      </w:pPr>
      <w:r>
        <w:rPr>
          <w:rFonts w:cs="Arial"/>
        </w:rPr>
        <w:t>Pracovníci polygrafie sestavují a sázejí písmo před jeho tiskem, nastavují a obsluhují tiskařské lisy, vážou tištěné výrobky a provádějí jejich konečnou úpravu, připravují sítotisk a obsluhují jeho zařízen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obsluhu fotoaparátů a jiných fotografických zařízení pro přenos reprografických předloh na filmy, desky a do přístrojů s digitálním výstupem; obsluhu počítačových zařízení pro skenování, barevnou separaci a korekci, retuše a jiné postupy využívané při přenosu předloh na film a při výrobě filmu pro tvorbu desek, válců a digitálních výstupů; seřizování, obsluhu a sledování strojů pro sazbu, fotokopírování, tisk, řezání, skládání, zakládání a vázání vytištěných materiálů; provádění běžné konečné úpravy a údržby strojů; přípravu zařízení pro sítotisk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321 Pracovníci přípravy tisku</w:t>
      </w:r>
    </w:p>
    <w:p>
      <w:pPr>
        <w:pStyle w:val="Normal"/>
        <w:rPr>
          <w:rFonts w:cs="Arial"/>
        </w:rPr>
      </w:pPr>
      <w:r>
        <w:rPr>
          <w:rFonts w:cs="Arial"/>
        </w:rPr>
        <w:t>7322 Tiskaři</w:t>
      </w:r>
    </w:p>
    <w:p>
      <w:pPr>
        <w:pStyle w:val="Normal"/>
        <w:rPr>
          <w:rFonts w:cs="Arial"/>
        </w:rPr>
      </w:pPr>
      <w:r>
        <w:rPr>
          <w:rFonts w:cs="Arial"/>
        </w:rPr>
        <w:t>7323 Pracovníci konečné úpravy tisku a vazači knih</w:t>
      </w:r>
    </w:p>
    <w:p>
      <w:pPr>
        <w:pStyle w:val="Heading4"/>
        <w:rPr/>
      </w:pPr>
      <w:r>
        <w:rPr/>
        <w:t>7321 Pracovníci přípravy tisku</w:t>
      </w:r>
    </w:p>
    <w:p>
      <w:pPr>
        <w:pStyle w:val="Normal"/>
        <w:rPr>
          <w:rFonts w:cs="Arial"/>
        </w:rPr>
      </w:pPr>
      <w:r>
        <w:rPr>
          <w:rFonts w:cs="Arial"/>
        </w:rPr>
        <w:t>Pracovníci přípravy tisku provádějí kontrolu, formátování a sázení textu a grafiky do podoby, kterou lze využít v různých tiskařských postupech a zobrazeních jinými vizuálními prostřed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obsluha fotoaparátů a jiných fotografických zařízení pro přenos reprografických předloh na filmy, desky a do přístrojů s digitálním výstupem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použití počítačových aplikací k tvorbě obrazů, textů, rozvržení a vyřazování pro tištěné a jiné vizuální prostředky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obsluha zařízení pro výrobu desek k přenosu obrazů z filmu na tiskové desky, do zařízení s digitálním výstupem a do lisů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obsluha počítačových zařízení pro skenování, barevnou separaci a korekci, maskování, kreativní design, kombinování, vyřazování, retuše a jiné postupy využívané při přenosu předloh na film a při výrobě filmu pro tvorbu desek, válců a digitálních výstupů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provedení digitálních a chemických nátisků z digitálních systémů a negativních a pozitivních filmů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posuzování vytištěných nátisků, kontrolu jejich kvality a opravy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příprava a exponování pigmentového papíru k přenesení na válce a vyvolávání obraz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ypograf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ítotiskař</w:t>
      </w:r>
    </w:p>
    <w:p>
      <w:pPr>
        <w:pStyle w:val="Normal"/>
        <w:rPr>
          <w:rFonts w:cs="Arial"/>
        </w:rPr>
      </w:pPr>
      <w:r>
        <w:rPr>
          <w:rFonts w:cs="Arial"/>
        </w:rPr>
        <w:t>Sazeč</w:t>
      </w:r>
    </w:p>
    <w:p>
      <w:pPr>
        <w:pStyle w:val="Normal"/>
        <w:rPr>
          <w:rFonts w:cs="Arial"/>
        </w:rPr>
      </w:pPr>
      <w:r>
        <w:rPr>
          <w:rFonts w:cs="Arial"/>
        </w:rPr>
        <w:t>Fotolitograf</w:t>
      </w:r>
    </w:p>
    <w:p>
      <w:pPr>
        <w:pStyle w:val="Normal"/>
        <w:rPr>
          <w:rFonts w:cs="Arial"/>
        </w:rPr>
      </w:pPr>
      <w:r>
        <w:rPr>
          <w:rFonts w:cs="Arial"/>
        </w:rPr>
        <w:t>Fotograf pro hlubotisk</w:t>
      </w:r>
    </w:p>
    <w:p>
      <w:pPr>
        <w:pStyle w:val="Normal"/>
        <w:rPr/>
      </w:pPr>
      <w:r>
        <w:rPr>
          <w:rFonts w:cs="Arial"/>
        </w:rPr>
        <w:t>Obsluha Desktop publishing</w:t>
      </w:r>
    </w:p>
    <w:p>
      <w:pPr>
        <w:pStyle w:val="Normal"/>
        <w:rPr>
          <w:rFonts w:cs="Arial"/>
        </w:rPr>
      </w:pPr>
      <w:r>
        <w:rPr>
          <w:rFonts w:cs="Arial"/>
        </w:rPr>
        <w:t>Pracovník elektronické přípravy tisku</w:t>
      </w:r>
    </w:p>
    <w:p>
      <w:pPr>
        <w:pStyle w:val="Normal"/>
        <w:rPr>
          <w:rFonts w:cs="Arial"/>
        </w:rPr>
      </w:pPr>
      <w:r>
        <w:rPr>
          <w:rFonts w:cs="Arial"/>
        </w:rPr>
        <w:t>Pracovník v oblasti fotolitografie</w:t>
      </w:r>
    </w:p>
    <w:p>
      <w:pPr>
        <w:pStyle w:val="Normal"/>
        <w:rPr>
          <w:rFonts w:cs="Arial"/>
        </w:rPr>
      </w:pPr>
      <w:r>
        <w:rPr>
          <w:rFonts w:cs="Arial"/>
        </w:rPr>
        <w:t>Pracovník v oblasti fotogravury</w:t>
      </w:r>
    </w:p>
    <w:p>
      <w:pPr>
        <w:pStyle w:val="Normal"/>
        <w:rPr>
          <w:rFonts w:cs="Arial"/>
        </w:rPr>
      </w:pPr>
      <w:r>
        <w:rPr>
          <w:rFonts w:cs="Arial"/>
        </w:rPr>
        <w:t>Seřizovač desek pro sítotisk</w:t>
      </w:r>
    </w:p>
    <w:p>
      <w:pPr>
        <w:pStyle w:val="Normal"/>
        <w:rPr>
          <w:rFonts w:cs="Arial"/>
        </w:rPr>
      </w:pPr>
      <w:r>
        <w:rPr>
          <w:rFonts w:cs="Arial"/>
        </w:rPr>
        <w:t>Výrobce tiskových desek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bCs w:val="false"/>
        </w:rPr>
      </w:pPr>
      <w:r>
        <w:rPr>
          <w:bCs w:val="false"/>
        </w:rPr>
        <w:t>73210 Pracovníci přípravy tisku</w:t>
      </w:r>
    </w:p>
    <w:p>
      <w:pPr>
        <w:pStyle w:val="Heading4"/>
        <w:rPr/>
      </w:pPr>
      <w:r>
        <w:rPr/>
        <w:t>7322 Tiskaři</w:t>
      </w:r>
    </w:p>
    <w:p>
      <w:pPr>
        <w:pStyle w:val="Normal"/>
        <w:rPr>
          <w:rFonts w:cs="Arial"/>
        </w:rPr>
      </w:pPr>
      <w:r>
        <w:rPr>
          <w:rFonts w:cs="Arial"/>
        </w:rPr>
        <w:t>Tiskaři seřizují a obsluhují digitální, knihtiskové, litografické, gumotiskové, hlubotiskové, novinové a jiné tiskařské lis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seřizování, nastavování a sledování mechanismů posuvu, odkládacích mechanismů, systémů barevníku a jiných funkcí tiskařských strojů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mísení barvy a rozpouštěcích látek podle normy a regulace dodávek papíru a barvy v průběhu tisku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sledování, hodnocení a stanovování tisku pro kontrolu jakosti podle nátisků, zjišťování případných závad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výroba různých tištěných produktů s použitím reliéfních, litografických, gumotiskových a hlubotiskových tiskařských lisů a následných systémů pro konečnou úpravu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příprava desek, potahů a tiskových válců na malých ofsetových litografických tiskařských lisech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zakládání papírů do posuvných mechanismů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sledování provozu strojů a kvality tisku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údržba, nastavování, opravy a čištění strojů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digitální tisk, převod a produkování obraz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ítotiskových strojů</w:t>
      </w:r>
    </w:p>
    <w:p>
      <w:pPr>
        <w:pStyle w:val="Normal"/>
        <w:rPr>
          <w:rFonts w:cs="Arial"/>
        </w:rPr>
      </w:pPr>
      <w:r>
        <w:rPr>
          <w:rFonts w:cs="Arial"/>
        </w:rPr>
        <w:t>Obsluha digitálního tisku</w:t>
      </w:r>
    </w:p>
    <w:p>
      <w:pPr>
        <w:pStyle w:val="Normal"/>
        <w:rPr>
          <w:rFonts w:cs="Arial"/>
        </w:rPr>
      </w:pPr>
      <w:r>
        <w:rPr>
          <w:rFonts w:cs="Arial"/>
        </w:rPr>
        <w:t>Obsluha podávacích zařízení pro tisk</w:t>
      </w:r>
    </w:p>
    <w:p>
      <w:pPr>
        <w:pStyle w:val="Normal"/>
        <w:rPr>
          <w:rFonts w:cs="Arial"/>
        </w:rPr>
      </w:pPr>
      <w:r>
        <w:rPr>
          <w:rFonts w:cs="Arial"/>
        </w:rPr>
        <w:t>Obsluha gumotiskových lisů</w:t>
      </w:r>
    </w:p>
    <w:p>
      <w:pPr>
        <w:pStyle w:val="Normal"/>
        <w:rPr>
          <w:rFonts w:cs="Arial"/>
        </w:rPr>
      </w:pPr>
      <w:r>
        <w:rPr>
          <w:rFonts w:cs="Arial"/>
        </w:rPr>
        <w:t>Obsluha hlubotiskových lisů</w:t>
      </w:r>
    </w:p>
    <w:p>
      <w:pPr>
        <w:pStyle w:val="Normal"/>
        <w:rPr>
          <w:rFonts w:cs="Arial"/>
        </w:rPr>
      </w:pPr>
      <w:r>
        <w:rPr>
          <w:rFonts w:cs="Arial"/>
        </w:rPr>
        <w:t>Obsluha malých lis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pro suchý ofset</w:t>
      </w:r>
    </w:p>
    <w:p>
      <w:pPr>
        <w:pStyle w:val="Normal"/>
        <w:rPr>
          <w:rFonts w:cs="Arial"/>
        </w:rPr>
      </w:pPr>
      <w:r>
        <w:rPr>
          <w:rFonts w:cs="Arial"/>
        </w:rPr>
        <w:t>Obsluha velkých strojů pro klasický ofset</w:t>
      </w:r>
    </w:p>
    <w:p>
      <w:pPr>
        <w:pStyle w:val="Normal"/>
        <w:rPr>
          <w:rFonts w:cs="Arial"/>
        </w:rPr>
      </w:pPr>
      <w:r>
        <w:rPr>
          <w:rFonts w:cs="Arial"/>
        </w:rPr>
        <w:t>Tiskař sítotisku</w:t>
      </w:r>
    </w:p>
    <w:p>
      <w:pPr>
        <w:pStyle w:val="Normal"/>
        <w:rPr>
          <w:rFonts w:cs="Arial"/>
        </w:rPr>
      </w:pPr>
      <w:r>
        <w:rPr>
          <w:rFonts w:cs="Arial"/>
        </w:rPr>
        <w:t>Deskotiskař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3220 Tiskaři</w:t>
      </w:r>
    </w:p>
    <w:p>
      <w:pPr>
        <w:pStyle w:val="Heading4"/>
        <w:rPr/>
      </w:pPr>
      <w:r>
        <w:rPr/>
        <w:t>7323 Pracovníci konečné úpravy tisku a vazači knih</w:t>
      </w:r>
    </w:p>
    <w:p>
      <w:pPr>
        <w:pStyle w:val="Normal"/>
        <w:rPr>
          <w:rFonts w:cs="Arial"/>
        </w:rPr>
      </w:pPr>
      <w:r>
        <w:rPr>
          <w:rFonts w:cs="Arial"/>
        </w:rPr>
        <w:t>Pracovníci konečné úpravy tisku a vazači knih vážou knihy a jiné publikace a provádějí ručně nebo strojově konečnou úpravu tištěných produk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seřízení automatických knihvazačských zařízení a zařízení pro konečnou úpravu a dohled nad jejich provozem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plná vazba, polovazba a měkká vazba knih a opravy vazeb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ruční či strojové skládání, zakládání a sešití archů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obsluha řezačky pro rozřezání a ořezání papírů před tiskem i po něm a programování elektronicky řízených jednotek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obsluha systémů pro vkládání tištěných materiálů do novin, časopisů a obálek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automatické či ruční zdobení tištěných produktů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obsluha zařízení pro fotografickou a elektronickou reprodukc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nihvazač</w:t>
      </w:r>
    </w:p>
    <w:p>
      <w:pPr>
        <w:pStyle w:val="Normal"/>
        <w:rPr>
          <w:rFonts w:cs="Arial"/>
        </w:rPr>
      </w:pPr>
      <w:r>
        <w:rPr>
          <w:rFonts w:cs="Arial"/>
        </w:rPr>
        <w:t>Obsluha zakladače</w:t>
      </w:r>
    </w:p>
    <w:p>
      <w:pPr>
        <w:pStyle w:val="Normal"/>
        <w:rPr>
          <w:rFonts w:cs="Arial"/>
        </w:rPr>
      </w:pPr>
      <w:r>
        <w:rPr>
          <w:rFonts w:cs="Arial"/>
        </w:rPr>
        <w:t>Obsluha řezačky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ytlačování titulů a vzorů</w:t>
      </w:r>
    </w:p>
    <w:p>
      <w:pPr>
        <w:pStyle w:val="Normal"/>
        <w:rPr>
          <w:rFonts w:cs="Arial"/>
        </w:rPr>
      </w:pPr>
      <w:r>
        <w:rPr>
          <w:rFonts w:cs="Arial"/>
        </w:rPr>
        <w:t>Obsluha skládačů</w:t>
      </w:r>
    </w:p>
    <w:p>
      <w:pPr>
        <w:pStyle w:val="Normal"/>
        <w:rPr>
          <w:rFonts w:cs="Arial"/>
        </w:rPr>
      </w:pPr>
      <w:r>
        <w:rPr>
          <w:rFonts w:cs="Arial"/>
        </w:rPr>
        <w:t>Obsluha snášeček</w:t>
      </w:r>
    </w:p>
    <w:p>
      <w:pPr>
        <w:pStyle w:val="Normal"/>
        <w:rPr>
          <w:rFonts w:cs="Arial"/>
        </w:rPr>
      </w:pPr>
      <w:r>
        <w:rPr>
          <w:rFonts w:cs="Arial"/>
        </w:rPr>
        <w:t>Obsluha kombinovaných vázacích strojů</w:t>
      </w:r>
    </w:p>
    <w:p>
      <w:pPr>
        <w:pStyle w:val="Normal"/>
        <w:rPr>
          <w:rFonts w:cs="Arial"/>
        </w:rPr>
      </w:pPr>
      <w:r>
        <w:rPr>
          <w:rFonts w:cs="Arial"/>
        </w:rPr>
        <w:t>Obsluha vázacích strojů na lepenou vazbu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pro šití na stříšku</w:t>
      </w:r>
    </w:p>
    <w:p>
      <w:pPr>
        <w:pStyle w:val="Normal"/>
        <w:rPr>
          <w:rFonts w:cs="Arial"/>
        </w:rPr>
      </w:pPr>
      <w:r>
        <w:rPr>
          <w:rFonts w:cs="Arial"/>
        </w:rPr>
        <w:t>Obsluha menších knihvazačských strojů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3230 Pracovníci konečné úpravy tisku a vazači knih</w:t>
      </w:r>
    </w:p>
    <w:p>
      <w:pPr>
        <w:pStyle w:val="Heading2"/>
        <w:rPr/>
      </w:pPr>
      <w:r>
        <w:rPr/>
        <w:t>74 Pracovníci v oboru elektroniky a elektrotechniky</w:t>
      </w:r>
    </w:p>
    <w:p>
      <w:pPr>
        <w:pStyle w:val="Normal"/>
        <w:rPr>
          <w:rFonts w:cs="Arial"/>
        </w:rPr>
      </w:pPr>
      <w:r>
        <w:rPr>
          <w:rFonts w:cs="Arial"/>
        </w:rPr>
        <w:t>Pracovníci v oboru elektroniky a elektrotechniky instalují, sestavují a udržují systémy elektrických rozvodů, stroje a jiné elektrické přístroje, vedení a kabely pro přenos a rozvod elektrické energie a elektrická a komunikační zařízení a systémy. Pracují manuálně a ručně ovládanými a jinými nástroji na snížení fyzické námahy, zkrácení času nezbytného pro splnění určitých úkolů a zvýšení kvality výrobků. Pro práci je nezbytné pochopit organizaci práce a porozumět používaným materiálům a nástrojům, jakož i charakteru a účelu konečných výrobků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instalaci, údržbu, sestavení a nastavení systémů elektrických a elektronických rozvodů, strojů a zařízení; studium výkresů, schémat zapojení a specifikací za účelem stanovení návaznosti a postupu práce; kontrolu a testování elektrických a elektronických systémů, zařízení, kabelů a strojů, aby se stanovila možná nebezpečí, závady a zjistila se nutnost úpravy nebo opravy; instalaci, údržbu a opravy elektrických a komunikačních přenosových vedení; spojování elektrických, komunikačních a datových kabelů; údržbu, sestavení, nastavení, testování, opravy a poskytování poradenství o elektronických zařízeních, jako jsou např. obchodní a kancelářská technika, elektronické přístroje, kontrolní systémy, počítače, zařízení pro přenos dat a jiná telekomunikační zařízení.</w:t>
      </w:r>
    </w:p>
    <w:p>
      <w:pPr>
        <w:pStyle w:val="Normal"/>
        <w:spacing w:before="60" w:after="0"/>
        <w:rPr/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741 Montéři, mechanici a opraváři elektric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742 Mechanici a opraváři elektronických přístrojů a komunikačních technologií</w:t>
      </w:r>
    </w:p>
    <w:p>
      <w:pPr>
        <w:pStyle w:val="Heading3"/>
        <w:rPr/>
      </w:pPr>
      <w:r>
        <w:rPr/>
        <w:t>741 Montéři, mechanici a opraváři elektric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Montéři, mechanici a opraváři elektrických zařízení instalují, sestavují a udržují systémy elektrických rozvodů a souvisejících zařízení, elektrických strojů a jiných elektrických přístrojů a vedení a kabelů pro přenos a rozvod elektrické energie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instalaci, údržbu, sestavení a nastavení systémů elektrických rozvodů, strojů a zařízení; studium výkresů, schémat zapojení a norem za účelem stanovení návaznosti a postupu prací; kontrolu a testování elektrických systémů, zařízení, kabelů a strojů, aby se identifikovala možná nebezpečí a závady a zjistila se nutnost úpravy nebo opravy; instalace, údržba a opravy elektrického přenosového vedení; spojování elektrických kabe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411 Stavební a provozní elektrikáři</w:t>
      </w:r>
    </w:p>
    <w:p>
      <w:pPr>
        <w:pStyle w:val="Normal"/>
        <w:rPr/>
      </w:pPr>
      <w:r>
        <w:rPr>
          <w:rFonts w:cs="Arial"/>
        </w:rPr>
        <w:t>7412 Elektromechanici</w:t>
      </w:r>
    </w:p>
    <w:p>
      <w:pPr>
        <w:pStyle w:val="Normal"/>
        <w:rPr>
          <w:rFonts w:cs="Arial"/>
        </w:rPr>
      </w:pPr>
      <w:r>
        <w:rPr>
          <w:rFonts w:cs="Arial"/>
        </w:rPr>
        <w:t>7413 Montéři a opraváři elektrických vedení</w:t>
      </w:r>
    </w:p>
    <w:p>
      <w:pPr>
        <w:pStyle w:val="Heading4"/>
        <w:rPr/>
      </w:pPr>
      <w:r>
        <w:rPr/>
        <w:t>7411 Stavební a provozní elektrikáři</w:t>
      </w:r>
    </w:p>
    <w:p>
      <w:pPr>
        <w:pStyle w:val="Normal"/>
        <w:rPr>
          <w:rFonts w:cs="Arial"/>
        </w:rPr>
      </w:pPr>
      <w:r>
        <w:rPr>
          <w:rFonts w:cs="Arial"/>
        </w:rPr>
        <w:t>Stavební a provozní elektrikáři instalují, udržují a opravují systémy elektrických rozvodů a souvisejících zařízení a příslušenství.</w:t>
      </w:r>
    </w:p>
    <w:p>
      <w:pPr>
        <w:pStyle w:val="Normal"/>
        <w:spacing w:before="60" w:after="0"/>
        <w:rPr/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instalace, údržba a opravy systémů elektrických rozvodů a souvisejícího vybavení v různých typech budov, jako jsou školy, nemocnice, obchodní zařízení, obytné budovy a jiné stavby;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/>
        </w:rPr>
        <w:t>studium výkresů, schémat zapojení a norem za účelem stanovení návaznosti a postupu prácí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lánování rozmístění a montáž elektrických rozvodů, elektrických zařízení a příslušenství na základě požadavků zakázky a příslušných norem;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/>
        </w:rPr>
        <w:t>kontrola elektrických systémů, zařízení a součástí pro stanovení možných nebezpečí a závad a zjišťování nutnosti úprav nebo oprav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výběr, stříhání a připojování drátů a kabelů ke koncovkám a spojkám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vyměřování a zakládání hlavních bodů instalace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umísťování a instalování rozvodných desek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testování spojitosti elektrických obvod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Elektrikář</w:t>
      </w:r>
    </w:p>
    <w:p>
      <w:pPr>
        <w:pStyle w:val="Normal"/>
        <w:rPr>
          <w:rFonts w:cs="Arial"/>
        </w:rPr>
      </w:pPr>
      <w:r>
        <w:rPr>
          <w:rFonts w:cs="Arial"/>
        </w:rPr>
        <w:t>Stavební elektrikář opravář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Elektroseřizovač - 7412</w:t>
      </w:r>
    </w:p>
    <w:p>
      <w:pPr>
        <w:pStyle w:val="Normal"/>
        <w:rPr>
          <w:rFonts w:cs="Arial"/>
        </w:rPr>
      </w:pPr>
      <w:r>
        <w:rPr>
          <w:rFonts w:cs="Arial"/>
        </w:rPr>
        <w:t>Elektromechanik - 7412</w:t>
      </w:r>
    </w:p>
    <w:p>
      <w:pPr>
        <w:pStyle w:val="Normal"/>
        <w:rPr>
          <w:rFonts w:cs="Arial"/>
        </w:rPr>
      </w:pPr>
      <w:r>
        <w:rPr>
          <w:rFonts w:cs="Arial"/>
        </w:rPr>
        <w:t>Montér elektrických rozvodů - 741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4110 Stavební a provozní elektrikáři</w:t>
      </w:r>
    </w:p>
    <w:p>
      <w:pPr>
        <w:pStyle w:val="Heading4"/>
        <w:rPr/>
      </w:pPr>
      <w:r>
        <w:rPr/>
        <w:t>7412 Elektromechanici</w:t>
      </w:r>
    </w:p>
    <w:p>
      <w:pPr>
        <w:pStyle w:val="Normal"/>
        <w:rPr/>
      </w:pPr>
      <w:r>
        <w:rPr>
          <w:rFonts w:cs="Arial"/>
        </w:rPr>
        <w:t>Elektromechanici seřizují, nastavují, instalují a opravují elektrické stroje a jiné elektrické přístroje a zařízení v budovách, továrnách, motorových vozidlech, dílnách a jiných míste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seřizování, nastavování a opravy různých elektrických strojů, motorů, generátorů, napájecích a spínacích stanic, přístrojů nebo elektrických součástí výtahů a podobných zařízení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seřizování, nastavování a opravy elektrických částí domácích spotřebičů, průmyslových strojů a ostatních zařízení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kontrola a testování vyrobených elektrických výrobků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instalace, testování, připojování, uvádění do provozu, údržba a úpravy elektrických zařízení, rozvodů a systémů kontroly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navrhování, instalace, údržba a opravy elektrických a hydraulických výtahů k přepravě osob i nákladu, pohyblivých schodů, posuvných chodníků a jiných zvedacích zařízení a poskytování servisních služeb v této oblasti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připojování elektrických systémů ke zdrojům energie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výměny a opravy poškozených část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echanik převíjení motorů</w:t>
      </w:r>
    </w:p>
    <w:p>
      <w:pPr>
        <w:pStyle w:val="Normal"/>
        <w:rPr>
          <w:rFonts w:cs="Arial"/>
        </w:rPr>
      </w:pPr>
      <w:r>
        <w:rPr>
          <w:rFonts w:cs="Arial"/>
        </w:rPr>
        <w:t>Autoelektrikář</w:t>
      </w:r>
    </w:p>
    <w:p>
      <w:pPr>
        <w:pStyle w:val="Normal"/>
        <w:rPr>
          <w:rFonts w:cs="Arial"/>
        </w:rPr>
      </w:pPr>
      <w:r>
        <w:rPr>
          <w:rFonts w:cs="Arial"/>
        </w:rPr>
        <w:t>Elektromechanik generátorů</w:t>
      </w:r>
    </w:p>
    <w:p>
      <w:pPr>
        <w:pStyle w:val="Normal"/>
        <w:rPr>
          <w:rFonts w:cs="Arial"/>
        </w:rPr>
      </w:pPr>
      <w:r>
        <w:rPr>
          <w:rFonts w:cs="Arial"/>
        </w:rPr>
        <w:t>Elektromechanik</w:t>
      </w:r>
    </w:p>
    <w:p>
      <w:pPr>
        <w:pStyle w:val="Normal"/>
        <w:rPr>
          <w:rFonts w:cs="Arial"/>
        </w:rPr>
      </w:pPr>
      <w:r>
        <w:rPr>
          <w:rFonts w:cs="Arial"/>
        </w:rPr>
        <w:t>Mechanik výtahů</w:t>
      </w:r>
    </w:p>
    <w:p>
      <w:pPr>
        <w:pStyle w:val="Normal"/>
        <w:rPr>
          <w:rFonts w:cs="Arial"/>
        </w:rPr>
      </w:pPr>
      <w:r>
        <w:rPr>
          <w:rFonts w:cs="Arial"/>
        </w:rPr>
        <w:t>Elektroseřizovač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echanik elektronických přístrojů - 7421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elektronických zařízení - 821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4121 Elektromechanici elektrických zařízení (kromě zařízení v dopravních prostředcích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4122 Elektromechanici elektrických zařízení v dopravních prostředcí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4123 Provozní elektromechanici</w:t>
      </w:r>
    </w:p>
    <w:p>
      <w:pPr>
        <w:pStyle w:val="Heading4"/>
        <w:rPr/>
      </w:pPr>
      <w:r>
        <w:rPr/>
        <w:t>7413 Montéři a opraváři elektrických vedení</w:t>
      </w:r>
    </w:p>
    <w:p>
      <w:pPr>
        <w:pStyle w:val="Normal"/>
        <w:rPr>
          <w:rFonts w:cs="Arial"/>
        </w:rPr>
      </w:pPr>
      <w:r>
        <w:rPr>
          <w:rFonts w:cs="Arial"/>
        </w:rPr>
        <w:t>Montéři a opraváři elektrických vedení montují, opravují a spojují přenosové a rozvodné elektrické kabely a související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7"/>
        </w:numPr>
        <w:rPr>
          <w:rFonts w:cs="Arial"/>
        </w:rPr>
      </w:pPr>
      <w:r>
        <w:rPr>
          <w:rFonts w:cs="Arial"/>
        </w:rPr>
        <w:t>montáže a opravy zavěšeného a podzemního elektrického vedení a rozvodů;</w:t>
      </w:r>
    </w:p>
    <w:p>
      <w:pPr>
        <w:pStyle w:val="Normal"/>
        <w:numPr>
          <w:ilvl w:val="0"/>
          <w:numId w:val="47"/>
        </w:numPr>
        <w:rPr>
          <w:rFonts w:cs="Arial"/>
        </w:rPr>
      </w:pPr>
      <w:r>
        <w:rPr>
          <w:rFonts w:cs="Arial"/>
        </w:rPr>
        <w:t>spojování zavěšených a podzemních kabelů;</w:t>
      </w:r>
    </w:p>
    <w:p>
      <w:pPr>
        <w:pStyle w:val="Normal"/>
        <w:numPr>
          <w:ilvl w:val="0"/>
          <w:numId w:val="47"/>
        </w:numPr>
        <w:rPr/>
      </w:pPr>
      <w:r>
        <w:rPr>
          <w:rFonts w:cs="Arial"/>
        </w:rPr>
        <w:t>dodržování bezpečnostních postupů, např. pravidelná kontrola zařízení a ohrazování pracovního prostoru;</w:t>
      </w:r>
    </w:p>
    <w:p>
      <w:pPr>
        <w:pStyle w:val="Normal"/>
        <w:numPr>
          <w:ilvl w:val="0"/>
          <w:numId w:val="47"/>
        </w:numPr>
        <w:rPr>
          <w:rFonts w:cs="Arial"/>
        </w:rPr>
      </w:pPr>
      <w:r>
        <w:rPr>
          <w:rFonts w:cs="Arial"/>
        </w:rPr>
        <w:t>spínání a připojování zemnicích zařízení k odstranění nebezpečí hrozícího od poškozeného nebo spadlého vedení nebo k umožnění oprav;</w:t>
      </w:r>
    </w:p>
    <w:p>
      <w:pPr>
        <w:pStyle w:val="Normal"/>
        <w:numPr>
          <w:ilvl w:val="0"/>
          <w:numId w:val="47"/>
        </w:numPr>
        <w:rPr>
          <w:rFonts w:cs="Arial"/>
        </w:rPr>
      </w:pPr>
      <w:r>
        <w:rPr>
          <w:rFonts w:cs="Arial"/>
        </w:rPr>
        <w:t>výstupy na stožáry nebo k zařízením s využitím vysokozdvižných plošin;</w:t>
      </w:r>
    </w:p>
    <w:p>
      <w:pPr>
        <w:pStyle w:val="Normal"/>
        <w:numPr>
          <w:ilvl w:val="0"/>
          <w:numId w:val="47"/>
        </w:numPr>
        <w:rPr>
          <w:rFonts w:cs="Arial"/>
        </w:rPr>
      </w:pPr>
      <w:r>
        <w:rPr>
          <w:rFonts w:cs="Arial"/>
        </w:rPr>
        <w:t>zjišťování poškozených rozvodných zařízení, jističů, pojistek, stabilizátorů napětí, transformátorů, přepínačů, relé nebo elektrických vedení používáním schémat zapojení a elektrických testovacích přístroj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áječ elektrických kabelů</w:t>
      </w:r>
    </w:p>
    <w:p>
      <w:pPr>
        <w:pStyle w:val="Normal"/>
        <w:rPr>
          <w:rFonts w:cs="Arial"/>
        </w:rPr>
      </w:pPr>
      <w:r>
        <w:rPr>
          <w:rFonts w:cs="Arial"/>
        </w:rPr>
        <w:t>Montér elektrických rozvod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echanik pokládání datových a komunikačních kabelů - 7422</w:t>
      </w:r>
    </w:p>
    <w:p>
      <w:pPr>
        <w:pStyle w:val="Normal"/>
        <w:rPr>
          <w:rFonts w:cs="Arial"/>
        </w:rPr>
      </w:pPr>
      <w:r>
        <w:rPr>
          <w:rFonts w:cs="Arial"/>
        </w:rPr>
        <w:t>Mechanik komunikačních rozvodů - 742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/>
      </w:pPr>
      <w:r>
        <w:rPr>
          <w:rFonts w:cs="Arial"/>
          <w:b/>
          <w:bCs/>
        </w:rPr>
        <w:t>74131 Montéři a opraváři silnoproudých elektrických ved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4132 Montéři a opraváři slaboproudých elektrických vedení</w:t>
      </w:r>
    </w:p>
    <w:p>
      <w:pPr>
        <w:pStyle w:val="Heading3"/>
        <w:rPr/>
      </w:pPr>
      <w:r>
        <w:rPr/>
        <w:t>742 Mechanici a opraváři elektronických přístrojů a komunikačních technologií</w:t>
      </w:r>
    </w:p>
    <w:p>
      <w:pPr>
        <w:pStyle w:val="Normal"/>
        <w:rPr>
          <w:rFonts w:cs="Arial"/>
        </w:rPr>
      </w:pPr>
      <w:r>
        <w:rPr>
          <w:rFonts w:cs="Arial"/>
        </w:rPr>
        <w:t>Mechanici a opraváři elektronických přístrojů a komunikačních technologií instalují, udržují, seřizují a opravují elektronická zařízení, jako jsou obchodní a kancelářské stroje a elektronické nástroje, kontrolují systémy, instalují, opravují a udržují telekomunikační zařízení, zařízení pro přenos dat, kabely a antény a opravují, instalují a udržují počítače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rověřování a testování strojů, zařízení, přístrojů a kontrolních systémů s ohledem na stanovení závad; seřizování, údržbu strojů, zařízení a přístrojů, opravy a výměny opotřebovaných a vadných součástí a kabeláže; instalaci elektronických přístrojů a kontrolních systémů; instalaci a seřizování elektronických zařízení; údržbu, řešení problémů, instalaci, seřizování, testování a opravy počítačů, zařízení pro přenos dat a počítačových periferií; instalaci, údržbu, opravy a diagnostiku poruch mikrovlnných, telemetrických, multiplexových, satelitních a jiných komunikačních systémů používajících rádiové nebo elektromagnetické vlny; poskytování informací a technického poradenství, monitorování výkonu komplexních telekomunikačních sítí a zařízení; instalaci, spojování a opravy kabeláží pro počítačový, rozhlasový, telefonní a televizní přenos; instalaci, údržbu a opravy antén používaných v komunikaci.</w:t>
      </w:r>
    </w:p>
    <w:p>
      <w:pPr>
        <w:pStyle w:val="Normal"/>
        <w:spacing w:before="60" w:after="0"/>
        <w:rPr/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421 Mechanici a opraváři elektronických přístrojů</w:t>
      </w:r>
    </w:p>
    <w:p>
      <w:pPr>
        <w:pStyle w:val="Normal"/>
        <w:rPr>
          <w:rFonts w:cs="Arial"/>
        </w:rPr>
      </w:pPr>
      <w:r>
        <w:rPr>
          <w:rFonts w:cs="Arial"/>
        </w:rPr>
        <w:t>7422 Mechanici a opraváři informačních a komunikačních technologií</w:t>
      </w:r>
    </w:p>
    <w:p>
      <w:pPr>
        <w:pStyle w:val="Heading4"/>
        <w:rPr/>
      </w:pPr>
      <w:r>
        <w:rPr/>
        <w:t>7421 Mechanici a opraváři elektronických přístrojů</w:t>
      </w:r>
    </w:p>
    <w:p>
      <w:pPr>
        <w:pStyle w:val="Normal"/>
        <w:rPr>
          <w:rFonts w:cs="Arial"/>
        </w:rPr>
      </w:pPr>
      <w:r>
        <w:rPr>
          <w:rFonts w:cs="Arial"/>
        </w:rPr>
        <w:t>Mechanici a opraváři elektronických přístrojů instalují, udržují, seřizují a opravují elektronické přístroje, jako jsou obchodní a kancelářské stroje, elektronické přístroje a kontrolní systém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prověřování a testování strojů, zařízení, přístrojů, kontrolních systémů a jiných elektronických zařízení s ohledem na stanovení závady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eřizování, opravy a výměny opotřebovaných a vadných součástí a kabelů, údržba strojů, zařízení a přístroj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pětovná montáž zařízení, jeho seřízení a zkušební provoz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instalace elektronických přístrojů a kontrolních systém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polupráce s údržbovým personálem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interpretování údajů o testování s ohledem na stanovení příčin funkčních poruch a problémů týkajících se výkonnosti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instalace, seřizování, opravy a výměny elektrických a elektronických součástí a systém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pojování komponent, jako jsou rádiové systémy, přístroje, induktory, inventory a systémy na doplňování paliva za letu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vedení záznamů o údržbě a opravá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echanik bankomatů</w:t>
      </w:r>
    </w:p>
    <w:p>
      <w:pPr>
        <w:pStyle w:val="Normal"/>
        <w:rPr>
          <w:rFonts w:cs="Arial"/>
        </w:rPr>
      </w:pPr>
      <w:r>
        <w:rPr>
          <w:rFonts w:cs="Arial"/>
        </w:rPr>
        <w:t>Mechanik elektronických přístrojů</w:t>
      </w:r>
    </w:p>
    <w:p>
      <w:pPr>
        <w:pStyle w:val="Normal"/>
        <w:rPr>
          <w:rFonts w:cs="Arial"/>
        </w:rPr>
      </w:pPr>
      <w:r>
        <w:rPr>
          <w:rFonts w:cs="Arial"/>
        </w:rPr>
        <w:t>Opravář elektronic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Mechanik fotokopírovacích strojů</w:t>
      </w:r>
    </w:p>
    <w:p>
      <w:pPr>
        <w:pStyle w:val="Normal"/>
        <w:rPr>
          <w:rFonts w:cs="Arial"/>
        </w:rPr>
      </w:pPr>
      <w:r>
        <w:rPr>
          <w:rFonts w:cs="Arial"/>
        </w:rPr>
        <w:t>Mechanik údržby letadel v oblasti avioniky</w:t>
      </w:r>
    </w:p>
    <w:p>
      <w:pPr>
        <w:pStyle w:val="Normal"/>
        <w:rPr>
          <w:rFonts w:cs="Arial"/>
        </w:rPr>
      </w:pPr>
      <w:r>
        <w:rPr>
          <w:rFonts w:cs="Arial"/>
        </w:rPr>
        <w:t>Opravář v oblasti avionik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chnik letecké bezpečnosti - 3155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4210 Mechanici a opraváři elektronických přístrojů</w:t>
      </w:r>
    </w:p>
    <w:p>
      <w:pPr>
        <w:pStyle w:val="Heading4"/>
        <w:rPr/>
      </w:pPr>
      <w:r>
        <w:rPr/>
        <w:t>7422 Mechanici a opraváři informačních a komunikačních technologií</w:t>
      </w:r>
    </w:p>
    <w:p>
      <w:pPr>
        <w:pStyle w:val="Normal"/>
        <w:rPr>
          <w:rFonts w:cs="Arial"/>
        </w:rPr>
      </w:pPr>
      <w:r>
        <w:rPr>
          <w:rFonts w:cs="Arial"/>
        </w:rPr>
        <w:t>Mechanici a opraváři informačních a komunikačních technologií instalují, opravují a udržují telekomunikační zařízení, zařízení pro přenos dat, kabely, antény, vedení a opravují, instalují a udržují počítače.</w:t>
      </w:r>
      <w:r>
        <w:br w:type="page"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údržba, řešení problémů, testování a opravy počítačů, zařízení pro přenos dat a počítačových periferií;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instalace a seřizování počítačového hardwaru;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instalace, údržba, oprava a stanovení poruch mikrovlnných, telemetrických, multiplexových, satelitních a jiných komunikačních systémů používajících rádiové a elektromagnetické vlny;</w:t>
      </w:r>
    </w:p>
    <w:p>
      <w:pPr>
        <w:pStyle w:val="Normal"/>
        <w:numPr>
          <w:ilvl w:val="0"/>
          <w:numId w:val="67"/>
        </w:numPr>
        <w:rPr/>
      </w:pPr>
      <w:r>
        <w:rPr>
          <w:rFonts w:cs="Arial"/>
        </w:rPr>
        <w:t>poskytování technického poradenství a informací, monitorování výkonu komplexních telekomunikačních sítí a zařízení;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instalace a opravy kabeláží pro počítačové, rozhlasové, telefonní a televizní přenosy;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spojování telekomunikačních a datových kabelů a zcelování plášťů;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instalace, údržba a opravy antén používaných v komunikací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lefonní mechanik</w:t>
      </w:r>
    </w:p>
    <w:p>
      <w:pPr>
        <w:pStyle w:val="Normal"/>
        <w:rPr>
          <w:rFonts w:cs="Arial"/>
        </w:rPr>
      </w:pPr>
      <w:r>
        <w:rPr>
          <w:rFonts w:cs="Arial"/>
        </w:rPr>
        <w:t>Opravář komunikačních technologií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instalaci počítačového hardwaru</w:t>
      </w:r>
    </w:p>
    <w:p>
      <w:pPr>
        <w:pStyle w:val="Normal"/>
        <w:rPr>
          <w:rFonts w:cs="Arial"/>
        </w:rPr>
      </w:pPr>
      <w:r>
        <w:rPr>
          <w:rFonts w:cs="Arial"/>
        </w:rPr>
        <w:t>Mechanik pro instalaci počítačov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Mechanik telekomunikačních rozvodů</w:t>
      </w:r>
    </w:p>
    <w:p>
      <w:pPr>
        <w:pStyle w:val="Normal"/>
        <w:rPr>
          <w:rFonts w:cs="Arial"/>
        </w:rPr>
      </w:pPr>
      <w:r>
        <w:rPr>
          <w:rFonts w:cs="Arial"/>
        </w:rPr>
        <w:t>Opravář v oblasti telekomunikací</w:t>
      </w:r>
    </w:p>
    <w:p>
      <w:pPr>
        <w:pStyle w:val="Normal"/>
        <w:rPr>
          <w:rFonts w:cs="Arial"/>
        </w:rPr>
      </w:pPr>
      <w:r>
        <w:rPr>
          <w:rFonts w:cs="Arial"/>
        </w:rPr>
        <w:t>Mechanik pokládání datových a komunikačních kabel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telekomunikací - 352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/>
      </w:pPr>
      <w:r>
        <w:rPr>
          <w:rFonts w:cs="Arial"/>
          <w:bCs w:val="false"/>
        </w:rPr>
        <w:t>74220 Mechanici a opraváři informačních a komunikačních technologií</w:t>
      </w:r>
    </w:p>
    <w:p>
      <w:pPr>
        <w:pStyle w:val="Heading2"/>
        <w:rPr/>
      </w:pPr>
      <w:r>
        <w:rPr/>
        <w:t>75 Zpracovatelé potravin, dřeva, textilu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Zpracovatelé potravin, dřeva, textilu a pracovníci v příbuzných oborech zpracovávají zemědělské suroviny a suroviny rybolovu na potraviny a jiné výrobky a vyrábějí a opravují zboží vyrobené ze dřeva, textilu, kožešin, kůže nebo jiných materiálů. Pracují manuálně a ručně ovládanými a jinými nástroji na snížení fyzické námahy, zkrácení času nezbytného pro splnění určitých úkolů a zvýšení kvality výrobků. Pro práci je nezbytné pochopit organizaci práce a porozumět používaným materiálům a nástrojům, jakož i charakteru a účelu konečných výrobků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zpracování masa, ryb, obilí, ovoce, zeleniny a podobných materiálů na potraviny, zpracování tabáku na tabákové výrobky, ochutnávání a třídění potravin a nápojů, zpracovávání přírodních vláken, kůží a usní, výrobu a opravy nábytku a jiných výrobků ze dřeva, přípravu usní, kůží a kožešin pro další využití a výrobu a opravy textilu, oděvů, klobouků, obuvi a podobných výrobků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751 Výrobci a zpracovatelé potravin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752 Zpracovatelé dřeva, truhláři (kromě stavebních)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753 Výrobci oděvů, výrobků z kůží a kožešin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754 Ostatní řemeslní pracovníci a pracovníci v dalších oborech</w:t>
      </w:r>
    </w:p>
    <w:p>
      <w:pPr>
        <w:pStyle w:val="Heading3"/>
        <w:rPr/>
      </w:pPr>
      <w:r>
        <w:rPr/>
        <w:t>751 Výrobci a zpracovatelé potravin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Výrobci a zpracovatelé potravin a příbuzní pracovníci porážejí zvířata, zpracovávají je na potraviny určené pro lidi a zvířata, vyrábějí různé druhy chleba, koláčů a jiných výrobků z mouky, zpracovávají a konzervují ovoce, zeleninu a příbuzné potraviny, ochutnávají a třídí různé potraviny a nápoje, zpracovávají tabák a vyrábějí tabákové výrobky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rážení zvířat, zpracování masa a ryb na potraviny, výrobu různých druhů chleba, koláčů a jiných výrobků z mouky, zpracování a konzervování ovoce, zeleniny a příbuzných potravin, ochutnávání a třídění různých potravin a nápojů, zpracování tabáku a výrobu tabákových výrobků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7511 Zpracovatelé masa, ryb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7512 Pekaři, cukráři (kromě šéfcukrářů) a výrobci cukrovinek</w:t>
      </w:r>
    </w:p>
    <w:p>
      <w:pPr>
        <w:pStyle w:val="Normal"/>
        <w:rPr>
          <w:rFonts w:cs="Arial"/>
        </w:rPr>
      </w:pPr>
      <w:r>
        <w:rPr>
          <w:rFonts w:cs="Arial"/>
        </w:rPr>
        <w:t>7513 Výrobci mléčných produktů</w:t>
      </w:r>
    </w:p>
    <w:p>
      <w:pPr>
        <w:pStyle w:val="Normal"/>
        <w:rPr/>
      </w:pPr>
      <w:r>
        <w:rPr>
          <w:rFonts w:cs="Arial"/>
        </w:rPr>
        <w:t>7514 Zpracovatelé ovoce, zeleniny a příbuzných produktů</w:t>
      </w:r>
    </w:p>
    <w:p>
      <w:pPr>
        <w:pStyle w:val="Normal"/>
        <w:rPr>
          <w:rFonts w:cs="Arial"/>
        </w:rPr>
      </w:pPr>
      <w:r>
        <w:rPr>
          <w:rFonts w:cs="Arial"/>
        </w:rPr>
        <w:t>7515 Ochutnávači, degustátoři a kontroloři kvality potravin a nápojů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7516 Zpracovatelé tabáku a výrobci tabákových výrobků</w:t>
      </w:r>
    </w:p>
    <w:p>
      <w:pPr>
        <w:pStyle w:val="Heading4"/>
        <w:rPr/>
      </w:pPr>
      <w:r>
        <w:rPr/>
        <w:t>7511 Zpracovatelé masa, ryb a příbuzní pracovníci</w:t>
      </w:r>
    </w:p>
    <w:p>
      <w:pPr>
        <w:pStyle w:val="Normal"/>
        <w:rPr/>
      </w:pPr>
      <w:r>
        <w:rPr>
          <w:rFonts w:cs="Arial"/>
        </w:rPr>
        <w:t>Zpracovatelé masa, ryb a příbuzní pracovníci porážejí zvířata, čistí, porcují a upravují maso a ryby, vykosťují je a zpracovávají na potravinové výrobky, dále konzervují maso, ryby a jiné potraviny sušením, solením a uzení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orážení zvířat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stahování a upravování poražených zvířat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vykosťování, porcování a příprava masa a ryb pro prodej a další zpracování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říprava přísad a výroba párků a podobných výrobků, při jejichž výrobě se používají jednoduché stroje na sekání, míchání a tvarování;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>konzervování masa, ryb a jiných potravin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obsluha udírenských komor nebo udíren při uzení masa, ryb a jiných potravin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vaření nebo jiná příprava masa, ryb a jiných potravin pro prodej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rodej masa nebo ryb zákazníkům, včetně balení, vážení a označování výrobků a přijímání plate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ezník</w:t>
      </w:r>
    </w:p>
    <w:p>
      <w:pPr>
        <w:pStyle w:val="Normal"/>
        <w:rPr>
          <w:rFonts w:cs="Arial"/>
        </w:rPr>
      </w:pPr>
      <w:r>
        <w:rPr>
          <w:rFonts w:cs="Arial"/>
        </w:rPr>
        <w:t>Porcovač ryb</w:t>
      </w:r>
    </w:p>
    <w:p>
      <w:pPr>
        <w:pStyle w:val="Normal"/>
        <w:rPr>
          <w:rFonts w:cs="Arial"/>
        </w:rPr>
      </w:pPr>
      <w:r>
        <w:rPr>
          <w:rFonts w:cs="Arial"/>
        </w:rPr>
        <w:t>Porážeč zvířat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rovozovatel maloobchodní prodejny - 5221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zpracování masa - 8160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zpracování ryb - 8160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11 Řezníci a uzen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12 Porážeči zvířat, bourači mas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19 Ostatní zpracovatelé masa, ryb a příbuzní pracovníci</w:t>
      </w:r>
    </w:p>
    <w:p>
      <w:pPr>
        <w:pStyle w:val="Heading4"/>
        <w:rPr/>
      </w:pPr>
      <w:r>
        <w:rPr/>
        <w:t>7512 Pekaři, cukráři (kromě šéfcukrářů) a výrobci cukrovinek</w:t>
      </w:r>
    </w:p>
    <w:p>
      <w:pPr>
        <w:pStyle w:val="Normal"/>
        <w:rPr>
          <w:rFonts w:cs="Arial"/>
        </w:rPr>
      </w:pPr>
      <w:r>
        <w:rPr>
          <w:rFonts w:cs="Arial"/>
        </w:rPr>
        <w:t>Pekaři, cukráři (kromě šéfcukrářů) a výrobci cukrovinek vyrábějí různé druhy chleba, koláčů a jiných výrobků z mouky, dále ručně vyrábějí čokoládové a jiné cukrovin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výroba chleba, koláčů, sušenek, pečiva, závinů a jiných výrobků z mouky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výroba cukrovinek ze směsi cukru, čokolády a jiných přísad s použitím ručních nástrojů a určitých strojů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mísení odměřeného množství přísad v mísách hnětacích či mísicích strojů nebo strojů na vaření;</w:t>
      </w:r>
    </w:p>
    <w:p>
      <w:pPr>
        <w:pStyle w:val="Normal"/>
        <w:numPr>
          <w:ilvl w:val="0"/>
          <w:numId w:val="43"/>
        </w:numPr>
        <w:rPr/>
      </w:pPr>
      <w:r>
        <w:rPr>
          <w:rFonts w:cs="Arial"/>
        </w:rPr>
        <w:t>kontrolování jakosti surovin k zajištění plnění norem a specifikací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potírání tekutými směsmi, nanášení polev a posypek na pečivo pomocí špachtlí nebo štětců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kontrola čistoty zařízení a provozu před zahájením výroby z důvodu dodržování předpisů o bezpečnosti a ochraně zdraví při práci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sledování teplot v troubách a vzhledu výrobků při pečení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koordinace tvarování, vkládání do trouby, pečení, vytahování z trouby, snímání z plechů a ochlazování dávek chleba, rohlíků, pečiva a cukrovinek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ekař</w:t>
      </w:r>
    </w:p>
    <w:p>
      <w:pPr>
        <w:pStyle w:val="Normal"/>
        <w:rPr>
          <w:rFonts w:cs="Arial"/>
        </w:rPr>
      </w:pPr>
      <w:r>
        <w:rPr>
          <w:rFonts w:cs="Arial"/>
        </w:rPr>
        <w:t>Cukrář</w:t>
      </w:r>
    </w:p>
    <w:p>
      <w:pPr>
        <w:pStyle w:val="Normal"/>
        <w:rPr>
          <w:rFonts w:cs="Arial"/>
        </w:rPr>
      </w:pPr>
      <w:r>
        <w:rPr>
          <w:rFonts w:cs="Arial"/>
        </w:rPr>
        <w:t>Výrobce čokolády</w:t>
      </w:r>
    </w:p>
    <w:p>
      <w:pPr>
        <w:pStyle w:val="Normal"/>
        <w:rPr>
          <w:rFonts w:cs="Arial"/>
        </w:rPr>
      </w:pPr>
      <w:r>
        <w:rPr>
          <w:rFonts w:cs="Arial"/>
        </w:rPr>
        <w:t>Výrobce cukrovine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Šéfkuchař - 3434</w:t>
      </w:r>
    </w:p>
    <w:p>
      <w:pPr>
        <w:pStyle w:val="Normal"/>
        <w:rPr>
          <w:rFonts w:cs="Arial"/>
        </w:rPr>
      </w:pPr>
      <w:r>
        <w:rPr>
          <w:rFonts w:cs="Arial"/>
        </w:rPr>
        <w:t>Šéfcukrář - 3434</w:t>
      </w:r>
    </w:p>
    <w:p>
      <w:pPr>
        <w:pStyle w:val="Normal"/>
        <w:rPr>
          <w:rFonts w:cs="Arial"/>
        </w:rPr>
      </w:pPr>
      <w:r>
        <w:rPr>
          <w:rFonts w:cs="Arial"/>
        </w:rPr>
        <w:t>Kuchař - 5120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pečiva - 8160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chleba - 8160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čokolády - 8160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21 Peka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22 Cukráři (kromě šéfcukrářů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23 Výrobci cukrovinek</w:t>
      </w:r>
    </w:p>
    <w:p>
      <w:pPr>
        <w:pStyle w:val="Heading4"/>
        <w:rPr/>
      </w:pPr>
      <w:r>
        <w:rPr/>
        <w:t>7513 Výrobci mléčných produktů</w:t>
      </w:r>
    </w:p>
    <w:p>
      <w:pPr>
        <w:pStyle w:val="Normal"/>
        <w:rPr>
          <w:rFonts w:cs="Arial"/>
        </w:rPr>
      </w:pPr>
      <w:r>
        <w:rPr>
          <w:rFonts w:cs="Arial"/>
        </w:rPr>
        <w:t>Výrobci mléčných produktů zpracovávají máslo a různé typy sýrů, smetany a jiných mléčných produk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vaření a pasterizace mléka k dosažení stanoveného podílu mléčného tuku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oddělování smetany od mléka a stloukání smetany na máslo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přidávání odměřeného množství zákysu a jiných přísad do mléka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srážení mléka na tvaroh, zahřívání tvarohu na požadovanou pevnost, vysoušení tvarohu a umísťování sýrů do forem, kde jsou lisovány do určitého tvaru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solení sýrů a jejich očkování nebo potírání ušlechtilými kulturami za účelem růstu plísní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umísťování a otáčení sýrových válců na policích pro účely zrání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kontrola kvality výrobků před balením, odebíráním vzorků, případně před úpravou požadovaných podmínek pro zpracování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zaznamenávání množství použitých ingrediencí, výsledků testů a časových interva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ýrobce másla</w:t>
      </w:r>
    </w:p>
    <w:p>
      <w:pPr>
        <w:pStyle w:val="Normal"/>
        <w:rPr>
          <w:rFonts w:cs="Arial"/>
        </w:rPr>
      </w:pPr>
      <w:r>
        <w:rPr>
          <w:rFonts w:cs="Arial"/>
        </w:rPr>
        <w:t>Výrobce sýr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mléčných produktů - 8160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zpracování mléka - 8160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31 Mléka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32 Výrobci sýr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39 Ostatní výrobci mléčných produktů</w:t>
      </w:r>
    </w:p>
    <w:p>
      <w:pPr>
        <w:pStyle w:val="Heading4"/>
        <w:rPr/>
      </w:pPr>
      <w:r>
        <w:rPr/>
        <w:t>7514 Zpracovatelé ovoce, zeleniny a příbuzných produktů</w:t>
      </w:r>
    </w:p>
    <w:p>
      <w:pPr>
        <w:pStyle w:val="Normal"/>
        <w:rPr>
          <w:rFonts w:cs="Arial"/>
        </w:rPr>
      </w:pPr>
      <w:r>
        <w:rPr>
          <w:rFonts w:cs="Arial"/>
        </w:rPr>
        <w:t>Zpracovatelé ovoce, zeleniny a příbuzných produktů zpracovávají nebo konzervují ovoce, ořechy a příbuzné potraviny různými způsoby, včetně vaření, sušení, solení, lisování šťáv a olej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lisování šťáv z různých druhů ovoce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lisování oleje z olejnatých semen, ořechů a ovoce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vaření, solení nebo sušení ovoce, zeleniny a podobných potravin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míchání a přidávání přísad, jako je pektin, cukr, koření a ocet, které pomáhají konzervovat a zlepšují strukturu, vzhled a chuť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lnění konzervovaných potravin do sterilních sklenic, lahví a jiných oba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ýrobce pikantních směsí z ovoce, octa, cukru a koření</w:t>
      </w:r>
    </w:p>
    <w:p>
      <w:pPr>
        <w:pStyle w:val="Normal"/>
        <w:rPr>
          <w:rFonts w:cs="Arial"/>
        </w:rPr>
      </w:pPr>
      <w:r>
        <w:rPr>
          <w:rFonts w:cs="Arial"/>
        </w:rPr>
        <w:t>Výrobce konzervovaného ovoce</w:t>
      </w:r>
    </w:p>
    <w:p>
      <w:pPr>
        <w:pStyle w:val="Normal"/>
        <w:rPr>
          <w:rFonts w:cs="Arial"/>
        </w:rPr>
      </w:pPr>
      <w:r>
        <w:rPr>
          <w:rFonts w:cs="Arial"/>
        </w:rPr>
        <w:t>Výrobce marmelád</w:t>
      </w:r>
    </w:p>
    <w:p>
      <w:pPr>
        <w:pStyle w:val="Normal"/>
        <w:rPr>
          <w:rFonts w:cs="Arial"/>
        </w:rPr>
      </w:pPr>
      <w:r>
        <w:rPr>
          <w:rFonts w:cs="Arial"/>
        </w:rPr>
        <w:t>Výrobce lisovaných olejů</w:t>
      </w:r>
    </w:p>
    <w:p>
      <w:pPr>
        <w:pStyle w:val="Normal"/>
        <w:rPr>
          <w:rFonts w:cs="Arial"/>
        </w:rPr>
      </w:pPr>
      <w:r>
        <w:rPr>
          <w:rFonts w:cs="Arial"/>
        </w:rPr>
        <w:t>Výrobce nakládané zeleniny a ovoce</w:t>
      </w:r>
    </w:p>
    <w:p>
      <w:pPr>
        <w:pStyle w:val="Normal"/>
        <w:rPr>
          <w:rFonts w:cs="Arial"/>
        </w:rPr>
      </w:pPr>
      <w:r>
        <w:rPr>
          <w:rFonts w:cs="Arial"/>
        </w:rPr>
        <w:t>Výrobce konzervované zelenin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konzervárenské linky - 8160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5140 Zpracovatelé ovoce, zeleniny a příbuzných produktů</w:t>
      </w:r>
    </w:p>
    <w:p>
      <w:pPr>
        <w:pStyle w:val="Heading4"/>
        <w:rPr/>
      </w:pPr>
      <w:r>
        <w:rPr/>
        <w:t>7515 Ochutnávači, degustátoři a kontroloři kvality potravin a nápojů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Ochutnávači, degustátoři a kontroloři kvality potravin a nápojů a příbuzní pracovníci kontrolují, ochutnávají a třídí různé druhy zemědělských produktů, potravin a nápoj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9"/>
        </w:numPr>
        <w:rPr>
          <w:rFonts w:cs="Arial"/>
        </w:rPr>
      </w:pPr>
      <w:r>
        <w:rPr>
          <w:rFonts w:cs="Arial"/>
        </w:rPr>
        <w:t>kontrola, zkoušení, ochutnávání a očichávání zemědělských produktů, potravin a nápojů v různých fázích zpracování;</w:t>
      </w:r>
    </w:p>
    <w:p>
      <w:pPr>
        <w:pStyle w:val="Normal"/>
        <w:numPr>
          <w:ilvl w:val="0"/>
          <w:numId w:val="59"/>
        </w:numPr>
        <w:rPr>
          <w:rFonts w:cs="Arial"/>
        </w:rPr>
      </w:pPr>
      <w:r>
        <w:rPr>
          <w:rFonts w:cs="Arial"/>
        </w:rPr>
        <w:t>určování kvality, chuťové přijatelnosti pro spotřebitele a přibližné hodnoty výrobků a jejich zařazování do příslušných tříd;</w:t>
      </w:r>
    </w:p>
    <w:p>
      <w:pPr>
        <w:pStyle w:val="Normal"/>
        <w:numPr>
          <w:ilvl w:val="0"/>
          <w:numId w:val="59"/>
        </w:numPr>
        <w:rPr>
          <w:rFonts w:cs="Arial"/>
        </w:rPr>
      </w:pPr>
      <w:r>
        <w:rPr>
          <w:rFonts w:cs="Arial"/>
        </w:rPr>
        <w:t>vyřazování nekvalitních výrobků;</w:t>
      </w:r>
    </w:p>
    <w:p>
      <w:pPr>
        <w:pStyle w:val="Normal"/>
        <w:numPr>
          <w:ilvl w:val="0"/>
          <w:numId w:val="59"/>
        </w:numPr>
        <w:rPr>
          <w:rFonts w:cs="Arial"/>
        </w:rPr>
      </w:pPr>
      <w:r>
        <w:rPr>
          <w:rFonts w:cs="Arial"/>
        </w:rPr>
        <w:t>zaznamenávání jakostních tříd a identifikačních čísel na etikety, do přejímacích listů nebo do prodejek;</w:t>
      </w:r>
    </w:p>
    <w:p>
      <w:pPr>
        <w:pStyle w:val="Normal"/>
        <w:numPr>
          <w:ilvl w:val="0"/>
          <w:numId w:val="59"/>
        </w:numPr>
        <w:rPr>
          <w:rFonts w:cs="Arial"/>
        </w:rPr>
      </w:pPr>
      <w:r>
        <w:rPr>
          <w:rFonts w:cs="Arial"/>
        </w:rPr>
        <w:t>vážení a měření výrob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chutnávač potravin</w:t>
      </w:r>
    </w:p>
    <w:p>
      <w:pPr>
        <w:pStyle w:val="Normal"/>
        <w:rPr>
          <w:rFonts w:cs="Arial"/>
        </w:rPr>
      </w:pPr>
      <w:r>
        <w:rPr>
          <w:rFonts w:cs="Arial"/>
        </w:rPr>
        <w:t>Degustátor likérů</w:t>
      </w:r>
    </w:p>
    <w:p>
      <w:pPr>
        <w:pStyle w:val="Normal"/>
        <w:rPr>
          <w:rFonts w:cs="Arial"/>
        </w:rPr>
      </w:pPr>
      <w:r>
        <w:rPr>
          <w:rFonts w:cs="Arial"/>
        </w:rPr>
        <w:t>Ochutnávač čajů</w:t>
      </w:r>
    </w:p>
    <w:p>
      <w:pPr>
        <w:pStyle w:val="Normal"/>
        <w:rPr>
          <w:rFonts w:cs="Arial"/>
        </w:rPr>
      </w:pPr>
      <w:r>
        <w:rPr>
          <w:rFonts w:cs="Arial"/>
        </w:rPr>
        <w:t>Degustátor vína</w:t>
      </w:r>
    </w:p>
    <w:p>
      <w:pPr>
        <w:pStyle w:val="Normal"/>
        <w:rPr>
          <w:rFonts w:cs="Arial"/>
        </w:rPr>
      </w:pPr>
      <w:r>
        <w:rPr>
          <w:rFonts w:cs="Arial"/>
        </w:rPr>
        <w:t>Kvalitář výroby potravin</w:t>
      </w:r>
    </w:p>
    <w:p>
      <w:pPr>
        <w:pStyle w:val="Normal"/>
        <w:rPr>
          <w:rFonts w:cs="Arial"/>
        </w:rPr>
      </w:pPr>
      <w:r>
        <w:rPr>
          <w:rFonts w:cs="Arial"/>
        </w:rPr>
        <w:t>Kvalitář ovoce</w:t>
      </w:r>
    </w:p>
    <w:p>
      <w:pPr>
        <w:pStyle w:val="Normal"/>
        <w:rPr>
          <w:rFonts w:cs="Arial"/>
        </w:rPr>
      </w:pPr>
      <w:r>
        <w:rPr>
          <w:rFonts w:cs="Arial"/>
        </w:rPr>
        <w:t>Kvalitář zeleniny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51 Ochutnávači, degustáto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52 Kontroloři kvality potravin a nápoj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53 Sládci a sladov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154 Vinaři</w:t>
      </w:r>
    </w:p>
    <w:p>
      <w:pPr>
        <w:pStyle w:val="Heading4"/>
        <w:rPr/>
      </w:pPr>
      <w:r>
        <w:rPr/>
        <w:t>7516 Zpracovatelé tabáku a výrobci tabákových výrobků</w:t>
      </w:r>
    </w:p>
    <w:p>
      <w:pPr>
        <w:pStyle w:val="Normal"/>
        <w:rPr/>
      </w:pPr>
      <w:r>
        <w:rPr>
          <w:rFonts w:cs="Arial"/>
        </w:rPr>
        <w:t>Zpracovatelé tabáku a výrobci tabákových výrobků upravují tabákové listy a vyrábějí různé tabákové výrob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třídění sušených tabákových listů podle typu, kvality a místa původu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míšení tabákových listů podle předpisů tak, aby se získaly směsi charakteristických chutí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obsluha podtlakových zásobníků na vlhčení tabáku pro další zpracování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odstraňování částí (středních žeber a stopek) tabákových listů a mletí tabáku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ruční nebo strojová výroba doutníků, cigaret, šňupacího tabáku a jiných tabákových výrob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ýrobce doutníků</w:t>
      </w:r>
    </w:p>
    <w:p>
      <w:pPr>
        <w:pStyle w:val="Normal"/>
        <w:rPr>
          <w:rFonts w:cs="Arial"/>
        </w:rPr>
      </w:pPr>
      <w:r>
        <w:rPr>
          <w:rFonts w:cs="Arial"/>
        </w:rPr>
        <w:t>Výrobce cigaret</w:t>
      </w:r>
    </w:p>
    <w:p>
      <w:pPr>
        <w:pStyle w:val="Normal"/>
        <w:rPr>
          <w:rFonts w:cs="Arial"/>
        </w:rPr>
      </w:pPr>
      <w:r>
        <w:rPr>
          <w:rFonts w:cs="Arial"/>
        </w:rPr>
        <w:t>Kvalitář tabák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doutníků - 8160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cigaret - 8160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75160 Zpracovatelé tabáku a výrobci tabákových výrobků</w:t>
      </w:r>
    </w:p>
    <w:p>
      <w:pPr>
        <w:pStyle w:val="Heading3"/>
        <w:rPr/>
      </w:pPr>
      <w:r>
        <w:rPr/>
        <w:t>752 Zpracovatelé dřeva, truhláři (kromě stavebních)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Zpracovatelé dřeva, truhláři (kromě stavebních) a příbuzní pracovníci konzervují a zpracovávají dřevo, vyrábějí, zdobí a opravují dřevěný nábytek, vozidla a jiné dřevěné výrobky a součásti. Dále obsluhují a seřizují zařízení na opracování a zpracování dřeva a obráběcí a jiné stroje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obsluhu a dohled na zařízení na zpracování dřeva a jiných zařízení na sušení dřeva a dřevěných výrobků a na chemické ošetřování a impregnaci dřevěných výrobků konzervačními látkami; seřízení a obsluhu dřevoobráběcích strojů na řezání, tvarování a formování dílů a součástí; studování výkresů, ověřování rozměrů výrobků, které mají být vyrobeny, spojování dílů do celků, kontrolu jakosti a doléhání součástí kvůli dodržování norem; nastavování a seřizování různých druhů strojů pro jiné pracovníky; nastavování, programování, obsluhování a sledování několika druhů dřevoobráběcích strojů na výrobu, opravy nebo renovace dřevěných dílů nábytku, inventáře a jiných dřevěných výrobků; čtení a výklad technických podmínek nebo ústních pokynů odběrate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521 Obsluha pil a jiných zařízení na prvotní zpracování dřeva</w:t>
      </w:r>
    </w:p>
    <w:p>
      <w:pPr>
        <w:pStyle w:val="Normal"/>
        <w:rPr>
          <w:rFonts w:cs="Arial"/>
        </w:rPr>
      </w:pPr>
      <w:r>
        <w:rPr>
          <w:rFonts w:cs="Arial"/>
        </w:rPr>
        <w:t>7522 Truhláři (kromě stavebních)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7523 Seřizovači a obsluha dřevoobráběcích strojů na výrobu dřevěných výrobků</w:t>
      </w:r>
    </w:p>
    <w:p>
      <w:pPr>
        <w:pStyle w:val="Heading4"/>
        <w:rPr/>
      </w:pPr>
      <w:r>
        <w:rPr/>
        <w:t>7521 Obsluha pil a jiných zařízení na prvotní zpracování dřeva</w:t>
      </w:r>
    </w:p>
    <w:p>
      <w:pPr>
        <w:pStyle w:val="Normal"/>
        <w:rPr>
          <w:rFonts w:cs="Arial"/>
        </w:rPr>
      </w:pPr>
      <w:r>
        <w:rPr>
          <w:rFonts w:cs="Arial"/>
        </w:rPr>
        <w:t>Obsluha pil a jiných zařízení na prvotní zpracování dřeva suší, konzervují a zpracovávají dřevo ručně nebo s použitím zařízení na zpracování dřeva, jako jsou sušící pece a nádrže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bsluhování a ošetřování pecí, van a jiných zařízení na sušení, úpravu a zrání dřeva a dřevěných výrobků a impregnace dřevěných výrobků konzervačními prostředky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sledování provozu zařízení, měřidel a ovládacích panelů pro zajištění správného chodu (dodržení technologie)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bsluha ventilů pro připuštění roztoku na zpracování do příslušné nádoby, udržování speciální teploty, podtlaku, hydraulického tlaku a hladiny roztoku během každé fáze tohoto cyklu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</w:rPr>
        <w:t>aktivace podtlakových a hydraulických čerpadel pro odstranění vzduchu a páry z retorty a roztoku na zpracování do otvorů ve dřevě s cílem zrychlit proces zpracování dřeva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omoc při údržbě výrobních zařízení a strojů podle potřeby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čištění, mazání a seřizování zařízení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řeprava materiálů a výrobků na pracovní plochy a z pracovních ploch ručně, ručními vozíky nebo zvedacím zařízením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sestavování a vedení výrobních protokol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sluha sušicí pece</w:t>
      </w:r>
    </w:p>
    <w:p>
      <w:pPr>
        <w:pStyle w:val="Normal"/>
        <w:rPr>
          <w:rFonts w:cs="Arial"/>
        </w:rPr>
      </w:pPr>
      <w:r>
        <w:rPr>
          <w:rFonts w:cs="Arial"/>
        </w:rPr>
        <w:t>Obsluha sušárny řeziva</w:t>
      </w:r>
    </w:p>
    <w:p>
      <w:pPr>
        <w:pStyle w:val="Normal"/>
        <w:rPr>
          <w:rFonts w:cs="Arial"/>
        </w:rPr>
      </w:pPr>
      <w:r>
        <w:rPr>
          <w:rFonts w:cs="Arial"/>
        </w:rPr>
        <w:t>Obsluha sušárny dýh</w:t>
      </w:r>
    </w:p>
    <w:p>
      <w:pPr>
        <w:pStyle w:val="Normal"/>
        <w:rPr>
          <w:rFonts w:cs="Arial"/>
        </w:rPr>
      </w:pPr>
      <w:r>
        <w:rPr>
          <w:rFonts w:cs="Arial"/>
        </w:rPr>
        <w:t>Dělník dřevozpracující výroby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hoblovky na dřevo - 817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75210 Obsluha pil a jiných zařízení na prvotní zpracování dřeva</w:t>
      </w:r>
    </w:p>
    <w:p>
      <w:pPr>
        <w:pStyle w:val="Heading4"/>
        <w:rPr/>
      </w:pPr>
      <w:r>
        <w:rPr/>
        <w:t>7522 Truhláři (kromě stavebních)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Truhláři (kromě stavebních) a pracovníci v příbuzných oborech vyrábějí, zdobí a opravují dřevěný nábytek, vozíky a jiná vozidla, kola, části, doplňky, vzory, modely a jiné dřevěné výrobky pomocí dřevozpracujících strojů, dřevoobráběcích strojů a speciálního ručního nářadí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obsluha dřevozpracujících strojů, např. motorových pil, hoblíků, dlabaček a spodních frézek a používání ručního nářadí k řezání, tvarování a formování dílů a součástí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studování výkresů, ověřování rozměrů výrobků, které mají být vyrobeny, příprava technických podmínek a kontrola jakosti a lícování součástí pro dodržení specifikací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upravování spojů a spojování dílů a součástí do celků pomocí lepidla a svorek a zpevňování spojů pomocí hřebíků, šroubů nebo jiných spojovacích prostředků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výroba, úpravy a opravy různých dřevěných výrobků, např. skříní, nábytku, povozů, modelů v měřítku, sportovního vybavení a jiných dílů a výrobků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zdobení nábytku a příslušenství intarziemi, dýhami a vyřezáváním vzorů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ovrchová úprava dřevěných předmětů a nábytku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olář</w:t>
      </w:r>
    </w:p>
    <w:p>
      <w:pPr>
        <w:pStyle w:val="Normal"/>
        <w:rPr>
          <w:rFonts w:cs="Arial"/>
        </w:rPr>
      </w:pPr>
      <w:r>
        <w:rPr>
          <w:rFonts w:cs="Arial"/>
        </w:rPr>
        <w:t>Bednář</w:t>
      </w:r>
    </w:p>
    <w:p>
      <w:pPr>
        <w:pStyle w:val="Normal"/>
        <w:rPr>
          <w:rFonts w:cs="Arial"/>
        </w:rPr>
      </w:pPr>
      <w:r>
        <w:rPr>
          <w:rFonts w:cs="Arial"/>
        </w:rPr>
        <w:t>Výrobce nábytku</w:t>
      </w:r>
    </w:p>
    <w:p>
      <w:pPr>
        <w:pStyle w:val="Normal"/>
        <w:rPr>
          <w:rFonts w:cs="Arial"/>
        </w:rPr>
      </w:pPr>
      <w:r>
        <w:rPr>
          <w:rFonts w:cs="Arial"/>
        </w:rPr>
        <w:t>Dřevomodelář</w:t>
      </w:r>
    </w:p>
    <w:p>
      <w:pPr>
        <w:pStyle w:val="Normal"/>
        <w:rPr>
          <w:rFonts w:cs="Arial"/>
        </w:rPr>
      </w:pPr>
      <w:r>
        <w:rPr>
          <w:rFonts w:cs="Arial"/>
        </w:rPr>
        <w:t>Truhlář výroby nábytku</w:t>
      </w:r>
    </w:p>
    <w:p>
      <w:pPr>
        <w:pStyle w:val="Normal"/>
        <w:rPr>
          <w:rFonts w:cs="Arial"/>
        </w:rPr>
      </w:pPr>
      <w:r>
        <w:rPr>
          <w:rFonts w:cs="Arial"/>
        </w:rPr>
        <w:t>Výrobce dřevěných povozů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sař - 7115</w:t>
      </w:r>
    </w:p>
    <w:p>
      <w:pPr>
        <w:pStyle w:val="Normal"/>
        <w:rPr>
          <w:rFonts w:cs="Arial"/>
        </w:rPr>
      </w:pPr>
      <w:r>
        <w:rPr>
          <w:rFonts w:cs="Arial"/>
        </w:rPr>
        <w:t>Stavební truhlář - 7115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výrobků ze dřeva - 8219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5220 Truhláři (kromě stavebních) a pracovníci v příbuzných oborech</w:t>
      </w:r>
    </w:p>
    <w:p>
      <w:pPr>
        <w:pStyle w:val="Heading4"/>
        <w:rPr/>
      </w:pPr>
      <w:r>
        <w:rPr/>
        <w:t>7523 Seřizovači a obsluha dřevoobráběcích strojů na výrobu dřevěných výrobků</w:t>
      </w:r>
    </w:p>
    <w:p>
      <w:pPr>
        <w:pStyle w:val="Normal"/>
        <w:rPr>
          <w:rFonts w:cs="Arial"/>
        </w:rPr>
      </w:pPr>
      <w:r>
        <w:rPr>
          <w:rFonts w:cs="Arial"/>
        </w:rPr>
        <w:t>Seřizovači a obsluha dřevoobráběcích strojů na výrobu dřevěných výrobků seřizuje, obsluhuje a kontroluje automatické nebo poloautomatické dřevoobráběcí stroje, jako jsou přesné pily, vodorovné obrážečky, hoblovky, vyvrtávačky, soustruhy a řezbářské stroje, na výrobu nebo opravu dřevěných dílů nábytku, příslušenství a jiných dřevěných výrobků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seřizování, programování, obsluha a kontrolování několika typů dřevoobráběcích strojů k řezání, obrážení, vyvrtávání, vrtání, hoblování, lisování, soustružení, broušení nebo vyřezávání za účelem výroby nebo opravy dřevěných dílů pro nábytek, příslušenství a jiné dřevěné výrobky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obsluha předem nastavených specializovaných dřevoobráběcích strojů na výrobu dřevěných výrobků, například ramínek na šaty, rukojetí mopů, kolíčků na prádlo a jiných výrobků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výběr nožů, pil, čepelí, frézovacích hlav, vaček, vrtáků nebo pásů podle obrobku, funkcí stroje a technických parametrů výrobků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instalace a seřizování čepelí, frézovacích hlav, vrtných korunek a pískovaných brusných pásů, používání ručního nářadí a dodržování předpisů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nastavování a seřizování různých druhů dřevoobráběcích strojů obsluhovaných jinými pracovníky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čtení a výklad technických podmínek nebo ústních pokynů odběratel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Seřizovač vyřezávacích strojů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nábytku</w:t>
      </w:r>
    </w:p>
    <w:p>
      <w:pPr>
        <w:pStyle w:val="Normal"/>
        <w:rPr>
          <w:rFonts w:cs="Arial"/>
        </w:rPr>
      </w:pPr>
      <w:r>
        <w:rPr>
          <w:rFonts w:cs="Arial"/>
        </w:rPr>
        <w:t>Seřizovač a obsluha pil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výrobu dřevěných výrobků</w:t>
      </w:r>
    </w:p>
    <w:p>
      <w:pPr>
        <w:pStyle w:val="Normal"/>
        <w:rPr>
          <w:rFonts w:cs="Arial"/>
        </w:rPr>
      </w:pPr>
      <w:r>
        <w:rPr>
          <w:rFonts w:cs="Arial"/>
        </w:rPr>
        <w:t>Soustružník dřeva</w:t>
      </w:r>
    </w:p>
    <w:p>
      <w:pPr>
        <w:pStyle w:val="Normal"/>
        <w:rPr/>
      </w:pPr>
      <w:r>
        <w:rPr>
          <w:rFonts w:cs="Arial"/>
        </w:rPr>
        <w:t>Obsluha dřevoobráběcího soustruhu</w:t>
      </w:r>
    </w:p>
    <w:p>
      <w:pPr>
        <w:pStyle w:val="Normal"/>
        <w:rPr>
          <w:rFonts w:cs="Arial"/>
        </w:rPr>
      </w:pPr>
      <w:r>
        <w:rPr>
          <w:rFonts w:cs="Arial"/>
        </w:rPr>
        <w:t>Seřizovač dřevoobráběcích strojů</w:t>
      </w:r>
    </w:p>
    <w:p>
      <w:pPr>
        <w:pStyle w:val="Normal"/>
        <w:rPr>
          <w:rFonts w:cs="Arial"/>
        </w:rPr>
      </w:pPr>
      <w:r>
        <w:rPr>
          <w:rFonts w:cs="Arial"/>
        </w:rPr>
        <w:t>Obsluha dřevoobráběcího stroje</w:t>
      </w:r>
    </w:p>
    <w:p>
      <w:pPr>
        <w:pStyle w:val="Normal"/>
        <w:rPr>
          <w:rFonts w:cs="Arial"/>
        </w:rPr>
      </w:pPr>
      <w:r>
        <w:rPr>
          <w:rFonts w:cs="Arial"/>
        </w:rPr>
        <w:t>Obsluha počítačem řízeného dřevoobráběcího stroje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výrobků ze dřeva - 8219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231 Seřizovači a obsluha konvenčních dřevoobráběcích strojů na výrobu dřevěných výrob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232 Seřizovači a obsluha číslicově řízených dřevoobráběcích strojů na výrobu dřevěných výrobků</w:t>
      </w:r>
    </w:p>
    <w:p>
      <w:pPr>
        <w:pStyle w:val="Heading3"/>
        <w:rPr/>
      </w:pPr>
      <w:r>
        <w:rPr/>
        <w:t>753 Výrobci oděvů, výrobků z kůží a kožešin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Výrobci oděvů, výrobků z kůží a kožešin a pracovníci v příbuzných oborech zkoušejí, upravují a opravují oděvy; navrhují a vyrábějí textilní a kožešinové oděvy a kožené nebo kožešinové výrobky, opravují, renovují a zdobí oděvy, rukavice a jiné textilní výrobky, vytvářejí vzory oděvů; instalují, opravují a vyměňují čalounění nábytku, inventáře, ortopedických pomůcek a vybavení automobilů; upravují, vydělávají, leští a barví zvířecí kůže, surové kůže a usně; upravují a opravují obuv a kožené výrobky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zkoušení, úpravy a opravy oděvů šitých na míru, navrhování a šití oděvů na míru z textilních látek, jemné kůže a jiných materiálů, výrobu klobouků nebo paruk; provádění úprav oděvů; vytváření přesných předloh pro výrobu oděvů a jiných textilních, kožených nebo kožešinových výrobků; sešívání, spojování, látání, opravování, renovování a zdobení oblečení, rukavic a jiných výrobků z textilu, kožešin, jemné kůže a jiných materiálů, výrobu a spojování plachet, plátěných markýz a celtoviny; instalování, opravování a vyměňování čalounění nábytku, inventáře, ortopedických pomůcek, sedadel, přístrojových desek a jiného vybavení automobilů, železničních vozů, letadel, lodí a podobných zařízení; upravování, mízdření, čištění, vydělávání, leštění a barvení zvířecích kůží, kožešin nebo usní pro výrobu koženého zboží a opracovaných kožešin pro výrobu oděvů a jiných výrobků; výroba, úpravy a opravy běžné, zakázkové nebo ortopedické obuvi a předmětů z přírodní nebo umělé kůže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531 Krejčí, kožešníci a kloboučníci</w:t>
      </w:r>
    </w:p>
    <w:p>
      <w:pPr>
        <w:pStyle w:val="Normal"/>
        <w:rPr>
          <w:rFonts w:cs="Arial"/>
        </w:rPr>
      </w:pPr>
      <w:r>
        <w:rPr>
          <w:rFonts w:cs="Arial"/>
        </w:rPr>
        <w:t>7532 Modeláři oděvů, střihač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7533 Šičky, vyšívači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7534 Čalouníc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7535 Zpracovatelé kůže, koželuhové a kožišníci</w:t>
      </w:r>
    </w:p>
    <w:p>
      <w:pPr>
        <w:pStyle w:val="Normal"/>
        <w:rPr>
          <w:rFonts w:cs="Arial"/>
        </w:rPr>
      </w:pPr>
      <w:r>
        <w:rPr>
          <w:rFonts w:cs="Arial"/>
        </w:rPr>
        <w:t>7536 Obuvníci a příbuzní pracovníci</w:t>
      </w:r>
    </w:p>
    <w:p>
      <w:pPr>
        <w:pStyle w:val="Heading4"/>
        <w:rPr/>
      </w:pPr>
      <w:r>
        <w:rPr/>
        <w:t>7531 Krejčí, kožešníci a kloboučníci</w:t>
      </w:r>
    </w:p>
    <w:p>
      <w:pPr>
        <w:pStyle w:val="Normal"/>
        <w:rPr>
          <w:rFonts w:cs="Arial"/>
        </w:rPr>
      </w:pPr>
      <w:r>
        <w:rPr>
          <w:rFonts w:cs="Arial"/>
        </w:rPr>
        <w:t>Krejčí, kožešníci a kloboučníci vyrábějí, zkoušejí, upravují a opravují oděvy šité na míru i ručně vyrobené. Vyrábějí oděvy na zakázku, jako jsou obleky, kabáty a šaty, z textilií, jemné kůže, kožešin a jiných materiálů nebo vyrábějí klobouky a paruky podle požadavků zákazníků a výrobců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výroba kabátů, obleků, sukní, košilí, halenek, prádla, korzetů, klobouků, paruk a podobných oděvních součástí, často podle individuálních požadavků klientů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výběr textilií, kůže nebo kožešin, které odpovídají požadovaným velikostem, barvám, struktuře a jakosti oděvů, jejich stříhání podle oděvních střihů a aranžování na vzory podle návrhu oděvu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provádění úprav oděvů, jako je zužování nohavic a klop a přidávání nebo odstraňování vycpávek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výběr a úprava komerčních modelů podle přání zákazníků a možností výrobců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zkoušení, úpravy a opravy šatů, kabátů a jiných oděvů šitých na míru podle požadavků zákazníků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výroba a péče o kostýmy používané v divadelní, televizní a filmové tvorbě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skládání, skrucování a řasení materiálů, například saténu a hedvábí, dále šití umělých květin, mašlí ze stuh, látek kolem dýnek a kremp pro tvarování a zdobení klobouků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šití a poutkování materiálů a vlasů pro výrobu paruk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mísení odstínů vlasů tak, aby paruky získaly přirozený vzhled, úpravy vlasů do určitého tvaru a sešívání vlasů do příčesků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výroba, změny, úpravy a opravy kožešinových oděvů a jiných výrobků z kožešin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získávání kožešin a kůží ze starých kabátů, vlepování tkanin do kožichů, zkracování kožešinových oděv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Švadlena</w:t>
      </w:r>
    </w:p>
    <w:p>
      <w:pPr>
        <w:pStyle w:val="Normal"/>
        <w:rPr>
          <w:rFonts w:cs="Arial"/>
        </w:rPr>
      </w:pPr>
      <w:r>
        <w:rPr>
          <w:rFonts w:cs="Arial"/>
        </w:rPr>
        <w:t>Kožešník</w:t>
      </w:r>
    </w:p>
    <w:p>
      <w:pPr>
        <w:pStyle w:val="Normal"/>
        <w:rPr>
          <w:rFonts w:cs="Arial"/>
        </w:rPr>
      </w:pPr>
      <w:r>
        <w:rPr>
          <w:rFonts w:cs="Arial"/>
        </w:rPr>
        <w:t>Krejčí</w:t>
      </w:r>
    </w:p>
    <w:p>
      <w:pPr>
        <w:pStyle w:val="Normal"/>
        <w:rPr>
          <w:rFonts w:cs="Arial"/>
        </w:rPr>
      </w:pPr>
      <w:r>
        <w:rPr>
          <w:rFonts w:cs="Arial"/>
        </w:rPr>
        <w:t>Pracovník na třídění kožešin</w:t>
      </w:r>
    </w:p>
    <w:p>
      <w:pPr>
        <w:pStyle w:val="Normal"/>
        <w:rPr/>
      </w:pPr>
      <w:r>
        <w:rPr>
          <w:rFonts w:cs="Arial"/>
        </w:rPr>
        <w:t>Kloboučník</w:t>
      </w:r>
    </w:p>
    <w:p>
      <w:pPr>
        <w:pStyle w:val="Normal"/>
        <w:rPr>
          <w:rFonts w:cs="Arial"/>
        </w:rPr>
      </w:pPr>
      <w:r>
        <w:rPr>
          <w:rFonts w:cs="Arial"/>
        </w:rPr>
        <w:t>Kvalitář kožešin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Umělecký zpracovatel textilu - 7318</w:t>
      </w:r>
    </w:p>
    <w:p>
      <w:pPr>
        <w:pStyle w:val="Normal"/>
        <w:rPr>
          <w:rFonts w:cs="Arial"/>
        </w:rPr>
      </w:pPr>
      <w:r>
        <w:rPr>
          <w:rFonts w:cs="Arial"/>
        </w:rPr>
        <w:t>Obsluha šicího stroje - 8153</w:t>
      </w:r>
    </w:p>
    <w:p>
      <w:pPr>
        <w:pStyle w:val="Normal"/>
        <w:rPr>
          <w:rFonts w:cs="Arial"/>
        </w:rPr>
      </w:pPr>
      <w:r>
        <w:rPr>
          <w:rFonts w:cs="Arial"/>
        </w:rPr>
        <w:t>Obsluha vyšívacího stroje - 815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11 Krejč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12 Kožeš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13 Kloboučníci</w:t>
      </w:r>
    </w:p>
    <w:p>
      <w:pPr>
        <w:pStyle w:val="Heading4"/>
        <w:rPr/>
      </w:pPr>
      <w:r>
        <w:rPr/>
        <w:t>7532 Modeláři oděvů, střihač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Modeláři oděvů, střihači a příbuzní pracovníci vytvářejí přesné originální střihy pro výrobu oděvů, jiného textilu a kožených nebo kožešinových výrobků. Označují, stříhají, tvarují a upravují textil, jemnou kůži a jiné materiály podle výkresů nebo podle požadavků výrobců oděvů, klobouků, čepic, rukavic a jiných výrobků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vytváření originálních střihů pro všechny velikosti oděvů prostřednictvím schémat, kreslicích nástrojů, počítačů nebo třídiček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vytváření "výkresů" nebo modelů pro konkrétní návrhy oblečení pomocí počítač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počítání rozměrů střihů podle velikostí s ohledem na roztahování materiál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kreslení detailů na náčrty dílů pro vyznačení spojů dílů a umístění záhybů, kapes a knoflíkových dírek na oděvech, ozdobného prošívání na dílech bot nebo poutek na výrobcích z plachtoviny, pomocí počítačů nebo kreslicích přístroj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umísťování šablon a měření materiálů pro zjištění konkrétních bodů střihů nebo pro účely maximálního využití tkaniny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pokládání originálních střihů na tkaniny a stříhání vzorových model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zkoušení modelů vytvářením a zkoušením vzorových oděv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umísťování střihů na horní vrstvy tkanin a stříhání tkanin podle střihů pomocí elektrických nebo ručních nožů, nůžek a počítačově řízených střihacích zařízení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tříhání tkanin nebo kožešin na výrobu dílů pro oděvy a jiné kožešinové výrobky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dstřihávání nadbytečného materiálu nebo nití z hotových výrobků, například stříhání volných konců hotových výrobk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umísťování kůže na pracovní stoly strojů, maximální využití podle zrnitosti, vad a pružnosti kůže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vytváření modelů, vyznačování a stříhání při výrobě jiných výrobků, např. bytového textilu a zboží z plachtoviny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Střihač oděvů</w:t>
      </w:r>
    </w:p>
    <w:p>
      <w:pPr>
        <w:pStyle w:val="Normal"/>
        <w:rPr>
          <w:rFonts w:cs="Arial"/>
        </w:rPr>
      </w:pPr>
      <w:r>
        <w:rPr>
          <w:rFonts w:cs="Arial"/>
        </w:rPr>
        <w:t>Střihač rukavic</w:t>
      </w:r>
    </w:p>
    <w:p>
      <w:pPr>
        <w:pStyle w:val="Normal"/>
        <w:rPr>
          <w:rFonts w:cs="Arial"/>
        </w:rPr>
      </w:pPr>
      <w:r>
        <w:rPr>
          <w:rFonts w:cs="Arial"/>
        </w:rPr>
        <w:t>Modelář kožešin</w:t>
      </w:r>
    </w:p>
    <w:p>
      <w:pPr>
        <w:pStyle w:val="Normal"/>
        <w:rPr>
          <w:rFonts w:cs="Arial"/>
        </w:rPr>
      </w:pPr>
      <w:r>
        <w:rPr>
          <w:rFonts w:cs="Arial"/>
        </w:rPr>
        <w:t>Výrobce deštníků</w:t>
      </w:r>
    </w:p>
    <w:p>
      <w:pPr>
        <w:pStyle w:val="Normal"/>
        <w:rPr>
          <w:rFonts w:cs="Arial"/>
        </w:rPr>
      </w:pPr>
      <w:r>
        <w:rPr>
          <w:rFonts w:cs="Arial"/>
        </w:rPr>
        <w:t>Modelář oděvů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textilní vzory - 8159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21 Modeláři oděv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22 Modeláři technické konfek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23 Střihači textilu, kůží a podobných materiál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29 Ostatní pracovníci příbuzní modelářům oděvů a střihačům</w:t>
      </w:r>
    </w:p>
    <w:p>
      <w:pPr>
        <w:pStyle w:val="Heading4"/>
        <w:rPr/>
      </w:pPr>
      <w:r>
        <w:rPr/>
        <w:t>7533 Šičky, vyšívači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Šičky, vyšívači a pracovníci v příbuzných oborech sešívají, opravují, renovují a zdobí oděvy, rukavice a jiné výrobky z textilu, kožešin, jemné kůže a jiných materiálů, dále vyrábějí stany, plachty, plátěné markýzy a celtovinu. Pracují hlavně manuálně s pomocí jehly a nitě, ale některé úkoly mohou vykonávat na šicích strojí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ruční opravy kazových nebo poškozených částí látek nebo oděvů vhodnými nitěmi (vlákny) a jehlami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párání oděvů, které mají být upraveny, pomocí páráčků nebo žiletek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výběr nití podle požadavků nebo odpovídajících barvám a odstínům látek, které mají být vyspraveny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spravování děr, šití prasklých a rozpáraných švů, spravování vad na výrobcích pomocí jehel a nit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zatahování uzlíků na rubovou stranu oděvů pomocí háčků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zastřihávání konců nůžkami tak, aby opravené části ladily se vzory látek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ruční šití ozdobných dezénů na tkaniny podle vyražených, vytištěných nebo namalovaných předloh pomocí jehel a barevných nit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vyšívání ozdobných dezénů na látky, a to ručně nebo na strojích pomocí jehel a barevných nit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změkčování kůže a materiálů na boty vodou tak, aby byly připraveny pro šit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šití nebo lepení ozdobných lemovek na výrobky, jako jsou klobouky, čepice nebo kloboučnické výrobky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ruční přišívání svršků deštníků ke konstrukcím, připevňování svršků k drátům podél švů, přišívání rohů ke koncům drátů a přišívání poutek na vnější strany svršků, které drží složené deštníky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výroba a spojování silných látek, plachtoviny a podobných materiálů do plachet, plátěných markýz, celtoviny a stan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yšívač</w:t>
      </w:r>
    </w:p>
    <w:p>
      <w:pPr>
        <w:pStyle w:val="Normal"/>
        <w:rPr>
          <w:rFonts w:cs="Arial"/>
        </w:rPr>
      </w:pPr>
      <w:r>
        <w:rPr>
          <w:rFonts w:cs="Arial"/>
        </w:rPr>
        <w:t>Šička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radiční zpracovatel textilu - 7318</w:t>
      </w:r>
    </w:p>
    <w:p>
      <w:pPr>
        <w:pStyle w:val="Normal"/>
        <w:rPr>
          <w:rFonts w:cs="Arial"/>
        </w:rPr>
      </w:pPr>
      <w:r>
        <w:rPr>
          <w:rFonts w:cs="Arial"/>
        </w:rPr>
        <w:t>Krejčí - 7531</w:t>
      </w:r>
    </w:p>
    <w:p>
      <w:pPr>
        <w:pStyle w:val="Normal"/>
        <w:rPr>
          <w:rFonts w:cs="Arial"/>
        </w:rPr>
      </w:pPr>
      <w:r>
        <w:rPr>
          <w:rFonts w:cs="Arial"/>
        </w:rPr>
        <w:t>Obsluha šicího stroje - 8153</w:t>
      </w:r>
    </w:p>
    <w:p>
      <w:pPr>
        <w:pStyle w:val="Normal"/>
        <w:rPr>
          <w:rFonts w:cs="Arial"/>
        </w:rPr>
      </w:pPr>
      <w:r>
        <w:rPr>
          <w:rFonts w:cs="Arial"/>
        </w:rPr>
        <w:t>Obsluha vyšívacího stroje - 815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5330 Šičky, vyšívači a pracovníci v příbuzných oborech</w:t>
      </w:r>
    </w:p>
    <w:p>
      <w:pPr>
        <w:pStyle w:val="Heading4"/>
        <w:rPr/>
      </w:pPr>
      <w:r>
        <w:rPr/>
        <w:t>7534 Čalouníc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Čalouníci a příbuzní pracovníci instalují, opravují a vyměňují čalounění nábytku, příslušenství, ortopedických pomůcek, sedadel, přístrojových desek, stahovacích a vinylových střech a jiného vybavení automobilů, železničních vozů, letadel, lodí a podobných zařízení tkaninami, kůží, rexinem nebo jinými čalounickými materiály. Rovněž vyrábějí a opravují polštáře, prošívané přikrývky a matrace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výběr vhodných tkanin, barev a stylu čalounění se zákazníky, poskytování odhadů nákladů na čalounění nábytku nebo jiných předmětů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vyrábění modelů čalounění podle skic, popisů zákazníků nebo výkresů;</w:t>
      </w:r>
    </w:p>
    <w:p>
      <w:pPr>
        <w:pStyle w:val="Normal"/>
        <w:numPr>
          <w:ilvl w:val="0"/>
          <w:numId w:val="61"/>
        </w:numPr>
        <w:rPr/>
      </w:pPr>
      <w:r>
        <w:rPr>
          <w:rFonts w:cs="Arial"/>
        </w:rPr>
        <w:t>rozkládání, měření a stříhání čalounických materiálů podle modelů, šablon, skic nebo konkrétních požadavků pro návrh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instalování, urovnávání a zabezpečování pružin, vycpávek a krycích materiálů na konstrukcích nábytku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ruční sešívání čalounických materiálů na polštářích a spojování dílů krycích materiálů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zašívání děr a trhlin v materiálech nebo všívání vlasu pomocí jehel a nití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připevňování, přilepování nebo přišívání ozdobných lemů, spon, prýmků, knoflíků a jiných doplňků na potahy a konstrukce čalouněných předmětů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rozkládání, stříhání, výroba a instalace čalounění v letadlech, motorových vozidlech, železničních vozech, člunech a lodích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opravy potahů protéz ze surové usně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renovace starožitného nábytku pomocí různého nářadí včetně páracích dlát, magnetických kladiv a dlouhých jehel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spolupráce s bytovými návrháři na dekoraci místností a na souladu tkanin bytového textilu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výroba prošívaných přikrývek, polštářů a matrac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Čalouník ortopedických pomůcek</w:t>
      </w:r>
    </w:p>
    <w:p>
      <w:pPr>
        <w:pStyle w:val="Normal"/>
        <w:rPr/>
      </w:pPr>
      <w:r>
        <w:rPr>
          <w:rFonts w:cs="Arial"/>
        </w:rPr>
        <w:t>Výrobce matrací</w:t>
      </w:r>
    </w:p>
    <w:p>
      <w:pPr>
        <w:pStyle w:val="Normal"/>
        <w:rPr>
          <w:rFonts w:cs="Arial"/>
        </w:rPr>
      </w:pPr>
      <w:r>
        <w:rPr>
          <w:rFonts w:cs="Arial"/>
        </w:rPr>
        <w:t>Čalouník nábytku</w:t>
      </w:r>
    </w:p>
    <w:p>
      <w:pPr>
        <w:pStyle w:val="Normal"/>
        <w:rPr>
          <w:rFonts w:cs="Arial"/>
        </w:rPr>
      </w:pPr>
      <w:r>
        <w:rPr>
          <w:rFonts w:cs="Arial"/>
        </w:rPr>
        <w:t>Autočalouní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šicího stroje - 8153</w:t>
      </w:r>
    </w:p>
    <w:p>
      <w:pPr>
        <w:pStyle w:val="Normal"/>
        <w:rPr>
          <w:rFonts w:cs="Arial"/>
        </w:rPr>
      </w:pPr>
      <w:r>
        <w:rPr>
          <w:rFonts w:cs="Arial"/>
        </w:rPr>
        <w:t>Obsluha vyšívacího stroje - 815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41 Čalouníci nábytk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75342 </w:t>
      </w:r>
      <w:bookmarkStart w:id="0" w:name="OLE_LINK2"/>
      <w:r>
        <w:rPr>
          <w:rFonts w:cs="Arial"/>
          <w:b/>
          <w:bCs/>
        </w:rPr>
        <w:t>Autoč</w:t>
      </w:r>
      <w:bookmarkEnd w:id="0"/>
      <w:r>
        <w:rPr>
          <w:rFonts w:cs="Arial"/>
          <w:b/>
          <w:bCs/>
        </w:rPr>
        <w:t>alou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43 Výrobci matr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49 Ostatní čalouníci a příbuzní pracovníci</w:t>
      </w:r>
    </w:p>
    <w:p>
      <w:pPr>
        <w:pStyle w:val="Heading4"/>
        <w:rPr/>
      </w:pPr>
      <w:r>
        <w:rPr/>
        <w:t>7535 Zpracovatelé kůže, koželuhové a kožišníci</w:t>
      </w:r>
    </w:p>
    <w:p>
      <w:pPr>
        <w:pStyle w:val="Normal"/>
        <w:rPr>
          <w:rFonts w:cs="Arial"/>
        </w:rPr>
      </w:pPr>
      <w:r>
        <w:rPr>
          <w:rFonts w:cs="Arial"/>
        </w:rPr>
        <w:t>Zpracovatelé kůže, koželuhové a kožišníci upravují, mízdří, čistí, vydělávají, leští a barví zvířecí kůže, usně nebo kožišiny pro výrobu koženého zboží a opracovaných kožešin pro výrobu oděvů a jiných výrob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rozdělování a třídění surových kůží, usní a kožešin podle barev, odstínů, velikostí a hustoty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seřezávání drobných zbytků masa, tuku nebo ochranné tkáně ze surových kůží za účelem jejich vyčištění a změkčení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odstraňování srsti ze surových kůží namočených do vápenné vody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zpracování surových kůží solením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odstraňování dlouhé hrubé srsti ze surových kůží a zastřihávání srsti na stejnou délku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vydělávání a úprava surových kůží pro vyšší lesk nebo pro obnovení jejich přirozeného vzhledu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příprava roztoků z kůry a myrobalánu na zpracování usní a kožešin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zpracování surových kůží v činicím roztoku pro výrobu usní a kožešin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přibarvování nebo barvení kožešin pro zlepšení jejich přirozených odstínů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odstraňování záhybů a nastavování líce na vlhkých usních nebo kožešinách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úprava kůže, aplikace barev a skvrn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natahování a hlazení opracovávaných surových kůží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konečná úprava usní rovnoměrným nanášením chemického roztoku nebo tuku na povrch, ručně, štětcem a sušením na vzduch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Barvíř kožešin</w:t>
      </w:r>
    </w:p>
    <w:p>
      <w:pPr>
        <w:pStyle w:val="Normal"/>
        <w:rPr>
          <w:rFonts w:cs="Arial"/>
        </w:rPr>
      </w:pPr>
      <w:r>
        <w:rPr>
          <w:rFonts w:cs="Arial"/>
        </w:rPr>
        <w:t>Kvalitář surových kůží</w:t>
      </w:r>
    </w:p>
    <w:p>
      <w:pPr>
        <w:pStyle w:val="Normal"/>
        <w:rPr>
          <w:rFonts w:cs="Arial"/>
        </w:rPr>
      </w:pPr>
      <w:r>
        <w:rPr>
          <w:rFonts w:cs="Arial"/>
        </w:rPr>
        <w:t>Kožišník</w:t>
      </w:r>
    </w:p>
    <w:p>
      <w:pPr>
        <w:pStyle w:val="Normal"/>
        <w:rPr>
          <w:rFonts w:cs="Arial"/>
        </w:rPr>
      </w:pPr>
      <w:r>
        <w:rPr>
          <w:rFonts w:cs="Arial"/>
        </w:rPr>
        <w:t>Koželuh</w:t>
      </w:r>
      <w:r>
        <w:br w:type="page"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na činění kůží a kožišin - 8155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5350 Zpracovatelé kůže, koželuhové a kožišníci</w:t>
      </w:r>
    </w:p>
    <w:p>
      <w:pPr>
        <w:pStyle w:val="Heading4"/>
        <w:rPr/>
      </w:pPr>
      <w:r>
        <w:rPr/>
        <w:t>7536 Obuvníc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Obuvníci a příbuzní pracovníci vyrábějí, upravují a opravují standardní, zakázkovou nebo ortopedickou obuv a zboží z přírodní nebo umělé kůže, například zavazadla, kabelky a pásky (kromě kožených oděvů, klobouků a rukavic), nebo se podílejí na výrobě obuvi a podobného zboží. Zdobí, vyztužují nebo apretují boty, zavazadla, kabelky a pás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výroba, úpravy a opravy standardní obuvi tak, aby splňovala individuální požadavky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výroba, úpravy a opravy ortopedické nebo jiné zdravotní obuvi podle lékařských předpisů, dále úpravy obuvi pro osoby se zvláštními potřebami a mající problémy s chodidly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opravy pásků, zavazadel, peněženek a podobných výrobků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pořizování sádrových odlitků zdeformovaných nohou nebo chodidel za účelem zpracování nákresů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příprava vložek, vlepovacích patiček a podpatkových plátků podle odlitků chodidel zákazníků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studování nákresů a jiných požadavků za účelem výroby obuvi podle potřeb zákazníků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studování objednávek na práci nebo štítků na obuvi za účelem zjištění informací o zatížení, specifikacích a typech materiálů, které mají být použity;</w:t>
      </w:r>
    </w:p>
    <w:p>
      <w:pPr>
        <w:pStyle w:val="Normal"/>
        <w:numPr>
          <w:ilvl w:val="0"/>
          <w:numId w:val="52"/>
        </w:numPr>
        <w:rPr/>
      </w:pPr>
      <w:r>
        <w:rPr>
          <w:rFonts w:cs="Arial"/>
        </w:rPr>
        <w:t>kontrola struktury, barev a pevnosti kůže tak, aby se zajistilo, že je vhodná pro specifický účel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vysekávání, tvarování a vycpávání částí pro výrobu kožených výrobků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šití nebo záplatování děr jako oprav předmětů, např. peněženek, pásků, bot a zavazadel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vyřazování a zkoumání obuvi a jejich částí provedení, aby se ověřilo, zda odpovídají požadavkům, např. zda jsou stehy řádně zapuštěny do řádků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připevňování doplňků nebo ozdob pro zkrášlení nebo ochranu výrobků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výroba a oprava předmětů, jako jsou sedla a postroje, zavazadla, kabelky, aktovky, kožené tašky, pásky a jiné doplň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buvník</w:t>
      </w:r>
    </w:p>
    <w:p>
      <w:pPr>
        <w:pStyle w:val="Normal"/>
        <w:rPr>
          <w:rFonts w:cs="Arial"/>
        </w:rPr>
      </w:pPr>
      <w:r>
        <w:rPr>
          <w:rFonts w:cs="Arial"/>
        </w:rPr>
        <w:t>Sedlář</w:t>
      </w:r>
    </w:p>
    <w:p>
      <w:pPr>
        <w:pStyle w:val="Normal"/>
        <w:rPr>
          <w:rFonts w:cs="Arial"/>
        </w:rPr>
      </w:pPr>
      <w:r>
        <w:rPr>
          <w:rFonts w:cs="Arial"/>
        </w:rPr>
        <w:t>Brašnář</w:t>
      </w:r>
    </w:p>
    <w:p>
      <w:pPr>
        <w:pStyle w:val="Normal"/>
        <w:rPr>
          <w:rFonts w:cs="Arial"/>
        </w:rPr>
      </w:pPr>
      <w:r>
        <w:rPr>
          <w:rFonts w:cs="Arial"/>
        </w:rPr>
        <w:t>Výrobce ortopedické obuv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Kožešník - 7531</w:t>
      </w:r>
    </w:p>
    <w:p>
      <w:pPr>
        <w:pStyle w:val="Normal"/>
        <w:rPr>
          <w:rFonts w:cs="Arial"/>
        </w:rPr>
      </w:pPr>
      <w:r>
        <w:rPr>
          <w:rFonts w:cs="Arial"/>
        </w:rPr>
        <w:t>Kloboučník - 7531</w:t>
      </w:r>
    </w:p>
    <w:p>
      <w:pPr>
        <w:pStyle w:val="Normal"/>
        <w:rPr/>
      </w:pPr>
      <w:r>
        <w:rPr>
          <w:rFonts w:cs="Arial"/>
        </w:rPr>
        <w:t>Obsluha strojů na výrobu obuvi - 8156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61 Výrobci a opraváři obuv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62 Výrobci a opraváři kožené galanterie (kromě sedlářů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63 Sedl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369 Ostatní pracovníci v oborech příbuzných obuvnictví</w:t>
      </w:r>
    </w:p>
    <w:p>
      <w:pPr>
        <w:pStyle w:val="Heading3"/>
        <w:rPr/>
      </w:pPr>
      <w:r>
        <w:rPr/>
        <w:t>754 Ostatní řemeslní pracovníci a pracovníci v dalších oborech</w:t>
      </w:r>
    </w:p>
    <w:p>
      <w:pPr>
        <w:pStyle w:val="Normal"/>
        <w:rPr>
          <w:rFonts w:cs="Arial"/>
        </w:rPr>
      </w:pPr>
      <w:r>
        <w:rPr>
          <w:rFonts w:cs="Arial"/>
        </w:rPr>
        <w:t>Ostatní řemeslní pracovníci a pracovníci v dalších oborech pracují pod hladinou vody s pomocí potápěčských dýchacích přístrojů, umisťují, sestavují a odpalují výbušniny; kontrolují a zkoušejí suroviny; vyrobené díly a výrobky; likvidují nežádoucí organismy, aby zabránili poškození plodin, budov a jiných staveb. Tato skupina zahrnuje ostatní zaměstnání neuvedená jinde v hlavní třídě 7 Řemeslníci a opraváři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zajišťování bezpečnostních opatření, vykonávání různých činností pod hladinou vody, instalování výbušnin k odstřelům, míšení chemikálií podle pokynů a obsluhu a sledování zařízení na postřik škůdců a plevel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7541 Potápěči</w:t>
      </w:r>
    </w:p>
    <w:p>
      <w:pPr>
        <w:pStyle w:val="Normal"/>
        <w:rPr>
          <w:rFonts w:cs="Arial"/>
        </w:rPr>
      </w:pPr>
      <w:r>
        <w:rPr>
          <w:rFonts w:cs="Arial"/>
        </w:rPr>
        <w:t>7542 Střelmistři</w:t>
      </w:r>
    </w:p>
    <w:p>
      <w:pPr>
        <w:pStyle w:val="Normal"/>
        <w:rPr>
          <w:rFonts w:cs="Arial"/>
        </w:rPr>
      </w:pPr>
      <w:r>
        <w:rPr>
          <w:rFonts w:cs="Arial"/>
        </w:rPr>
        <w:t>7543 Kvalitáři a testovači výrobků (kromě potravin a nápojů)</w:t>
      </w:r>
    </w:p>
    <w:p>
      <w:pPr>
        <w:pStyle w:val="Normal"/>
        <w:rPr>
          <w:rFonts w:cs="Arial"/>
        </w:rPr>
      </w:pPr>
      <w:r>
        <w:rPr>
          <w:rFonts w:cs="Arial"/>
        </w:rPr>
        <w:t>7544 Hubitelé škůdců</w:t>
      </w:r>
    </w:p>
    <w:p>
      <w:pPr>
        <w:pStyle w:val="Normal"/>
        <w:rPr/>
      </w:pPr>
      <w:r>
        <w:rPr>
          <w:rFonts w:cs="Arial"/>
        </w:rPr>
        <w:t xml:space="preserve">7549 </w:t>
      </w:r>
      <w:r>
        <w:rPr/>
        <w:t>Řemeslní pracovníci a pracovníci v dalších oborech jinde neuvedení</w:t>
      </w:r>
    </w:p>
    <w:p>
      <w:pPr>
        <w:pStyle w:val="Heading4"/>
        <w:rPr/>
      </w:pPr>
      <w:r>
        <w:rPr/>
        <w:t>7541 Potápěči</w:t>
      </w:r>
    </w:p>
    <w:p>
      <w:pPr>
        <w:pStyle w:val="Normal"/>
        <w:rPr>
          <w:rFonts w:cs="Arial"/>
        </w:rPr>
      </w:pPr>
      <w:r>
        <w:rPr>
          <w:rFonts w:cs="Arial"/>
        </w:rPr>
        <w:t>Potápěči pracují pod hladinou vody s pomocí potápěčských dýchacích přístrojů za účelem kontroly, instalace, oprav a odstraňování zařízení a konstrukcí, provádění zkoušek a pokusů, přípravy výbušnin, fotografování konstrukcí nebo mořského života nebo hledání a vyprošťování pohřešovaných předmětů a oso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přijímání bezpečnostních opatření, např. sledování délky a hloubky ponoru, a přihlášení se na úřadech před zahájením potápěčských prací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kontrola a údržba potápěčské výstroje, jako jsou přilby, masky, tlakové lahve, obleky, zátěžové opasky a hloubkoměry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sestupování do vody za doprovodu pomocníků s využitím potápěčské výstroje a výbavy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práce pod vodou za účelem pokládání a opravování základů mostů, mol a přístavních hrází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kontrola v případě podezření na poškození a drobné opravy trupů lodí a instalací pod vodou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podávání zpráv o podmínkách ztroskotaných lodí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dstraňování překážek pod vodou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vrtání děr pro odstřely pod vodou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vykonávání různých činností pod hladinou vody ve spojení se záchrannými pracemi nebo vyprošťováním mrtvých těl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komunikování s pracovníky na povrchu pomocí signálních lan nebo telefonů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získávání informací o potápěčských pracích a podmínkách životního prostřed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tápěč záchranných prací</w:t>
      </w:r>
    </w:p>
    <w:p>
      <w:pPr>
        <w:pStyle w:val="Normal"/>
        <w:rPr/>
      </w:pPr>
      <w:r>
        <w:rPr>
          <w:rFonts w:cs="Arial"/>
        </w:rPr>
        <w:t>Pracovník pracující pod vodou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5410 Potápěči</w:t>
      </w:r>
    </w:p>
    <w:p>
      <w:pPr>
        <w:pStyle w:val="Heading4"/>
        <w:rPr/>
      </w:pPr>
      <w:r>
        <w:rPr/>
        <w:t>7542 Střelmistři</w:t>
      </w:r>
    </w:p>
    <w:p>
      <w:pPr>
        <w:pStyle w:val="Normal"/>
        <w:rPr>
          <w:rFonts w:cs="Arial"/>
        </w:rPr>
      </w:pPr>
      <w:r>
        <w:rPr>
          <w:rFonts w:cs="Arial"/>
        </w:rPr>
        <w:t>Střelmistři umisťují, sestavují a odpalují výbušniny v dolech, lomech a na místech demolic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5"/>
        </w:numPr>
        <w:rPr/>
      </w:pPr>
      <w:r>
        <w:rPr>
          <w:rFonts w:cs="Arial"/>
        </w:rPr>
        <w:t>zajištění dodržování bezpečnostních podmínek při manipulaci, skladování a přepravě výbušnin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plánování a dávání pokynů k rozmístění, hloubce a průměru vývrtů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kontrola hloubky a čistoty vývrtů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určování množství a typu výbušnin, které mají být použity;</w:t>
      </w:r>
    </w:p>
    <w:p>
      <w:pPr>
        <w:pStyle w:val="Normal"/>
        <w:numPr>
          <w:ilvl w:val="0"/>
          <w:numId w:val="65"/>
        </w:numPr>
        <w:rPr/>
      </w:pPr>
      <w:r>
        <w:rPr>
          <w:rFonts w:cs="Arial"/>
        </w:rPr>
        <w:t>instalování výbušnin do odstřelených děr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sestavování nebo řízení jiných pracovníků k sestavování počinové nálože pomocí rozbušek a náložek trhaviny a připojování elektrických drátů, pojistek a bleskovic k počinovým náložím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sériové zapojování drátů, pojistek a bleskovic, zkoušení elektrických obvodů, opravy při poruše činnosti a připojování sériových zapojení k roznětnicím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zakrývání náloží, plnění vývrtů kamenným prachem, pískem a jinými materiály a utěsňování kompaktních náloží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zajišťování odpálení všech výbušnin, hlášení selhávek a jejich zneškodňování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prohlašování zón výbuchu za bezpečné před odpálením výbušnin a po něm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zpracování a vedení záznamů o používání výbušnin v souladu se správními a právními předpis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alný</w:t>
      </w:r>
    </w:p>
    <w:p>
      <w:pPr>
        <w:pStyle w:val="Normal"/>
        <w:rPr>
          <w:rFonts w:cs="Arial"/>
        </w:rPr>
      </w:pPr>
      <w:r>
        <w:rPr>
          <w:rFonts w:cs="Arial"/>
        </w:rPr>
        <w:t>Pomocník střelmistra</w:t>
      </w:r>
    </w:p>
    <w:p>
      <w:pPr>
        <w:pStyle w:val="Normal"/>
        <w:rPr>
          <w:rFonts w:cs="Arial"/>
        </w:rPr>
      </w:pPr>
      <w:r>
        <w:rPr>
          <w:rFonts w:cs="Arial"/>
        </w:rPr>
        <w:t>Technický vedoucí odstřelů</w:t>
      </w:r>
    </w:p>
    <w:p>
      <w:pPr>
        <w:pStyle w:val="Normal"/>
        <w:rPr>
          <w:rFonts w:cs="Arial"/>
        </w:rPr>
      </w:pPr>
      <w:r>
        <w:rPr>
          <w:rFonts w:cs="Arial"/>
        </w:rPr>
        <w:t>Střelmistr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istr v dolu - 3121</w:t>
      </w:r>
    </w:p>
    <w:p>
      <w:pPr>
        <w:pStyle w:val="Normal"/>
        <w:rPr>
          <w:rFonts w:cs="Arial"/>
        </w:rPr>
      </w:pPr>
      <w:r>
        <w:rPr>
          <w:rFonts w:cs="Arial"/>
        </w:rPr>
        <w:t>Důlní vrtač - 8111</w:t>
      </w:r>
    </w:p>
    <w:p>
      <w:pPr>
        <w:pStyle w:val="Normal"/>
        <w:rPr>
          <w:rFonts w:cs="Arial"/>
        </w:rPr>
      </w:pPr>
      <w:r>
        <w:rPr>
          <w:rFonts w:cs="Arial"/>
        </w:rPr>
        <w:t>Vrtač při ropných nebo plynových vrtech - 8113</w:t>
      </w:r>
    </w:p>
    <w:p>
      <w:pPr>
        <w:pStyle w:val="Normal"/>
        <w:rPr>
          <w:rFonts w:cs="Arial"/>
        </w:rPr>
      </w:pPr>
      <w:r>
        <w:rPr>
          <w:rFonts w:cs="Arial"/>
        </w:rPr>
        <w:t>Pomocný pracovník v dolu - 9311</w:t>
      </w:r>
    </w:p>
    <w:p>
      <w:pPr>
        <w:pStyle w:val="Normal"/>
        <w:rPr/>
      </w:pPr>
      <w:r>
        <w:rPr>
          <w:rFonts w:cs="Arial"/>
        </w:rPr>
        <w:t>Pomocný pracovník v lomu - 931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5420 Střelmistři</w:t>
      </w:r>
    </w:p>
    <w:p>
      <w:pPr>
        <w:pStyle w:val="Heading4"/>
        <w:rPr/>
      </w:pPr>
      <w:r>
        <w:rPr/>
        <w:t>7543 Kvalitáři a testovači výrobků (kromě potravin a nápojů)</w:t>
      </w:r>
    </w:p>
    <w:p>
      <w:pPr>
        <w:pStyle w:val="Normal"/>
        <w:rPr>
          <w:rFonts w:cs="Arial"/>
        </w:rPr>
      </w:pPr>
      <w:r>
        <w:rPr>
          <w:rFonts w:cs="Arial"/>
        </w:rPr>
        <w:t>Kvalitáři a testovači výrobků (kromě potravin a nápojů) kontrolují, zkoušejí, třídí, vzorkují a váží suroviny, vyrobené části a nepotravinářské zboží vyráběné nebo prodávané, aby bylo zajištěno dodržování jakostních norem, odhalení vad, trvanlivost a odchylky od specifikací a aby se uvedené suroviny, konstrukční části a zboží roztřídilo a zařadilo podle jakost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kontrolování a zkoušení, zda výrobky, součásti a materiály odpovídají specifikacím a normám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třídění a zařazování přírodních textilních vláken pro spřádání a navíjení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vyřazování nebo odmítání výrobků, materiálů a zařízení, která nesplňují specifikace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analýza a výklad výkresů, dat, příruček a jiných materiálů k určení specifikací a kontrolních a zkušebních postupů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informování řídících pracovníků a jiného personálu o výrobních problémech a pomoc při identifikování a nápravě těchto problémů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zaznamenávání kontrolních nebo zkušebních dat, například hmotnosti, teploty, sklonu nebo vlhkosti, a množství zkontrolovaných nebo roztříděných údajů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označování položek údaji, jako je jakostní třída a schválení, nebo jejich vyřazení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měření rozměrů výrobků pomocí nástrojů, např. pravítky, posuvnými měřítky, kontrolními měřidly nebo mikrometry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analýza údajů z testů a výpočty potřebné k určení výsledků zkoušek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Pracovník na třídění výrobků</w:t>
      </w:r>
    </w:p>
    <w:p>
      <w:pPr>
        <w:pStyle w:val="Normal"/>
        <w:rPr>
          <w:rFonts w:cs="Arial"/>
        </w:rPr>
      </w:pPr>
      <w:r>
        <w:rPr>
          <w:rFonts w:cs="Arial"/>
        </w:rPr>
        <w:t>Pracovník na třídění vlny</w:t>
      </w:r>
    </w:p>
    <w:p>
      <w:pPr>
        <w:pStyle w:val="Normal"/>
        <w:rPr>
          <w:rFonts w:cs="Arial"/>
        </w:rPr>
      </w:pPr>
      <w:r>
        <w:rPr>
          <w:rFonts w:cs="Arial"/>
        </w:rPr>
        <w:t>Defektoskopista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Kontrolor bezpečnosti výrobků - 3257</w:t>
      </w:r>
    </w:p>
    <w:p>
      <w:pPr>
        <w:pStyle w:val="Normal"/>
        <w:rPr>
          <w:rFonts w:cs="Arial"/>
        </w:rPr>
      </w:pPr>
      <w:r>
        <w:rPr>
          <w:rFonts w:cs="Arial"/>
        </w:rPr>
        <w:t>Kvalitář ovoce - 7515</w:t>
      </w:r>
    </w:p>
    <w:p>
      <w:pPr>
        <w:pStyle w:val="Normal"/>
        <w:rPr>
          <w:rFonts w:cs="Arial"/>
        </w:rPr>
      </w:pPr>
      <w:r>
        <w:rPr>
          <w:rFonts w:cs="Arial"/>
        </w:rPr>
        <w:t>Kvalitář zeleniny - 7515</w:t>
      </w:r>
    </w:p>
    <w:p>
      <w:pPr>
        <w:pStyle w:val="Normal"/>
        <w:rPr>
          <w:rFonts w:cs="Arial"/>
        </w:rPr>
      </w:pPr>
      <w:r>
        <w:rPr>
          <w:rFonts w:cs="Arial"/>
        </w:rPr>
        <w:t>Kvalitář kožešin - 7531</w:t>
      </w:r>
    </w:p>
    <w:p>
      <w:pPr>
        <w:pStyle w:val="Normal"/>
        <w:rPr>
          <w:rFonts w:cs="Arial"/>
        </w:rPr>
      </w:pPr>
      <w:r>
        <w:rPr>
          <w:rFonts w:cs="Arial"/>
        </w:rPr>
        <w:t>Kvalitář surových kůží - 7535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Zkladntext3"/>
        <w:rPr/>
      </w:pPr>
      <w:r>
        <w:rPr/>
        <w:t>75430 Kvalitáři a testovači výrobků (kromě potravin a nápojů)</w:t>
      </w:r>
    </w:p>
    <w:p>
      <w:pPr>
        <w:pStyle w:val="Heading4"/>
        <w:rPr/>
      </w:pPr>
      <w:r>
        <w:rPr/>
        <w:t>7544 Hubitelé škůdců</w:t>
      </w:r>
    </w:p>
    <w:p>
      <w:pPr>
        <w:pStyle w:val="Normal"/>
        <w:rPr>
          <w:rFonts w:cs="Arial"/>
        </w:rPr>
      </w:pPr>
      <w:r>
        <w:rPr>
          <w:rFonts w:cs="Arial"/>
        </w:rPr>
        <w:t>Hubitelé škůdců používají chemikálie k odstranění škodlivého hmyzu, drobných živočichů, divoce rostoucích rostlin a jiných nežádoucích organismů, aby se zabránilo poškození plodin, budov a jiných staveb a jejich okolí a aby se předcházelo zdravotním riziků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obsluha a kontrola zařízení na postřik škůdců a plevele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míchání chemikálií podle pokynů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lošné nanášení pesticidů do určité hloubky s uplatněním znalostí o povětrnostních podmínkách, velikosti kapek, poměrech výšky a vzdálenosti a překážkách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rozstřikování nebo vypouštění chemických roztoků a toxických plynů a nastražování pastí k likvidaci škůdců, např. myší, termitů a švábů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zvedání, stlačování a kmitání tryskami, hadicemi a trubkami za účelem dosažení místa postřiku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lnění nádrží postřikovačů vodou a chemikáliemi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čistění a provádění údržby přístrojů k zajištění efektivního provoz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Hubitel plynováním</w:t>
      </w:r>
    </w:p>
    <w:p>
      <w:pPr>
        <w:pStyle w:val="Normal"/>
        <w:rPr>
          <w:rFonts w:cs="Arial"/>
        </w:rPr>
      </w:pPr>
      <w:r>
        <w:rPr>
          <w:rFonts w:cs="Arial"/>
        </w:rPr>
        <w:t>Hubitel rostlinných škůdců</w:t>
      </w:r>
    </w:p>
    <w:p>
      <w:pPr>
        <w:pStyle w:val="Normal"/>
        <w:rPr>
          <w:rFonts w:cs="Arial"/>
        </w:rPr>
      </w:pPr>
      <w:r>
        <w:rPr>
          <w:rFonts w:cs="Arial"/>
        </w:rPr>
        <w:t>Hubitel škůdců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ilot postřikovacího letadla - 315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75440 Hubitelé škůdců</w:t>
      </w:r>
    </w:p>
    <w:p>
      <w:pPr>
        <w:pStyle w:val="Heading4"/>
        <w:rPr/>
      </w:pPr>
      <w:r>
        <w:rPr/>
        <w:t>7549 Řemeslní pracovníci a pracovníci v dalších oborech jinde neuvedení</w:t>
      </w:r>
    </w:p>
    <w:p>
      <w:pPr>
        <w:pStyle w:val="Normal"/>
        <w:rPr>
          <w:rFonts w:cs="Arial"/>
        </w:rPr>
      </w:pPr>
      <w:r>
        <w:rPr>
          <w:rFonts w:cs="Arial"/>
        </w:rPr>
        <w:t>Tato podskupina zahrnuje řemeslné pracovníky a pracovníky v dalších oborech neuvedené jinde v hlavní třídě 7 Řemeslníci a opraváři. Patří zde např. pracovníci, kteří odlévají, řežou, brousí a leští optické čoč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1"/>
        </w:numPr>
        <w:rPr>
          <w:rFonts w:cs="Arial"/>
        </w:rPr>
      </w:pPr>
      <w:r>
        <w:rPr>
          <w:rFonts w:cs="Arial"/>
        </w:rPr>
        <w:t>zahřívání, odlévání a lisování optického skla k výrobě surových čoček;</w:t>
      </w:r>
    </w:p>
    <w:p>
      <w:pPr>
        <w:pStyle w:val="Normal"/>
        <w:numPr>
          <w:ilvl w:val="0"/>
          <w:numId w:val="51"/>
        </w:numPr>
        <w:rPr>
          <w:rFonts w:cs="Arial"/>
        </w:rPr>
      </w:pPr>
      <w:r>
        <w:rPr>
          <w:rFonts w:cs="Arial"/>
        </w:rPr>
        <w:t>broušení a leštění surových čoček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Brusič optických čoček</w:t>
      </w:r>
    </w:p>
    <w:p>
      <w:pPr>
        <w:pStyle w:val="Normal"/>
        <w:rPr>
          <w:rFonts w:cs="Arial"/>
        </w:rPr>
      </w:pPr>
      <w:r>
        <w:rPr>
          <w:rFonts w:cs="Arial"/>
        </w:rPr>
        <w:t>Formíř optických čoček</w:t>
      </w:r>
    </w:p>
    <w:p>
      <w:pPr>
        <w:pStyle w:val="Normal"/>
        <w:rPr>
          <w:rFonts w:cs="Arial"/>
        </w:rPr>
      </w:pPr>
      <w:r>
        <w:rPr>
          <w:rFonts w:cs="Arial"/>
        </w:rPr>
        <w:t>Razítkář</w:t>
      </w:r>
    </w:p>
    <w:p>
      <w:pPr>
        <w:pStyle w:val="Normal"/>
        <w:rPr>
          <w:rFonts w:cs="Arial"/>
        </w:rPr>
      </w:pPr>
      <w:r>
        <w:rPr>
          <w:rFonts w:cs="Arial"/>
        </w:rPr>
        <w:t>Formíř nekovových forem</w:t>
      </w:r>
    </w:p>
    <w:p>
      <w:pPr>
        <w:pStyle w:val="Normal"/>
        <w:rPr>
          <w:rFonts w:cs="Arial"/>
        </w:rPr>
      </w:pPr>
      <w:r>
        <w:rPr>
          <w:rFonts w:cs="Arial"/>
        </w:rPr>
        <w:t>Aranžér květin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Formíř ve slévárně - 72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491 Báňští záchranáři a mechanici báňské záchranné služb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492 Modeláři a formíři (kromě modelářů a formířů ve slévárenství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5499 Ostatní řemeslní pracovníci a pracovníci v dalších oborech jinde neuveden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120"/>
      <w:jc w:val="left"/>
      <w:outlineLvl w:val="3"/>
    </w:pPr>
    <w:rPr>
      <w:rFonts w:cs="Arial"/>
      <w:b/>
      <w:bCs/>
      <w:iCs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Palatino Linotype" w:hAnsi="Palatino Linotype" w:cs="Palatino Linotyp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Palatino Linotype" w:hAnsi="Palatino Linotype" w:cs="Palatino Linotyp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Palatino Linotype" w:hAnsi="Palatino Linotype" w:cs="Palatino Linotype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Palatino Linotype" w:hAnsi="Palatino Linotype" w:cs="Palatino Linotyp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Arial" w:hAnsi="Arial" w:cs="Arial"/>
      <w:b w:val="false"/>
      <w:i w:val="false"/>
      <w:sz w:val="20"/>
    </w:rPr>
  </w:style>
  <w:style w:type="character" w:styleId="WW8Num174z2">
    <w:name w:val="WW8Num174z2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Symbol" w:hAnsi="Symbol" w:cs="Symbol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  <w:sz w:val="20"/>
    </w:rPr>
  </w:style>
  <w:style w:type="character" w:styleId="WW8Num245z2">
    <w:name w:val="WW8Num245z2"/>
    <w:qFormat/>
    <w:rPr>
      <w:rFonts w:ascii="Palatino Linotype" w:hAnsi="Palatino Linotype" w:cs="Palatino Linotype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2">
    <w:name w:val="WW8Num262z2"/>
    <w:qFormat/>
    <w:rPr>
      <w:rFonts w:ascii="Palatino Linotype" w:hAnsi="Palatino Linotype" w:cs="Palatino Linotyp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0"/>
    </w:rPr>
  </w:style>
  <w:style w:type="character" w:styleId="WW8Num319z1">
    <w:name w:val="WW8Num319z1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Palatino Linotype" w:hAnsi="Palatino Linotype" w:cs="Palatino Linotype"/>
      <w:sz w:val="2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6">
    <w:name w:val="WW8Num323z6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Symbol" w:hAnsi="Symbol" w:cs="Symbol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Palatino Linotype" w:hAnsi="Palatino Linotype" w:cs="Palatino Linotyp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Symbol" w:hAnsi="Symbol" w:cs="Symbol"/>
      <w:sz w:val="20"/>
    </w:rPr>
  </w:style>
  <w:style w:type="character" w:styleId="WW8Num418z2">
    <w:name w:val="WW8Num418z2"/>
    <w:qFormat/>
    <w:rPr/>
  </w:style>
  <w:style w:type="character" w:styleId="WW8Num418z3">
    <w:name w:val="WW8Num418z3"/>
    <w:qFormat/>
    <w:rPr>
      <w:rFonts w:ascii="Palatino Linotype" w:hAnsi="Palatino Linotype" w:cs="Palatino Linotyp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Palatino Linotype" w:hAnsi="Palatino Linotype" w:cs="Palatino Linotyp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Symbol" w:hAnsi="Symbol" w:cs="Symbol"/>
      <w:sz w:val="20"/>
    </w:rPr>
  </w:style>
  <w:style w:type="character" w:styleId="WW8Num430z3">
    <w:name w:val="WW8Num430z3"/>
    <w:qFormat/>
    <w:rPr>
      <w:rFonts w:ascii="Palatino Linotype" w:hAnsi="Palatino Linotype" w:cs="Palatino Linotyp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Arial" w:hAnsi="Arial" w:cs="Arial"/>
      <w:b w:val="false"/>
      <w:i w:val="false"/>
      <w:sz w:val="20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7z2">
    <w:name w:val="WW8Num457z2"/>
    <w:qFormat/>
    <w:rPr>
      <w:rFonts w:ascii="Symbol" w:hAnsi="Symbol" w:cs="Symbol"/>
      <w:sz w:val="20"/>
    </w:rPr>
  </w:style>
  <w:style w:type="character" w:styleId="WW8Num457z3">
    <w:name w:val="WW8Num457z3"/>
    <w:qFormat/>
    <w:rPr>
      <w:rFonts w:ascii="Arial" w:hAnsi="Arial" w:eastAsia="Times New Roman" w:cs="Aria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1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</w:pPr>
    <w:rPr>
      <w:rFonts w:cs="Arial"/>
      <w:b/>
      <w:bCs/>
    </w:rPr>
  </w:style>
  <w:style w:type="paragraph" w:styleId="Styl1">
    <w:name w:val="Styl1"/>
    <w:basedOn w:val="Normal"/>
    <w:qFormat/>
    <w:pPr>
      <w:widowControl w:val="false"/>
      <w:spacing w:before="36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50:00Z</dcterms:created>
  <dc:creator>wijova</dc:creator>
  <dc:description/>
  <dc:language>en-US</dc:language>
  <cp:lastModifiedBy>wijova</cp:lastModifiedBy>
  <dcterms:modified xsi:type="dcterms:W3CDTF">2010-06-25T09:58:00Z</dcterms:modified>
  <cp:revision>2</cp:revision>
  <dc:subject/>
  <dc:title>7  Řemeslníci a opraváři</dc:title>
</cp:coreProperties>
</file>