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T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thodological notes</w:t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/>
      </w:pPr>
      <w:r>
        <w:rPr/>
        <w:t>Tables for methodology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totals for households and person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subsample totals for household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subsample totals for person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household total, by type of income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by activity status of head of household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by region (NUTS3)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for indicators; by selected characteristics</w:t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</w:t>
        <w:tab/>
        <w:t>Households by activity status of head of househol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616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Opinions</w:t>
      </w:r>
      <w:r>
        <w:rPr>
          <w:rFonts w:cs="Arial" w:ascii="Arial" w:hAnsi="Arial"/>
          <w:sz w:val="20"/>
          <w:lang w:val="cs-CZ"/>
        </w:rPr>
        <w:t xml:space="preserve">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2</w:t>
        <w:tab/>
        <w:t>Households total by net money income per person - deciles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3</w:t>
        <w:tab/>
        <w:t>Households total by net money income per OECD modified scale equivalency - decile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OECD modified scale annual income (%, CZK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4</w:t>
        <w:tab/>
        <w:t>Households of employees and pensioners by net money income per person - quintile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ind w:left="1077" w:hanging="1077"/>
        <w:rPr/>
      </w:pPr>
      <w:r>
        <w:rPr/>
        <w:t>Table 5</w:t>
        <w:tab/>
        <w:tab/>
        <w:t>Households by relation of net income after deducting housing costs to subsistence minimum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6</w:t>
        <w:tab/>
        <w:t>Households by number of dependent children and working person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7</w:t>
        <w:tab/>
        <w:t>Households with dependent children by number of working person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8</w:t>
        <w:tab/>
        <w:t>Childless households by their members labour activi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9</w:t>
        <w:tab/>
        <w:t>Households by EU household typ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0</w:t>
        <w:tab/>
        <w:t xml:space="preserve">Households by labour activity and age of household head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1</w:t>
        <w:tab/>
        <w:t>Households by labour activity and size of municipali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2</w:t>
        <w:tab/>
        <w:t>Families by type and by number of dependent childr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3</w:t>
        <w:tab/>
        <w:t>Households with working household head by type of household and educa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b/>
          <w:bCs/>
          <w:sz w:val="20"/>
        </w:rPr>
        <w:t>Table 14.1</w:t>
        <w:tab/>
        <w:t>Households by region - 1</w:t>
      </w:r>
      <w:r>
        <w:rPr>
          <w:rFonts w:cs="Arial" w:ascii="Arial" w:hAnsi="Arial"/>
          <w:b/>
          <w:bCs/>
          <w:sz w:val="20"/>
          <w:vertAlign w:val="superscript"/>
        </w:rPr>
        <w:t xml:space="preserve">st </w:t>
      </w:r>
      <w:r>
        <w:rPr>
          <w:rFonts w:cs="Arial" w:ascii="Arial" w:hAnsi="Arial"/>
          <w:b/>
          <w:bCs/>
          <w:sz w:val="20"/>
        </w:rPr>
        <w:t>par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b/>
          <w:bCs/>
          <w:sz w:val="20"/>
        </w:rPr>
        <w:t>Table 14.2</w:t>
        <w:tab/>
        <w:t>Households by region - 2</w:t>
      </w:r>
      <w:r>
        <w:rPr>
          <w:rFonts w:cs="Arial" w:ascii="Arial" w:hAnsi="Arial"/>
          <w:b/>
          <w:bCs/>
          <w:sz w:val="20"/>
          <w:vertAlign w:val="superscript"/>
        </w:rPr>
        <w:t>nd</w:t>
      </w:r>
      <w:r>
        <w:rPr>
          <w:rFonts w:cs="Arial" w:ascii="Arial" w:hAnsi="Arial"/>
          <w:b/>
          <w:bCs/>
          <w:sz w:val="20"/>
        </w:rPr>
        <w:t xml:space="preserve"> pa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5</w:t>
        <w:tab/>
        <w:t>Households total, 2014 - 2019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6</w:t>
        <w:tab/>
        <w:t>Persons 16 and over by sex and marital status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7</w:t>
        <w:tab/>
        <w:t>Persons 16 and over by size of municipality and by age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8</w:t>
        <w:tab/>
        <w:t>Persons 16 and over by sex and highest education attained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9</w:t>
        <w:tab/>
        <w:t>Persons at-risk-of-poverty, 2014 - 2019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20</w:t>
        <w:tab/>
        <w:t>Material and social deprivation rate, material deprivation rate 2018 - 2019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794" w:right="1418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531"/>
        </w:tabs>
        <w:ind w:left="1531" w:hanging="45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5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00" w:leader="dot"/>
      </w:tabs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17:00Z</dcterms:created>
  <dc:creator>Burkhardová</dc:creator>
  <dc:description/>
  <cp:keywords/>
  <dc:language>en-US</dc:language>
  <cp:lastModifiedBy>Helena Kovářová</cp:lastModifiedBy>
  <cp:lastPrinted>2020-03-03T11:38:00Z</cp:lastPrinted>
  <dcterms:modified xsi:type="dcterms:W3CDTF">2020-03-03T10:38:00Z</dcterms:modified>
  <cp:revision>15</cp:revision>
  <dc:subject/>
  <dc:title>CONTENT</dc:title>
</cp:coreProperties>
</file>