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>Year-on-year inflation stood at zero in September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September 2009</w:t>
      </w:r>
    </w:p>
    <w:p>
      <w:pPr>
        <w:pStyle w:val="Heading2"/>
        <w:spacing w:lineRule="auto" w:line="228" w:before="240" w:after="120"/>
        <w:rPr/>
      </w:pPr>
      <w:r>
        <w:rPr>
          <w:rFonts w:cs="Arial"/>
          <w:b/>
          <w:bCs/>
          <w:i w:val="false"/>
          <w:iCs w:val="false"/>
          <w:sz w:val="20"/>
        </w:rPr>
        <w:t>The total consumer price level in September decreased compared with August by 0.4 %. A downward effect on the consumer price level, month-on-month, came primarily from seasonal price reduction</w:t>
      </w:r>
      <w:r>
        <w:rPr>
          <w:b/>
          <w:bCs/>
          <w:i w:val="false"/>
          <w:iCs w:val="false"/>
          <w:sz w:val="20"/>
        </w:rPr>
        <w:t xml:space="preserve"> of recreational stays in 'recreation and culture'</w:t>
      </w:r>
      <w:r>
        <w:rPr>
          <w:rFonts w:cs="Arial"/>
          <w:b/>
          <w:bCs/>
          <w:i w:val="false"/>
          <w:iCs w:val="false"/>
          <w:sz w:val="20"/>
        </w:rPr>
        <w:t xml:space="preserve">. Consumer prices remained unchanged year-on-year (the year-on-year index 100.0 %), which is the lowest figure since September 2003. </w:t>
      </w:r>
    </w:p>
    <w:p>
      <w:pPr>
        <w:pStyle w:val="Normal"/>
        <w:spacing w:lineRule="auto" w:line="228" w:before="0" w:after="12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spacing w:lineRule="auto" w:line="228" w:before="0" w:after="120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drop by 0.4 % was influenced mainly by a price fall in 'recreation and culture' due to a decrease in off-peak prices of package holidays by 15.1 %. The drop in prices in 'food and non-alcoholic beverages' continued, although at a more moderate rate. Lower were particularly prices of bread by 3.6 %, cheese by 1.4 %, edible oils by 2.2 %, apples by 4.3 % and other vegetables by 9.9 %. In 'transport', prices of automotive fuel dropped by 1.6 % after a seven-month growth. In 'miscellaneous goods and services', prices of beauty products went down by 1.6 %. </w:t>
      </w:r>
    </w:p>
    <w:p>
      <w:pPr>
        <w:pStyle w:val="Subtitle"/>
        <w:spacing w:lineRule="auto" w:line="228" w:before="0" w:after="12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n opposite effect on the consumer price level came from a price increase in clothing and footwear (1.4 % and 2.4 %, respectively) due to higher prices of new seasonal models. As the new school year started, fees in kindergartens went up by 5.6 %, at private primary schools by 1.3 %, tuition fees at private secondary schools by 1.7 %, in after-school care centres by 4.0 % and for foreign language teaching by 1.4 %. In 'restaurants and hotels' prices rose in school canteens by 0.7 %. Prices of accommodation services at universities and boarding schools were higher (3.6 % and 2.2 %, respectively). </w:t>
      </w:r>
    </w:p>
    <w:p>
      <w:pPr>
        <w:pStyle w:val="Subtitle"/>
        <w:spacing w:lineRule="auto" w:line="228" w:before="0" w:after="120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dropped by 0.1 % and prices of services by 0.8 %.</w:t>
      </w:r>
    </w:p>
    <w:p>
      <w:pPr>
        <w:pStyle w:val="Subtitle"/>
        <w:spacing w:lineRule="auto" w:line="228" w:before="0" w:after="120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>comparison, in September, the increase in consumer prices was 0.0 % (+ 0.2 % in August), which is the lowest figure since September 2003. This development came particularly from 'alcoholic beverages, tobacco', in which a slowdown of y-o-y growth in prices of tobacco products to 5.0% (from 9.3% in August) was recorded due to higher prices of cigarettes in September 2008. A slowdown of the price growth was recorded also in 'education' due to lower month-on-month price increase in September 2009 compared to September 2008.</w:t>
      </w:r>
    </w:p>
    <w:p>
      <w:pPr>
        <w:pStyle w:val="Subtitle"/>
        <w:spacing w:lineRule="auto" w:line="228" w:before="0" w:after="120"/>
        <w:jc w:val="both"/>
        <w:rPr>
          <w:sz w:val="20"/>
          <w:lang w:val="en-GB"/>
        </w:rPr>
      </w:pPr>
      <w:r>
        <w:rPr>
          <w:sz w:val="20"/>
          <w:lang w:val="en-GB"/>
        </w:rPr>
        <w:t>The most marked growth in the price level came from 'housing, water, electricity, gas and other fuels', in which the prices of electricity rose by 11.6 %, heat and hot water by 7.4 %, water supply by 9.2 % and sewerage collection by 9.0 %. Net actual rentals rose by 19.6 %, of which for dwellings with regulated rentals by 27.5 %, while for dwellings with market rentals by 5.0 %. In 'restaurants and hotels' price increases were recorded in catering services and accommodation services, both by 1.6 %.</w:t>
      </w:r>
    </w:p>
    <w:p>
      <w:pPr>
        <w:pStyle w:val="Subtitle"/>
        <w:spacing w:lineRule="auto" w:line="228" w:before="0" w:after="120"/>
        <w:jc w:val="both"/>
        <w:rPr>
          <w:sz w:val="20"/>
          <w:lang w:val="en-GB"/>
        </w:rPr>
      </w:pPr>
      <w:r>
        <w:rPr>
          <w:sz w:val="20"/>
          <w:lang w:val="en-GB"/>
        </w:rPr>
        <w:t>The most marked reduction in the price level came from 'food and non-alcoholic beverages', in which prices were lower for the tenth month in a row, year-on year. Prices of bread were lower by 20.2 %, rolls and baguettes by 35.2 %, flour by 29.9 %, milk by 18.0 %, cheese by 9.3 %, butter by 11.6 %, edible oils by 12.0 %, fruit by 9.5 %, vegetables including potatoes by 6.7 %. A price drop in 'transport' came from lower prices of automotive fuel and cars (-10.6 % and -9.3 %, respectively). In 'clothing and footwear', prices of clothing were lower by 4.3 % and footwear by 2.3 %. In 'recreation and culture', a decrease in prices of audiovisual and photographic equipment and data-processing equipment continued (-10.5 % in September). Prices of mobile phones decreased and so did prices of telephone and telefax services due to discounts provided by mobile operators (-14.8 % and -4.5 %, respectively).</w:t>
      </w:r>
    </w:p>
    <w:p>
      <w:pPr>
        <w:pStyle w:val="Subtitle"/>
        <w:spacing w:lineRule="auto" w:line="228" w:before="0" w:after="12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dropped by 1.6 % and prices of services were higher by 2.8 %. The overall consumer price index excluding imputed rentals was 99.8 %, year-on-year. </w:t>
      </w:r>
    </w:p>
    <w:p>
      <w:pPr>
        <w:pStyle w:val="Subtitle"/>
        <w:spacing w:lineRule="auto" w:line="228" w:before="0" w:after="120"/>
        <w:jc w:val="both"/>
        <w:rPr/>
      </w:pPr>
      <w:r>
        <w:rPr>
          <w:sz w:val="20"/>
          <w:lang w:val="en-GB"/>
        </w:rPr>
        <w:t xml:space="preserve">Average inflation rate, i.e. </w:t>
      </w:r>
      <w:r>
        <w:rPr>
          <w:b/>
          <w:bCs/>
          <w:sz w:val="20"/>
          <w:lang w:val="en-GB"/>
        </w:rPr>
        <w:t xml:space="preserve">the increase in the average consumer price index in the twelve months to September 2009 </w:t>
      </w:r>
      <w:r>
        <w:rPr>
          <w:sz w:val="20"/>
          <w:lang w:val="en-GB"/>
        </w:rPr>
        <w:t xml:space="preserve">compared with the average CPI in the previous twelve months, stood at 2.1 % in September, which is 0.5 percentage point down compared with August 2009. </w:t>
      </w:r>
    </w:p>
    <w:p>
      <w:pPr>
        <w:pStyle w:val="Subtitle"/>
        <w:spacing w:lineRule="auto" w:line="228" w:before="0" w:after="120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 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0.6 % in </w:t>
      </w:r>
      <w:r>
        <w:rPr>
          <w:b/>
          <w:bCs/>
          <w:sz w:val="20"/>
          <w:lang w:val="en-GB"/>
        </w:rPr>
        <w:t>August</w:t>
      </w:r>
      <w:r>
        <w:rPr>
          <w:sz w:val="20"/>
          <w:lang w:val="en-GB"/>
        </w:rPr>
        <w:t xml:space="preserve"> (0.4 percentage point up on July). The highest annual rates were observed in Hungary (5.0 %) and Romania (4.9 %). The number of EU member states, where a year-on-year drop was recorded, decreased from fourteen in July to ten in August. The biggest decrease was reported for Ireland (-2.4 %). In Germany, the drop of HICP was -0.1 %. In Slovakia the price growth decelerated to 0.5 % (from 0.6 % in July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September 2009 </w:t>
      </w:r>
      <w:r>
        <w:rPr>
          <w:sz w:val="20"/>
          <w:lang w:val="en-GB"/>
        </w:rPr>
        <w:t xml:space="preserve">dropped by 0.4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by 0.3 % (change of 0.0 % in August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September 2009</w:t>
      </w:r>
      <w:r>
        <w:rPr>
          <w:sz w:val="20"/>
          <w:szCs w:val="20"/>
          <w:lang w:val="en-GB"/>
        </w:rPr>
        <w:t xml:space="preserve"> was -0.3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sectPr>
      <w:footerReference w:type="default" r:id="rId3"/>
      <w:type w:val="nextPage"/>
      <w:pgSz w:w="11906" w:h="16838"/>
      <w:pgMar w:left="1247" w:right="1106" w:gutter="0" w:header="0" w:top="1247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27:00Z</dcterms:created>
  <dc:creator>system service</dc:creator>
  <dc:description/>
  <dc:language>en-US</dc:language>
  <cp:lastModifiedBy>Joskova</cp:lastModifiedBy>
  <cp:lastPrinted>2009-04-08T14:16:00Z</cp:lastPrinted>
  <dcterms:modified xsi:type="dcterms:W3CDTF">2009-10-08T09:28:00Z</dcterms:modified>
  <cp:revision>3</cp:revision>
  <dc:subject/>
  <dc:title>Regulated prices influenced inflation</dc:title>
</cp:coreProperties>
</file>