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ziroční inflace v září nulová</w:t>
      </w:r>
    </w:p>
    <w:p>
      <w:pPr>
        <w:pStyle w:val="Heading1"/>
        <w:rPr/>
      </w:pPr>
      <w:r>
        <w:rPr/>
        <w:t>Indexy spotřebitelských cen – informace za září 2009</w:t>
      </w:r>
    </w:p>
    <w:p>
      <w:pPr>
        <w:pStyle w:val="Heading2"/>
        <w:rPr/>
      </w:pPr>
      <w:r>
        <w:rPr/>
        <w:t xml:space="preserve">Celková hladina spotřebitelských cen klesla v září proti srpnu o 0,4 %. Tento pokles způsobilo zejména snížení sezónních cen rekreačních pobytů v oddíle rekreace a kultura. Meziročně zůstaly  spotřebitelské ceny na úrovni stejného měsíce minulého roku (meziroční index 100,0 %), což je hodnota zjištěná naposledy v září 2003.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* * *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 xml:space="preserve">Meziměsíční </w:t>
      </w:r>
      <w:r>
        <w:rPr>
          <w:rFonts w:cs="Arial" w:ascii="Arial" w:hAnsi="Arial"/>
          <w:sz w:val="20"/>
        </w:rPr>
        <w:t>pokles spotřebitelských cen o 0,4 % ovlivnilo především snížení cen v oddíle rekreace a kultura v důsledku poklesu posezónních cen dovolených s komplexními službami o 15,1 %. Pokračoval, i když mírnějším tempem, pokles cen v oddíle potraviny a nealkoholické nápoje. Nižší byly zejména ceny chleba o 3,6 %, sýrů o 1,4 %, jedlých olejů o 2,2 %, jablek o 4,3 %, ostatní zeleniny o 9,9 %. V oddíle doprava po sedm měsíců trvajícím růstu klesly ceny pohonných hmot o 1,6 %. V oddíle ostatní zboží a služby se snížily ceny kosmetického zboží o 1,6 %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Opačný vliv na vývoj cenové hladiny mělo zvýšení cen oděvů o 1,4 % a obuvi o 2,4 % v důsledku vyšších cen nových sezónních modelů. V souvislosti se zahájením nového školního roku vzrostly poplatky v mateřských školách o 5,6 %, soukromých základních školách o 1,3 %, soukromých středních školách o 1,7 %, ve školních družinách o 4,0 % a za výuku cizích jazyků o 1,4 %. V oddíle stravování a ubytování vzrostly ceny ve školních jídelnách o 0,7 %. Ceny za ubytování na vysokoškolských kolejích byly vyšší o 3,6 % a v internátech o 2,2 %. 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Zkladntextodsazen2"/>
        <w:spacing w:lineRule="auto" w:line="240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ny zboží úhrnem klesly o 0,1 % a ceny služeb o 0,8 %.</w:t>
      </w:r>
    </w:p>
    <w:p>
      <w:pPr>
        <w:pStyle w:val="Zkladntextodsazen2"/>
        <w:spacing w:lineRule="auto" w:line="240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 xml:space="preserve">V meziročním </w:t>
      </w:r>
      <w:r>
        <w:rPr>
          <w:rFonts w:cs="Arial" w:ascii="Arial" w:hAnsi="Arial"/>
          <w:sz w:val="20"/>
        </w:rPr>
        <w:t xml:space="preserve">srovnání zaznamenala hladina spotřebitelských cen nulový růst (v srpnu růst o 0,2 %), což je hodnota zjištěná naposledy v září 2003. Tento vývoj ovlivnily zejména ceny v oddíle alkoholické nápoje a tabák, kde došlo ke zmírnění meziročního růstu cen tabákových výrobků na 5,0 % (z 9,3 % v srpnu) vlivem zvýšení cen cigaret v loňském září. Zmírnění cenového růstu nastalo i v oddíle vzdělávání v důsledku nižšího meziměsíčního zvýšení cen v letošním září než v září 2008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větší vliv na růst cenové hladiny měly ceny v oddíle bydlení, kde vzrostly ceny elektřiny o 11,6 %, tepla a teplé vody o 7,4 %, vodného o 9,2 % a stočného o 9,0 %. Čisté nájemné vzrostlo o 19,6 %, v tom v bytech s regulovaným nájemným o 27,5 % a v bytech s tržním nájemným o 5,0 %. V oddíle stravování a ubytování vzrostly ceny stravovacích i ubytovacích služeb shodně o 1,6 %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opak snižování cenové hladiny nejvíce ovlivnily ceny v oddíle potraviny a nealkoholické nápoje, které byly již desátý měsíc meziročně nižší. Ceny chleba klesly o 20,2 %, běžného pečiva o 35,2 %, mouky o 29,9 %, mléka o 18,0 %, sýrů o 9,3 %, másla o 11,6 %, jedlých olejů o 12,0 %, ovoce o 9,5 %, zeleniny vč. brambor o 6,7 %. Pokles cen v oddíle doprava ovlivnily nižší ceny pohonných hmot o 10,6 % a osobních automobilů o 9,3 %. V odívání se snížily ceny oděvů o 4,3 % a obuvi o 2,3 %. V oddíle rekreace a kultura pokračoval pokles cen audiovizuálních a fotografických zařízení a zařízení pro zpracování dat (v září o 10,5 %). Ceny mobilních telefonů klesly o 14,8 % a ceny telefonických a telefaxových služeb o 4,5 % vlivem slev mobilních operátorů.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zboží úhrnem klesly o 1,6 %, ceny služeb byly vyšší o 2,8 %. Úhrnný index spotřebitelských cen bez započtení hypotetického nájemného byl meziročně 99,8 %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 xml:space="preserve">Míra inflace vyjádřená přírůstkem </w:t>
      </w:r>
      <w:r>
        <w:rPr>
          <w:rFonts w:cs="Arial" w:ascii="Arial" w:hAnsi="Arial"/>
          <w:b/>
          <w:sz w:val="20"/>
        </w:rPr>
        <w:t>průměrného indexu spotřebitelských cen za posledních 1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měsíců</w:t>
      </w:r>
      <w:r>
        <w:rPr>
          <w:rFonts w:cs="Arial" w:ascii="Arial" w:hAnsi="Arial"/>
          <w:sz w:val="20"/>
        </w:rPr>
        <w:t xml:space="preserve"> proti průměru předchozích 12 měsíců byla v září 2,1 %, což je o 0,5 procentního bodu méně než v srpnu 2009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Zkladntextodsazen3"/>
        <w:ind w:hanging="0"/>
        <w:rPr/>
      </w:pPr>
      <w:r>
        <w:rPr/>
        <w:t xml:space="preserve">Meziroční přírůstek průměrného </w:t>
      </w:r>
      <w:r>
        <w:rPr>
          <w:b/>
        </w:rPr>
        <w:t>harmonizovaného indexu spotřebitelských cen</w:t>
      </w:r>
      <w:r>
        <w:rPr/>
        <w:t xml:space="preserve"> (HICP) </w:t>
      </w:r>
      <w:r>
        <w:rPr>
          <w:b/>
        </w:rPr>
        <w:t>27 členských zemí EU</w:t>
      </w:r>
      <w:r>
        <w:rPr/>
        <w:t xml:space="preserve"> byl podle předběžných údajů Eurostatu </w:t>
      </w:r>
      <w:r>
        <w:rPr>
          <w:rFonts w:cs="Arial"/>
          <w:b/>
        </w:rPr>
        <w:t xml:space="preserve">v srpnu </w:t>
      </w:r>
      <w:r>
        <w:rPr>
          <w:rFonts w:cs="Arial"/>
        </w:rPr>
        <w:t>0,6 %, což je o 0,4 procentního bodu více než v červenci. Nejvíce vzrostly ceny v Maďarsku (o 5,0 %) a Rumunsku (o 4,9 %)</w:t>
      </w:r>
      <w:r>
        <w:rPr/>
        <w:t>. Počet zemí EU, u kterých nastal meziroční cenový pokles, se snížil ze čtrnácti v červenci na deset v srpnu. Nejvíce klesly ceny v Irsku (o 2,4 %). V Německu činil pokles HICP -0,1 %. Na Slovensku zpomalil růst cen na 0,5 % (z 0,6 % v červenci).</w:t>
      </w:r>
      <w:r>
        <w:rPr>
          <w:rFonts w:cs="Arial"/>
        </w:rPr>
        <w:t xml:space="preserve"> Podle předběžných výpočtů klesl </w:t>
      </w:r>
      <w:r>
        <w:rPr>
          <w:rFonts w:cs="Arial"/>
          <w:b/>
        </w:rPr>
        <w:t>v září v ČR</w:t>
      </w:r>
      <w:r>
        <w:rPr>
          <w:rFonts w:cs="Arial"/>
        </w:rPr>
        <w:t xml:space="preserve"> HICP </w:t>
      </w:r>
      <w:r>
        <w:rPr>
          <w:rFonts w:cs="Arial"/>
          <w:b/>
        </w:rPr>
        <w:t xml:space="preserve">meziměsíčně </w:t>
      </w:r>
      <w:r>
        <w:rPr>
          <w:rFonts w:cs="Arial"/>
        </w:rPr>
        <w:t xml:space="preserve">o 0,4 %, </w:t>
      </w:r>
      <w:r>
        <w:rPr>
          <w:rFonts w:cs="Arial"/>
          <w:b/>
        </w:rPr>
        <w:t xml:space="preserve">meziročně </w:t>
      </w:r>
      <w:r>
        <w:rPr>
          <w:rFonts w:cs="Arial"/>
        </w:rPr>
        <w:t xml:space="preserve">o 0,3 % (v srpnu změna 0,0 %). Bleskový odhad meziroční změny HICP </w:t>
      </w:r>
      <w:r>
        <w:rPr>
          <w:rFonts w:cs="Arial"/>
          <w:b/>
        </w:rPr>
        <w:t xml:space="preserve">pro eurozónu </w:t>
      </w:r>
      <w:r>
        <w:rPr>
          <w:rFonts w:cs="Arial"/>
        </w:rPr>
        <w:t>za</w:t>
      </w:r>
      <w:r>
        <w:rPr>
          <w:rFonts w:cs="Arial"/>
          <w:b/>
        </w:rPr>
        <w:t> září 2009</w:t>
      </w:r>
      <w:r>
        <w:rPr>
          <w:rFonts w:cs="Arial"/>
        </w:rPr>
        <w:t xml:space="preserve"> je -0,3 %, jak uvedl Eurostat. (V</w:t>
      </w:r>
      <w:r>
        <w:rPr>
          <w:rFonts w:cs="Arial"/>
          <w:sz w:val="18"/>
        </w:rPr>
        <w:t xml:space="preserve">íce informací na internetových stránkách Eurostatu: </w:t>
      </w:r>
      <w:hyperlink r:id="rId2">
        <w:r>
          <w:rPr>
            <w:rStyle w:val="InternetLink"/>
            <w:rFonts w:cs="Arial"/>
          </w:rPr>
          <w:t>HICP</w:t>
        </w:r>
      </w:hyperlink>
      <w:r>
        <w:rPr>
          <w:rFonts w:cs="Arial"/>
        </w:rPr>
        <w:t> ).</w:t>
      </w:r>
    </w:p>
    <w:sectPr>
      <w:footerReference w:type="default" r:id="rId3"/>
      <w:type w:val="nextPage"/>
      <w:pgSz w:w="11906" w:h="16838"/>
      <w:pgMar w:left="1418" w:right="1287" w:gutter="0" w:header="0" w:top="1078" w:footer="1106" w:bottom="11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7930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/>
      <w:iCs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spacing w:lineRule="auto" w:line="288"/>
      <w:ind w:firstLine="708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9:21:00Z</dcterms:created>
  <dc:creator>adamkova</dc:creator>
  <dc:description/>
  <dc:language>en-US</dc:language>
  <cp:lastModifiedBy>Joskova</cp:lastModifiedBy>
  <cp:lastPrinted>2009-04-08T14:14:00Z</cp:lastPrinted>
  <dcterms:modified xsi:type="dcterms:W3CDTF">2009-10-08T09:21:00Z</dcterms:modified>
  <cp:revision>2</cp:revision>
  <dc:subject/>
  <dc:title>10</dc:title>
</cp:coreProperties>
</file>