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TÁŘ</w:t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>Celková produkce jednotlivých plodin vychází z osevních ploch zjišťovaných v květnu a z vývoje vegetačních podmínek.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Zkladntext2"/>
        <w:rPr/>
      </w:pPr>
      <w:r>
        <w:rPr/>
        <w:t xml:space="preserve">Sklizňová </w:t>
      </w:r>
      <w:r>
        <w:rPr>
          <w:b/>
          <w:bCs/>
        </w:rPr>
        <w:t>plocha obilovin</w:t>
      </w:r>
      <w:r>
        <w:rPr/>
        <w:t xml:space="preserve"> (včetně kukuřice na zrno a ostatních obilovin) se meziročně snížila o 19,8 tis. ha tj. o 1,4 % na 1 389,8 tis. ha. Celková sklizeň ve výši 8 183,5 tis. tun byla proti roku 2014 nižší o 595,8 tis. tun, tj. o 6,8 %. Nad úrovní roku 2014 je sklizeň ječmene jarního, a to 1 420,4 tis. tun, což je o 44,1 tis. tun více (o 3,2 %) než v minulém roce. Více než v loňském roce se sklidilo také ovsa, a to 154,6 tis. tun, což je o 2,3 tis. tun více (o 1,5 %). Základních obilovin bylo sklizeno méně než v roce minulém. Pšenice bylo sklizeno 5 274,3 tis. tun tj. o 168,1 tis. tun méně (o 3,1 %) než v roce minulém. U ječmene byla sklizeň 1 991,4 tis. tun, tj. o 24,4 tis. tun více (o 1,2 %). Kukuřice na zrno bylo sklizeno 442,7 tis. tun, což je o 389,5 tis. tun méně (o 46,8 %) než v roce 2014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Hektarový </w:t>
      </w:r>
      <w:r>
        <w:rPr>
          <w:b/>
          <w:bCs/>
        </w:rPr>
        <w:t>výnos</w:t>
      </w:r>
      <w:r>
        <w:rPr/>
        <w:t xml:space="preserve"> </w:t>
      </w:r>
      <w:r>
        <w:rPr>
          <w:b/>
          <w:bCs/>
        </w:rPr>
        <w:t>obilovin</w:t>
      </w:r>
      <w:r>
        <w:rPr/>
        <w:t xml:space="preserve"> 5,89 t je ve srovnání s předchozím rokem nižší o 0,34 t (tj. o 5,5 %), z toho u pšenice ozimé byl dosažen hektarový výnos 6,50 t (6,61 t v roce 2014), pšenice jarní 4,26 t (4,85 t), žita 4,91 t (5,13 t), ječmene ozimého 5,46 t (5,74 t), ječmene jarního 5,43 t (5,56 t), ovsa 3,65 t (3,60 t), kukuřice na zrno 5,54 t (8,43 t) a tritikale 4,72 t (5,03 t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luskovin </w:t>
      </w:r>
      <w:r>
        <w:rPr/>
        <w:t xml:space="preserve">byla vyšší než v roce předešlém. Celkem bylo sklizeno 95,9 tis. tun luskovin. Z toho hrachu setého 78,2 tis. tun, což je o 35,4 tis. t (o 82,8 %) více než v roce minulém. Celková produkce </w:t>
      </w:r>
      <w:r>
        <w:rPr>
          <w:b/>
          <w:bCs/>
        </w:rPr>
        <w:t xml:space="preserve">zrnin </w:t>
      </w:r>
      <w:r>
        <w:rPr/>
        <w:t>(obiloviny a luskoviny) 8 279,4 tis. tun je proti předchozímu roku nižší o 553,7 tis. tun (tj. o 6,3 %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elková sklizeň </w:t>
      </w:r>
      <w:r>
        <w:rPr>
          <w:b/>
          <w:bCs/>
        </w:rPr>
        <w:t xml:space="preserve">brambor </w:t>
      </w:r>
      <w:r>
        <w:rPr/>
        <w:t>po zahrnutí sklizně domácností</w:t>
      </w:r>
      <w:r>
        <w:rPr>
          <w:b/>
          <w:bCs/>
        </w:rPr>
        <w:t xml:space="preserve"> </w:t>
      </w:r>
      <w:r>
        <w:rPr/>
        <w:t xml:space="preserve">ve výši 604,3 tis. tun představuje proti roku 2014 snížení o 228,4 tis. tun (o 27,4 %). Hektarový výnos ve výši 21,06 t je o 6,62 t nižší. Raných brambor bylo sklizeno 37,7 tis. tun. Průměrný výnos brambor ostatních z jednoho hektaru je 21,77 t, tj. o 7,59 t méně než v loňském roce. Produkce 515,7 tis. tun je o 200,5 tis. tun nižší než v roce 2014. </w:t>
      </w:r>
      <w:r>
        <w:rPr>
          <w:b/>
          <w:bCs/>
        </w:rPr>
        <w:t>Cukrovky</w:t>
      </w:r>
      <w:r>
        <w:rPr/>
        <w:t xml:space="preserve"> technické bylo sklizeno při výnosu 59,38 t z jednoho hektaru 3 421,0 tis. tun bulev (4 424,6 tis. tun v roce 2014) tzn. snížení o 22,7 %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roce 2015 došlo ke snížení osevních ploch </w:t>
      </w:r>
      <w:r>
        <w:rPr>
          <w:b/>
          <w:bCs/>
        </w:rPr>
        <w:t xml:space="preserve">olejnin </w:t>
      </w:r>
      <w:r>
        <w:rPr/>
        <w:t>celkem o 18,3 tis. ha (o 3,9 %) na výměru 446,0 tis. ha. Dosažená produkce z této plochy 1 355,0 tis. tun je o 289,1 tis. tun nižší než v roce minulém. Řepky bylo sklizeno 1 256,2 tis. tun, v roce předchozím 1 537,3 tis. tun, tzn. snížení o 281,1 tis. tun. Výnos řepkového semene z jednoho hektaru 3,43 t je o 0,52 t nižší. Vyšší byla produkce máku, kdy se z plochy 32,7 tis. ha při průměrném hektarovém výnosu 0,82 t sklidilo 26,7 tis. tun (24,7 tis. tun při hektarovém výnosu 0,91 t v roce 2014) makového semen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Jednoletých </w:t>
      </w:r>
      <w:r>
        <w:rPr>
          <w:b/>
          <w:bCs/>
        </w:rPr>
        <w:t xml:space="preserve">pícnin </w:t>
      </w:r>
      <w:r>
        <w:rPr/>
        <w:t>na orné půdě bylo sklizeno 8 076,5 tis. tun zelené píce, tj. o 2 632,7 tis. tun méně než v roce 2014. Z toho bylo sklizeno 7 134,4 tis. tun kukuřice na zeleno a siláž, tj. o 2 443,5 tis. tun méně než v roce minulém. Sklizeň sena víceletých pícnin byla 1 093,0 tis. tun, z toho sklizeň sena jetele červeného 308,8 tis. tun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zeleniny </w:t>
      </w:r>
      <w:r>
        <w:rPr/>
        <w:t xml:space="preserve">po zahrnutí sklizně domácností byla proti předchozímu roku nižší. Ve sledovaném roce bylo sklizeno 247,2 tis. tun zeleniny (294,2 tis. tun v roce 2014). Produkce </w:t>
      </w:r>
      <w:r>
        <w:rPr>
          <w:b/>
          <w:bCs/>
        </w:rPr>
        <w:t xml:space="preserve">ovoce </w:t>
      </w:r>
      <w:r>
        <w:rPr/>
        <w:t xml:space="preserve">(včetně domácností) 391,4 tis. tun byla proti loňskému roku vyšší (314,7 tis. tun v roce 2014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Na 15,8 tis. ha </w:t>
      </w:r>
      <w:r>
        <w:rPr>
          <w:b/>
          <w:bCs/>
        </w:rPr>
        <w:t>plodících vinic</w:t>
      </w:r>
      <w:r>
        <w:rPr/>
        <w:t xml:space="preserve"> se při hektarovém výnosu 5,73 t (4,03 t v roce 2014) sklidilo 90,6 tis. tun hroznů, tj. o 27,1 tis. tun více než v roce 2014. Produkce</w:t>
      </w:r>
      <w:r>
        <w:rPr>
          <w:b/>
          <w:bCs/>
        </w:rPr>
        <w:t xml:space="preserve"> chmele </w:t>
      </w:r>
      <w:r>
        <w:rPr/>
        <w:t>ve výši 4 843 tun se proti roku 2014 snížila o 1 359 tun (tj. o 21,9 %). Výnos chmele z jednoho hektaru 1,05 t je také nižší, a to o 0,34 t než v roce minulé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07:00Z</dcterms:created>
  <dc:creator>csu</dc:creator>
  <dc:description/>
  <cp:keywords/>
  <dc:language>en-US</dc:language>
  <cp:lastModifiedBy>horakova7906</cp:lastModifiedBy>
  <cp:lastPrinted>2016-02-10T08:20:00Z</cp:lastPrinted>
  <dcterms:modified xsi:type="dcterms:W3CDTF">2016-02-10T07:33:00Z</dcterms:modified>
  <cp:revision>177</cp:revision>
  <dc:subject/>
  <dc:title>Komentář</dc:title>
</cp:coreProperties>
</file>