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MMENTARY</w:t>
      </w:r>
    </w:p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  <w:t xml:space="preserve">The total production of individual crops depends on size of their sowing areas surveyed in May and on changes of growing conditions during the vegetation period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>The production</w:t>
      </w:r>
      <w:r>
        <w:rPr>
          <w:b/>
          <w:bCs/>
          <w:i/>
          <w:iCs/>
          <w:szCs w:val="20"/>
          <w:lang w:val="en-GB"/>
        </w:rPr>
        <w:t xml:space="preserve"> area of cereals</w:t>
      </w:r>
      <w:r>
        <w:rPr>
          <w:i/>
          <w:iCs/>
          <w:szCs w:val="20"/>
          <w:lang w:val="en-GB"/>
        </w:rPr>
        <w:t xml:space="preserve"> (including grain maize and other cereals) decreased by 19.8 thous. ha (i.e. by 1.5%), year-on-year, to 1 389.8 thous. ha. The total harvest of cereals reached </w:t>
      </w:r>
      <w:r>
        <w:rPr>
          <w:i/>
          <w:szCs w:val="20"/>
        </w:rPr>
        <w:t>8 183.5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 xml:space="preserve">thous. tonnes and in comparison with 2014 it declined by 595.8 thous. tonnes (i.e. by 6.8%). The harvest of spring barley grew above the 2014 level to </w:t>
      </w:r>
      <w:r>
        <w:rPr>
          <w:i/>
          <w:szCs w:val="20"/>
        </w:rPr>
        <w:t>1 420.4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44.1 thous. tonnes (by 3.2%) more than in the previous year. The harvest of oats went up as well to 154.6 thous. tonnes, i.e. by 2.3 thous. tonnes (by 1.4%) more. The harvest of basic cereals went down in comparison with the last year. The harvest of common wheat was 5</w:t>
      </w:r>
      <w:r>
        <w:rPr>
          <w:i/>
          <w:szCs w:val="20"/>
        </w:rPr>
        <w:t> 274.3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168.1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 xml:space="preserve">thous. tonnes (by 3.1%) less than in 2014. The harvest of barley reached </w:t>
      </w:r>
      <w:r>
        <w:rPr>
          <w:i/>
          <w:szCs w:val="20"/>
        </w:rPr>
        <w:t>1 991.4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24.4 thous. tonnes (by 1.2%) more than in the previous year. The harvest of maize for grain reached 442.7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389.5 thous. tonnes (by 46.8%) less than in 2014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>The</w:t>
      </w:r>
      <w:r>
        <w:rPr>
          <w:b/>
          <w:bCs/>
          <w:i/>
          <w:iCs/>
          <w:szCs w:val="20"/>
          <w:lang w:val="en-GB"/>
        </w:rPr>
        <w:t xml:space="preserve"> yield </w:t>
      </w:r>
      <w:r>
        <w:rPr>
          <w:b/>
          <w:i/>
          <w:iCs/>
          <w:szCs w:val="20"/>
          <w:lang w:val="en-GB"/>
        </w:rPr>
        <w:t>of cereals</w:t>
      </w:r>
      <w:r>
        <w:rPr>
          <w:i/>
          <w:iCs/>
          <w:szCs w:val="20"/>
          <w:lang w:val="en-GB"/>
        </w:rPr>
        <w:t xml:space="preserve"> was 5.89 tonnes per hectare; it was by 0.34 t/ha (i.e. by 5.5%) lower compared to the previous year. The yields were 6.50 t/ha for common winter wheat (6.61 t/ha in 2014), 4.26 t/ha for common spring wheat (4.85 t/ha), 4.91 t/ha for rye (5.13 t/ha), 5.46 t/ha for winter barley (5.74 t/ha), 5.43 t/ha for spring barley (5.56 t/ha), 3.65 t/ha for oats (3.60 t/ha), 5.54 t/ha for grain maize (8.43 t/ha), and 4.72 t/ha for triticale (5.03 t/ha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 xml:space="preserve">The </w:t>
      </w: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pulses</w:t>
      </w:r>
      <w:r>
        <w:rPr>
          <w:i/>
          <w:iCs/>
          <w:szCs w:val="20"/>
          <w:lang w:val="en-GB"/>
        </w:rPr>
        <w:t xml:space="preserve"> increased compared to 2014; in total 95.9 thous. tonnes of pulses were harvested. The field peas harvest was 78.2 thous. tonnes, i.e. by 35.4 thous. tonnes (by 82.8%) more than in the previous year. Total production of </w:t>
      </w:r>
      <w:r>
        <w:rPr>
          <w:b/>
          <w:bCs/>
          <w:i/>
          <w:iCs/>
          <w:szCs w:val="20"/>
          <w:lang w:val="en-GB"/>
        </w:rPr>
        <w:t xml:space="preserve">grain crops </w:t>
      </w:r>
      <w:r>
        <w:rPr>
          <w:i/>
          <w:iCs/>
          <w:szCs w:val="20"/>
          <w:lang w:val="en-GB"/>
        </w:rPr>
        <w:t>(cereals and pulses) reached 8 279.4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; it went down by 553.7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(i.e. by 6.3%) in comparison with 2014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harvest of </w:t>
      </w:r>
      <w:r>
        <w:rPr>
          <w:b/>
          <w:bCs/>
          <w:i/>
          <w:iCs/>
          <w:szCs w:val="20"/>
          <w:lang w:val="en-GB"/>
        </w:rPr>
        <w:t xml:space="preserve">potatoes </w:t>
      </w:r>
      <w:r>
        <w:rPr>
          <w:i/>
          <w:iCs/>
          <w:szCs w:val="20"/>
          <w:lang w:val="en-GB"/>
        </w:rPr>
        <w:t xml:space="preserve">including households’ production was 604.3 thous. tonnes; it showed a decrease by 228.4 thous. tonnes (by 27.4%) compared to 2014. Yield of potatoes </w:t>
      </w:r>
      <w:r>
        <w:rPr>
          <w:rFonts w:cs="Arial"/>
          <w:i/>
          <w:iCs/>
          <w:szCs w:val="20"/>
          <w:lang w:val="en-GB"/>
        </w:rPr>
        <w:t>reached</w:t>
      </w:r>
      <w:r>
        <w:rPr>
          <w:i/>
          <w:iCs/>
          <w:szCs w:val="20"/>
          <w:lang w:val="en-GB"/>
        </w:rPr>
        <w:t xml:space="preserve"> 21.06 t/ha </w:t>
      </w:r>
      <w:r>
        <w:rPr>
          <w:rFonts w:cs="Arial"/>
          <w:i/>
          <w:iCs/>
          <w:szCs w:val="20"/>
          <w:lang w:val="en-GB"/>
        </w:rPr>
        <w:t xml:space="preserve">and </w:t>
      </w:r>
      <w:r>
        <w:rPr>
          <w:i/>
          <w:iCs/>
          <w:szCs w:val="20"/>
          <w:lang w:val="en-GB"/>
        </w:rPr>
        <w:t xml:space="preserve">was by 6.62 t/ha lower than in 2014. Harvest of early potatoes reached 37.7 thous. tonnes. The average yield of other potatoes was 21.77 t/ha, it means by 7.59 t/ha less than in 2014. Their production reached 515.7 thous. tonnes and was by 200.5 thous. tonnes lower than in 2014. </w:t>
      </w:r>
      <w:r>
        <w:rPr>
          <w:b/>
          <w:bCs/>
          <w:i/>
          <w:iCs/>
          <w:szCs w:val="20"/>
          <w:lang w:val="en-GB"/>
        </w:rPr>
        <w:t xml:space="preserve">Sugar beet </w:t>
      </w:r>
      <w:r>
        <w:rPr>
          <w:i/>
          <w:iCs/>
          <w:szCs w:val="20"/>
          <w:lang w:val="en-GB"/>
        </w:rPr>
        <w:t>harvest was 3 421.0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 (4 424.6 thous. tonnes in 2014) and its average yield reached 59.38 t/ha; its harvest declined by 22.7%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2015 the total sowing area of </w:t>
      </w:r>
      <w:r>
        <w:rPr>
          <w:b/>
          <w:bCs/>
          <w:i/>
          <w:iCs/>
          <w:szCs w:val="20"/>
          <w:lang w:val="en-GB"/>
        </w:rPr>
        <w:t>oil seed crops</w:t>
      </w:r>
      <w:r>
        <w:rPr>
          <w:i/>
          <w:iCs/>
          <w:szCs w:val="20"/>
          <w:lang w:val="en-GB"/>
        </w:rPr>
        <w:t xml:space="preserve"> decreased by 18.3 thous. ha (by 3.9%) to 446.0 thous. ha. Their production was 1 355.0 thous. tonnes, i.e. by 289.1 thous. tonnes lower than in the previous year. The harvest of rape reached 1 256.2 thous. tonnes while in 2014 it was 1 537.3 thous. tonnes; i.e. there was a decrease by 281.1 thous. tonnes. The rape seed yield was 3.43 t/ha; it went down by 0.52 t/ha. The production of poppy seed grew: in total 26.7 thous. tonnes of poppy seed were harvested from the area of 32.7 thous. ha, with its average yield of 0.82 tonnes/ha (in 2014 there were 24.7 thous. tonnes of poppy seed harvested with its yield of 0.91 t/ha)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production of </w:t>
      </w:r>
      <w:r>
        <w:rPr>
          <w:b/>
          <w:bCs/>
          <w:i/>
          <w:iCs/>
          <w:szCs w:val="20"/>
          <w:lang w:val="en-GB"/>
        </w:rPr>
        <w:t>annual green fodder crops</w:t>
      </w:r>
      <w:r>
        <w:rPr>
          <w:i/>
          <w:iCs/>
          <w:szCs w:val="20"/>
          <w:lang w:val="en-GB"/>
        </w:rPr>
        <w:t xml:space="preserve"> on arable land was 8 076.5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 xml:space="preserve">thous. tonnes of green forage; i.e. by 2 632.7 thous. tonnes less than in 2014. Out of this amount, 7 134.4 thous. tonnes of green maize and maize for silage were harvested; i.e. by 2 443.5 thous. tonnes less in comparison with the previous year. Harvest of hay from perennial green fodder crops was </w:t>
      </w:r>
      <w:r>
        <w:rPr>
          <w:i/>
          <w:szCs w:val="20"/>
        </w:rPr>
        <w:t>1 093.0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of which red clover harvest reached 308.8 thous. tonnes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vegetables</w:t>
      </w:r>
      <w:r>
        <w:rPr>
          <w:i/>
          <w:iCs/>
          <w:szCs w:val="20"/>
          <w:lang w:val="en-GB"/>
        </w:rPr>
        <w:t xml:space="preserve"> including households’ estimates was lower than in 2014; in total 247.2 thous. tonnes of vegetables were harvested (294.2 thous. tonnes in 2014). The harvest of </w:t>
      </w:r>
      <w:r>
        <w:rPr>
          <w:b/>
          <w:bCs/>
          <w:i/>
          <w:iCs/>
          <w:szCs w:val="20"/>
          <w:lang w:val="en-GB"/>
        </w:rPr>
        <w:t>fruits</w:t>
      </w:r>
      <w:r>
        <w:rPr>
          <w:bCs/>
          <w:i/>
          <w:iCs/>
          <w:szCs w:val="20"/>
          <w:lang w:val="en-GB"/>
        </w:rPr>
        <w:t xml:space="preserve"> (including households)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reached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i/>
          <w:iCs/>
          <w:szCs w:val="20"/>
          <w:lang w:val="en-GB"/>
        </w:rPr>
        <w:t xml:space="preserve">391.4 thous. tonnes and was higher than in the previous year (314.7 thousand tonnes in 2014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total 90.6 thous. tonnes of grapes were harvested from 15.8 thous. ha of </w:t>
      </w:r>
      <w:r>
        <w:rPr>
          <w:b/>
          <w:bCs/>
          <w:i/>
          <w:iCs/>
          <w:szCs w:val="20"/>
          <w:lang w:val="en-GB"/>
        </w:rPr>
        <w:t>vineyards in production</w:t>
      </w:r>
      <w:r>
        <w:rPr>
          <w:bCs/>
          <w:i/>
          <w:iCs/>
          <w:szCs w:val="20"/>
          <w:lang w:val="en-GB"/>
        </w:rPr>
        <w:t>,</w:t>
      </w:r>
      <w:r>
        <w:rPr>
          <w:i/>
          <w:iCs/>
          <w:szCs w:val="20"/>
          <w:lang w:val="en-GB"/>
        </w:rPr>
        <w:t xml:space="preserve"> i.e. by 27.1 thous. tonnes more than in 2014; their average yield was 5.73 t/ha (4.03 t/ha in 2014).  </w:t>
      </w:r>
      <w:r>
        <w:rPr>
          <w:b/>
          <w:bCs/>
          <w:i/>
          <w:iCs/>
          <w:szCs w:val="20"/>
          <w:lang w:val="en-GB"/>
        </w:rPr>
        <w:t xml:space="preserve">Hop </w:t>
      </w:r>
      <w:r>
        <w:rPr>
          <w:bCs/>
          <w:i/>
          <w:iCs/>
          <w:szCs w:val="20"/>
          <w:lang w:val="en-GB"/>
        </w:rPr>
        <w:t>production</w:t>
      </w:r>
      <w:r>
        <w:rPr>
          <w:i/>
          <w:iCs/>
          <w:szCs w:val="20"/>
          <w:lang w:val="en-GB"/>
        </w:rPr>
        <w:t xml:space="preserve"> reached 4 843 tonnes; it decreased by 1 359 tonnes (i.e. by 21.9%) compared to 2014. Hop yield of 1.05 t/ha declined by 0.34 t/ha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41:00Z</dcterms:created>
  <dc:creator>system service</dc:creator>
  <dc:description/>
  <cp:keywords/>
  <dc:language>en-US</dc:language>
  <cp:lastModifiedBy>horakova7906</cp:lastModifiedBy>
  <cp:lastPrinted>2016-02-10T10:19:00Z</cp:lastPrinted>
  <dcterms:modified xsi:type="dcterms:W3CDTF">2016-02-10T09:22:00Z</dcterms:modified>
  <cp:revision>8</cp:revision>
  <dc:subject/>
  <dc:title>COMMENTARY</dc:title>
</cp:coreProperties>
</file>