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KOMENTÁŘ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ákladě výsledků soupisu ploch osevů k 31. 5. 2019 byl proveden k 10. červnu 2019 první odhad výnosů a produkce základních obilovin (obiloviny kromě kukuřice na zrno a ostatních obilovin), raných brambor, řepky, jahod a raných druhů ov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rvní letošní odhad předpokládá produkci základních obilovin ve výši 7 019 tis. tun zrna. Při porovnání s loňskou skutečností je to o 550 tis. tun více, tj. o 8,5 %. Odhadovaný průměrný výnos základních obilovin 5,52 t/ha je o 0,35 t/ha vyšší než loňská definitivní sklizeň (5,17 t/h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dukce stěžejní obiloviny pšenice ozimé se očekává ve výši 4 741 tis. tun, což je o 513 tis. tun (o 12,1 %) více než byla sklizeň 2018. Odhadovaný výnos 5,82 tun z jednoho hektaru je vyšší o 0,36 tun proti loňské skutečnosti. Odhad produkce jarního ječmene činí 1 083 tis. tun, tj. o 13 tis. tun (o 1,2 %) méně než je loňská skutečnost. Průměrný výnos odhadovaný ve výši 5,11 t/ha je o 0,18 t/ha (o 3,7 %) vyšší než loňská skutečnos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0"/>
        </w:rPr>
        <w:t xml:space="preserve">Odhadovaná sklizeň brambor raných (předpokládaná sklizeň do 30. 6.) je 21 tis. tun při výnosu 19,87 t/ha. Produkce řepky při předpokládaném výnosu 3,26 t/ha činí 1 239 tis. tun, což je snížení proti loňské definitivní sklizni o 172 tis. tun tj. o 12,2 %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10:00Z</dcterms:created>
  <dc:creator>csu</dc:creator>
  <dc:description/>
  <cp:keywords/>
  <dc:language>en-US</dc:language>
  <cp:lastModifiedBy>horakova7906</cp:lastModifiedBy>
  <cp:lastPrinted>2019-06-28T09:43:00Z</cp:lastPrinted>
  <dcterms:modified xsi:type="dcterms:W3CDTF">2019-06-28T07:49:00Z</dcterms:modified>
  <cp:revision>50</cp:revision>
  <dc:subject/>
  <dc:title>KOMENTÁŘ</dc:title>
</cp:coreProperties>
</file>