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Titulní strana</w:t>
        <w:tab/>
        <w:t>27013419t.doc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3419o.doc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3419m.doc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3419k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výnosů a sklizně zemědělských plodin k 10. 6. 2019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8</w:t>
        <w:tab/>
        <w:t>27013419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celkem</w:t>
        <w:tab/>
        <w:t>27013419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kraje – pšenice</w:t>
        <w:tab/>
        <w:t>270134190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ečmen</w:t>
        <w:tab/>
        <w:t>27013419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žito, oves, tritikale</w:t>
        <w:tab/>
        <w:t>27013419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obiloviny, brambory rané, řepka</w:t>
        <w:tab/>
        <w:t>270134190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ahody, třešně, višně</w:t>
        <w:tab/>
        <w:t>2701341907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rybíz, angrešt</w:t>
        <w:tab/>
        <w:t>2701341908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dhad sklizně brambor po dopočtu domácností</w:t>
        <w:tab/>
        <w:t>2701341909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odhad výnosů a sklizně zemědělských plodin podle krajů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Obiloviny, pšenice ozimá, ječmen jarní, řepka – výnosy</w:t>
        <w:tab/>
        <w:t>27013419g01.xls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biloviny, pšenice ozimá, ječmen jarní, řepka – produkce</w:t>
        <w:tab/>
        <w:t>27013419g02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655" w:leader="dot"/>
      </w:tabs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7:00Z</dcterms:created>
  <dc:creator>csu</dc:creator>
  <dc:description/>
  <cp:keywords/>
  <dc:language>en-US</dc:language>
  <cp:lastModifiedBy>horakova7906</cp:lastModifiedBy>
  <dcterms:modified xsi:type="dcterms:W3CDTF">2019-06-17T11:48:00Z</dcterms:modified>
  <cp:revision>11</cp:revision>
  <dc:subject/>
  <dc:title>OBSAH</dc:title>
</cp:coreProperties>
</file>